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516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SSANGYONG KORAN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36880</wp:posOffset>
                </wp:positionH>
                <wp:positionV relativeFrom="paragraph">
                  <wp:posOffset>198120</wp:posOffset>
                </wp:positionV>
                <wp:extent cx="78930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5.6pt;mso-position-vertical-relative:text;margin-left:-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5080</wp:posOffset>
            </wp:positionV>
            <wp:extent cx="5381625" cy="41052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3850</wp:posOffset>
                </wp:positionH>
                <wp:positionV relativeFrom="paragraph">
                  <wp:posOffset>12763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pt,10.05pt" to="3.25pt,1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465</wp:posOffset>
                </wp:positionH>
                <wp:positionV relativeFrom="paragraph">
                  <wp:posOffset>125095</wp:posOffset>
                </wp:positionV>
                <wp:extent cx="2447290" cy="765175"/>
                <wp:effectExtent l="5080" t="5715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7280" cy="76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4" h="1205">
                              <a:moveTo>
                                <a:pt x="0" y="0"/>
                              </a:moveTo>
                              <a:lnTo>
                                <a:pt x="3854" y="1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54,1205" path="m0,0l3854,1205e" stroked="t" o:allowincell="f" style="position:absolute;margin-left:2.95pt;margin-top:9.85pt;width:192.65pt;height:6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282575</wp:posOffset>
                </wp:positionV>
                <wp:extent cx="78930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2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21812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1.75pt" to="3.05pt,17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328676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58.8pt" to="3.05pt,25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69684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2.35pt" to="3.05pt,21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4990</wp:posOffset>
                </wp:positionH>
                <wp:positionV relativeFrom="paragraph">
                  <wp:posOffset>2868295</wp:posOffset>
                </wp:positionV>
                <wp:extent cx="78930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25.8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6635</wp:posOffset>
                </wp:positionH>
                <wp:positionV relativeFrom="paragraph">
                  <wp:posOffset>16192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75pt;mso-position-vertical-relative:text;margin-left:4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766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8.7pt" to="2.9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655</wp:posOffset>
                </wp:positionH>
                <wp:positionV relativeFrom="paragraph">
                  <wp:posOffset>107950</wp:posOffset>
                </wp:positionV>
                <wp:extent cx="574675" cy="139065"/>
                <wp:effectExtent l="5715" t="5715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" h="219">
                              <a:moveTo>
                                <a:pt x="0" y="0"/>
                              </a:moveTo>
                              <a:lnTo>
                                <a:pt x="905" y="2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,219" path="m0,0l905,219e" stroked="t" o:allowincell="f" style="position:absolute;margin-left:2.65pt;margin-top:8.5pt;width:45.2pt;height:10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99505</wp:posOffset>
                </wp:positionH>
                <wp:positionV relativeFrom="paragraph">
                  <wp:posOffset>28067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22.1pt" to="516.9pt,2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13375</wp:posOffset>
                </wp:positionH>
                <wp:positionV relativeFrom="paragraph">
                  <wp:posOffset>10160</wp:posOffset>
                </wp:positionV>
                <wp:extent cx="788670" cy="267970"/>
                <wp:effectExtent l="25400" t="2540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2" h="422">
                              <a:moveTo>
                                <a:pt x="0" y="0"/>
                              </a:moveTo>
                              <a:lnTo>
                                <a:pt x="1242" y="4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2,422" path="m0,0l1242,422e" stroked="t" o:allowincell="f" style="position:absolute;margin-left:426.25pt;margin-top:0.8pt;width:62.05pt;height:21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84655</wp:posOffset>
                </wp:positionH>
                <wp:positionV relativeFrom="paragraph">
                  <wp:posOffset>22923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18.05pt" to="132.65pt,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8480</wp:posOffset>
                </wp:positionH>
                <wp:positionV relativeFrom="paragraph">
                  <wp:posOffset>11811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9.3pt" to="142.4pt,45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65605</wp:posOffset>
                </wp:positionH>
                <wp:positionV relativeFrom="paragraph">
                  <wp:posOffset>502285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39.55pt" to="149.1pt,39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64310</wp:posOffset>
                </wp:positionH>
                <wp:positionV relativeFrom="paragraph">
                  <wp:posOffset>50038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39.4pt" to="133.25pt,39.4pt" stroked="t" o:allowincell="f" style="position:absolute">
                <v:stroke color="red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17370</wp:posOffset>
                </wp:positionH>
                <wp:positionV relativeFrom="paragraph">
                  <wp:posOffset>500380</wp:posOffset>
                </wp:positionV>
                <wp:extent cx="551815" cy="7620"/>
                <wp:effectExtent l="635" t="36830" r="5080" b="323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9" h="12">
                              <a:moveTo>
                                <a:pt x="0" y="0"/>
                              </a:moveTo>
                              <a:lnTo>
                                <a:pt x="869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9,12" path="m0,0l869,12e" stroked="t" o:allowincell="f" style="position:absolute;margin-left:143.1pt;margin-top:39.4pt;width:43.4pt;height:0.55pt;mso-wrap-style:none;v-text-anchor:middle">
                <v:fill o:detectmouseclick="t" on="false"/>
                <v:stroke color="red" weight="9360" startarrow="block" startarrowwidth="medium" start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16890</wp:posOffset>
                </wp:positionH>
                <wp:positionV relativeFrom="paragraph">
                  <wp:posOffset>12700</wp:posOffset>
                </wp:positionV>
                <wp:extent cx="79565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52930</wp:posOffset>
                </wp:positionH>
                <wp:positionV relativeFrom="paragraph">
                  <wp:posOffset>298450</wp:posOffset>
                </wp:positionV>
                <wp:extent cx="685800" cy="342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22"/>
                                <w:szCs w:val="22"/>
                              </w:rPr>
                              <w:t>1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3.5pt;mso-position-vertical-relative:text;margin-left:1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22"/>
                          <w:szCs w:val="22"/>
                        </w:rPr>
                        <w:t>1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6865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0.75pt" to="3.8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0</wp:posOffset>
                </wp:positionH>
                <wp:positionV relativeFrom="paragraph">
                  <wp:posOffset>128270</wp:posOffset>
                </wp:positionV>
                <wp:extent cx="1524000" cy="297180"/>
                <wp:effectExtent l="5080" t="5080" r="260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0" h="468">
                              <a:moveTo>
                                <a:pt x="0" y="0"/>
                              </a:moveTo>
                              <a:lnTo>
                                <a:pt x="2400" y="4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0,468" path="m0,0l2400,468e" stroked="t" o:allowincell="f" style="position:absolute;margin-left:2.5pt;margin-top:10.1pt;width:119.95pt;height:2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54990</wp:posOffset>
                </wp:positionH>
                <wp:positionV relativeFrom="paragraph">
                  <wp:posOffset>283845</wp:posOffset>
                </wp:positionV>
                <wp:extent cx="788035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22.3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15645</wp:posOffset>
            </wp:positionH>
            <wp:positionV relativeFrom="paragraph">
              <wp:posOffset>89535</wp:posOffset>
            </wp:positionV>
            <wp:extent cx="504825" cy="49784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8165</wp:posOffset>
                </wp:positionH>
                <wp:positionV relativeFrom="paragraph">
                  <wp:posOffset>45085</wp:posOffset>
                </wp:positionV>
                <wp:extent cx="1723390" cy="46863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sangYong Koran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9pt;mso-wrap-distance-left:9.05pt;mso-wrap-distance-right:9.05pt;mso-wrap-distance-top:0pt;mso-wrap-distance-bottom:0pt;margin-top:3.55pt;mso-position-vertical-relative:text;margin-left:2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sangYong Koran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</wp:posOffset>
                </wp:positionH>
                <wp:positionV relativeFrom="paragraph">
                  <wp:posOffset>106045</wp:posOffset>
                </wp:positionV>
                <wp:extent cx="805180" cy="2540"/>
                <wp:effectExtent l="5080" t="26035" r="26670" b="234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" h="4">
                              <a:moveTo>
                                <a:pt x="0" y="4"/>
                              </a:moveTo>
                              <a:lnTo>
                                <a:pt x="12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8,4" path="m0,4l1268,0e" stroked="t" o:allowincell="f" style="position:absolute;margin-left:2.25pt;margin-top:8.35pt;width:63.35pt;height: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2920</wp:posOffset>
                </wp:positionH>
                <wp:positionV relativeFrom="paragraph">
                  <wp:posOffset>276860</wp:posOffset>
                </wp:positionV>
                <wp:extent cx="795655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21.8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2360</wp:posOffset>
                </wp:positionH>
                <wp:positionV relativeFrom="paragraph">
                  <wp:posOffset>135064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06.35pt" to="515.55pt,10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9490</wp:posOffset>
                </wp:positionH>
                <wp:positionV relativeFrom="paragraph">
                  <wp:posOffset>935990</wp:posOffset>
                </wp:positionV>
                <wp:extent cx="66865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3.7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8255</wp:posOffset>
                </wp:positionV>
                <wp:extent cx="601980" cy="94615"/>
                <wp:effectExtent l="5080" t="26670" r="260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149">
                              <a:moveTo>
                                <a:pt x="0" y="149"/>
                              </a:moveTo>
                              <a:lnTo>
                                <a:pt x="9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8,149" path="m0,149l948,0e" stroked="t" o:allowincell="f" style="position:absolute;margin-left:2pt;margin-top:0.65pt;width:47.35pt;height:7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0680</wp:posOffset>
                </wp:positionH>
                <wp:positionV relativeFrom="paragraph">
                  <wp:posOffset>193675</wp:posOffset>
                </wp:positionV>
                <wp:extent cx="1009650" cy="128905"/>
                <wp:effectExtent l="26035" t="26670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" h="203">
                              <a:moveTo>
                                <a:pt x="0" y="0"/>
                              </a:moveTo>
                              <a:lnTo>
                                <a:pt x="1590" y="2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203" path="m0,0l1590,203e" stroked="t" o:allowincell="f" style="position:absolute;margin-left:328.4pt;margin-top:15.25pt;width:79.45pt;height:1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5595</wp:posOffset>
                </wp:positionH>
                <wp:positionV relativeFrom="paragraph">
                  <wp:posOffset>202565</wp:posOffset>
                </wp:positionV>
                <wp:extent cx="78930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5.95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680</wp:posOffset>
                </wp:positionH>
                <wp:positionV relativeFrom="paragraph">
                  <wp:posOffset>54610</wp:posOffset>
                </wp:positionV>
                <wp:extent cx="668655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3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7208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55pt" to="516.05pt,1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37505</wp:posOffset>
                </wp:positionH>
                <wp:positionV relativeFrom="paragraph">
                  <wp:posOffset>63500</wp:posOffset>
                </wp:positionV>
                <wp:extent cx="751205" cy="11049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3" h="174">
                              <a:moveTo>
                                <a:pt x="0" y="0"/>
                              </a:moveTo>
                              <a:lnTo>
                                <a:pt x="1183" y="1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3,174" path="m0,0l1183,174e" stroked="t" o:allowincell="f" style="position:absolute;margin-left:428.15pt;margin-top:5pt;width:59.1pt;height:8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24765</wp:posOffset>
                </wp:positionV>
                <wp:extent cx="629920" cy="60325"/>
                <wp:effectExtent l="5080" t="5715" r="26670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" h="95">
                              <a:moveTo>
                                <a:pt x="0" y="0"/>
                              </a:moveTo>
                              <a:lnTo>
                                <a:pt x="992" y="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2,95" path="m0,0l992,95e" stroked="t" o:allowincell="f" style="position:absolute;margin-left:2.05pt;margin-top:1.95pt;width:49.55pt;height: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216535</wp:posOffset>
                </wp:positionV>
                <wp:extent cx="694055" cy="97790"/>
                <wp:effectExtent l="5715" t="26035" r="260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3" h="154">
                              <a:moveTo>
                                <a:pt x="0" y="154"/>
                              </a:moveTo>
                              <a:lnTo>
                                <a:pt x="10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3,154" path="m0,154l1093,0e" stroked="t" o:allowincell="f" style="position:absolute;margin-left:2.25pt;margin-top:17.05pt;width:54.6pt;height:7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6150</wp:posOffset>
                </wp:positionH>
                <wp:positionV relativeFrom="paragraph">
                  <wp:posOffset>159385</wp:posOffset>
                </wp:positionV>
                <wp:extent cx="1428750" cy="152400"/>
                <wp:effectExtent l="26035" t="5080" r="5715" b="266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240">
                              <a:moveTo>
                                <a:pt x="0" y="240"/>
                              </a:moveTo>
                              <a:lnTo>
                                <a:pt x="22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0,240" path="m0,240l2250,0e" stroked="t" o:allowincell="f" style="position:absolute;margin-left:374.5pt;margin-top:12.55pt;width:112.45pt;height:1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6170</wp:posOffset>
                </wp:positionH>
                <wp:positionV relativeFrom="paragraph">
                  <wp:posOffset>44132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34.75pt" to="515.85pt,3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4990</wp:posOffset>
                </wp:positionH>
                <wp:positionV relativeFrom="paragraph">
                  <wp:posOffset>138430</wp:posOffset>
                </wp:positionV>
                <wp:extent cx="789305" cy="5486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0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3300</wp:posOffset>
                </wp:positionH>
                <wp:positionV relativeFrom="paragraph">
                  <wp:posOffset>26670</wp:posOffset>
                </wp:positionV>
                <wp:extent cx="668655" cy="54864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1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55</wp:posOffset>
                </wp:positionH>
                <wp:positionV relativeFrom="paragraph">
                  <wp:posOffset>154305</wp:posOffset>
                </wp:positionV>
                <wp:extent cx="755650" cy="229235"/>
                <wp:effectExtent l="5080" t="26035" r="260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0" h="361">
                              <a:moveTo>
                                <a:pt x="0" y="361"/>
                              </a:moveTo>
                              <a:lnTo>
                                <a:pt x="11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0,361" path="m0,361l1190,0e" stroked="t" o:allowincell="f" style="position:absolute;margin-left:2.65pt;margin-top:12.15pt;width:59.45pt;height:1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1250</wp:posOffset>
                </wp:positionH>
                <wp:positionV relativeFrom="paragraph">
                  <wp:posOffset>149225</wp:posOffset>
                </wp:positionV>
                <wp:extent cx="2537460" cy="109855"/>
                <wp:effectExtent l="26035" t="2667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764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6" h="173">
                              <a:moveTo>
                                <a:pt x="0" y="0"/>
                              </a:moveTo>
                              <a:lnTo>
                                <a:pt x="3996" y="1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6,173" path="m0,0l3996,173e" stroked="t" o:allowincell="f" style="position:absolute;margin-left:287.5pt;margin-top:11.75pt;width:199.75pt;height:8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7660</wp:posOffset>
                </wp:positionH>
                <wp:positionV relativeFrom="paragraph">
                  <wp:posOffset>18415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1.45pt" to="2.9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998"/>
        <w:gridCol w:w="2760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(axiál)</w:t>
              <w:br/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ysunutí jistícího čepu v odemčeném stavu l = 10 mm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238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Držák zámku CF 151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16-02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CF 151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16-08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bCs/>
                <w:szCs w:val="24"/>
              </w:rPr>
              <w:t xml:space="preserve">Sloupek distanční CF 545 (6HR14-34 / M8)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545-00-03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bCs/>
                <w:szCs w:val="24"/>
              </w:rPr>
              <w:t xml:space="preserve">Sloupek 1 distanční CF 1155 (6HR17-40 / M8)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155-00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CF 01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014-00-09-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Šroub M8 x 95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9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Šroub M8 x 65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6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12 (Focus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Šroub CF 534 (M6 x 20 – imbus se zápichem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CF534-06.020.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</w:t>
        <w:tab/>
        <w:t xml:space="preserve"> </w:t>
        <w:tab/>
        <w:t xml:space="preserve">     Platné od: 16.8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8-18T09:11:00Z</cp:lastPrinted>
  <dcterms:modified xsi:type="dcterms:W3CDTF">2011-08-18T07:11:00Z</dcterms:modified>
  <cp:revision>71</cp:revision>
  <dc:subject/>
  <dc:title>SESTAVA JEDNOTLIVÝCH DÍLŮ</dc:title>
</cp:coreProperties>
</file>