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45">
                <wp:simplePos x="0" y="0"/>
                <wp:positionH relativeFrom="column">
                  <wp:posOffset>1556385</wp:posOffset>
                </wp:positionH>
                <wp:positionV relativeFrom="paragraph">
                  <wp:posOffset>913765</wp:posOffset>
                </wp:positionV>
                <wp:extent cx="288925" cy="142875"/>
                <wp:effectExtent l="0" t="45720" r="2540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5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22.55pt;margin-top:71.95pt;width:22.7pt;height:11.2pt;mso-wrap-style:none;v-text-anchor:middle;rotation:32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71800" cy="22288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1  </w:t>
      </w:r>
      <w:r>
        <w:rPr>
          <w:lang w:val="en-US" w:eastAsia="en-US"/>
        </w:rPr>
        <w:drawing>
          <wp:inline distT="0" distB="0" distL="0" distR="0">
            <wp:extent cx="2971800" cy="22288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46">
                <wp:simplePos x="0" y="0"/>
                <wp:positionH relativeFrom="column">
                  <wp:posOffset>1628775</wp:posOffset>
                </wp:positionH>
                <wp:positionV relativeFrom="paragraph">
                  <wp:posOffset>1103630</wp:posOffset>
                </wp:positionV>
                <wp:extent cx="288925" cy="142875"/>
                <wp:effectExtent l="0" t="45720" r="2540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5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8.25pt;margin-top:86.9pt;width:22.7pt;height:11.2pt;mso-wrap-style:none;v-text-anchor:middle;rotation:32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14520</wp:posOffset>
                </wp:positionH>
                <wp:positionV relativeFrom="paragraph">
                  <wp:posOffset>1291590</wp:posOffset>
                </wp:positionV>
                <wp:extent cx="288925" cy="142875"/>
                <wp:effectExtent l="46355" t="0" r="3556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8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7.6pt;margin-top:101.65pt;width:22.7pt;height:11.2pt;mso-wrap-style:none;v-text-anchor:middle;rotation:12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71800" cy="222885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3  </w:t>
      </w:r>
      <w:r>
        <w:rPr>
          <w:lang w:val="en-US" w:eastAsia="en-US"/>
        </w:rPr>
        <w:drawing>
          <wp:inline distT="0" distB="0" distL="0" distR="0">
            <wp:extent cx="2971800" cy="222885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48">
                <wp:simplePos x="0" y="0"/>
                <wp:positionH relativeFrom="column">
                  <wp:posOffset>4524375</wp:posOffset>
                </wp:positionH>
                <wp:positionV relativeFrom="paragraph">
                  <wp:posOffset>1064260</wp:posOffset>
                </wp:positionV>
                <wp:extent cx="288925" cy="142875"/>
                <wp:effectExtent l="0" t="45720" r="2540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5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6.25pt;margin-top:83.8pt;width:22.7pt;height:11.2pt;mso-wrap-style:none;v-text-anchor:middle;rotation:32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71800" cy="222885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5  </w:t>
      </w:r>
      <w:r>
        <w:rPr>
          <w:lang w:val="en-US" w:eastAsia="en-US"/>
        </w:rPr>
        <w:drawing>
          <wp:inline distT="0" distB="0" distL="0" distR="0">
            <wp:extent cx="2971800" cy="222885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6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71800" cy="222885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7  </w:t>
      </w:r>
      <w:r>
        <w:rPr>
          <w:lang w:val="en-US" w:eastAsia="en-US"/>
        </w:rPr>
        <w:drawing>
          <wp:inline distT="0" distB="0" distL="0" distR="0">
            <wp:extent cx="2962275" cy="221932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8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37">
                <wp:simplePos x="0" y="0"/>
                <wp:positionH relativeFrom="column">
                  <wp:posOffset>5067300</wp:posOffset>
                </wp:positionH>
                <wp:positionV relativeFrom="paragraph">
                  <wp:posOffset>1766570</wp:posOffset>
                </wp:positionV>
                <wp:extent cx="252730" cy="113665"/>
                <wp:effectExtent l="5715" t="30480" r="0" b="349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1110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8.95pt;margin-top:139.1pt;width:19.85pt;height:8.9pt;flip:y;mso-wrap-style:none;v-text-anchor:middle;rotation:20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38">
                <wp:simplePos x="0" y="0"/>
                <wp:positionH relativeFrom="column">
                  <wp:posOffset>5139690</wp:posOffset>
                </wp:positionH>
                <wp:positionV relativeFrom="paragraph">
                  <wp:posOffset>1424305</wp:posOffset>
                </wp:positionV>
                <wp:extent cx="252730" cy="113665"/>
                <wp:effectExtent l="4445" t="3111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001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4.7pt;margin-top:112.15pt;width:19.85pt;height:8.9pt;flip:y;mso-wrap-style:none;v-text-anchor:middle;rotation:21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4775</wp:posOffset>
                </wp:positionH>
                <wp:positionV relativeFrom="paragraph">
                  <wp:posOffset>1311275</wp:posOffset>
                </wp:positionV>
                <wp:extent cx="252730" cy="113030"/>
                <wp:effectExtent l="3429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838000">
                          <a:off x="0" y="0"/>
                          <a:ext cx="252720" cy="113040"/>
                        </a:xfrm>
                        <a:prstGeom prst="leftArrow">
                          <a:avLst>
                            <a:gd name="adj1" fmla="val 50000"/>
                            <a:gd name="adj2" fmla="val 5589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.25pt;margin-top:103.2pt;width:19.85pt;height:8.85pt;flip:y;mso-wrap-style:none;v-text-anchor:middle;rotation:31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90805" simplePos="0" locked="0" layoutInCell="0" allowOverlap="1" relativeHeight="40">
                <wp:simplePos x="0" y="0"/>
                <wp:positionH relativeFrom="column">
                  <wp:posOffset>1882140</wp:posOffset>
                </wp:positionH>
                <wp:positionV relativeFrom="paragraph">
                  <wp:posOffset>1310005</wp:posOffset>
                </wp:positionV>
                <wp:extent cx="252730" cy="114300"/>
                <wp:effectExtent l="0" t="33020" r="0" b="539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381400">
                          <a:off x="0" y="0"/>
                          <a:ext cx="252720" cy="114480"/>
                        </a:xfrm>
                        <a:prstGeom prst="leftArrow">
                          <a:avLst>
                            <a:gd name="adj1" fmla="val 50000"/>
                            <a:gd name="adj2" fmla="val 55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8.15pt;margin-top:103.15pt;width:19.85pt;height:8.95pt;flip:y;mso-wrap-style:none;v-text-anchor:middle;rotation:22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90805" simplePos="0" locked="0" layoutInCell="0" allowOverlap="1" relativeHeight="41">
                <wp:simplePos x="0" y="0"/>
                <wp:positionH relativeFrom="column">
                  <wp:posOffset>4053840</wp:posOffset>
                </wp:positionH>
                <wp:positionV relativeFrom="paragraph">
                  <wp:posOffset>967105</wp:posOffset>
                </wp:positionV>
                <wp:extent cx="252730" cy="114300"/>
                <wp:effectExtent l="0" t="33020" r="0" b="539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381400">
                          <a:off x="0" y="0"/>
                          <a:ext cx="252720" cy="114480"/>
                        </a:xfrm>
                        <a:prstGeom prst="leftArrow">
                          <a:avLst>
                            <a:gd name="adj1" fmla="val 50000"/>
                            <a:gd name="adj2" fmla="val 55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9.15pt;margin-top:76.15pt;width:19.85pt;height:8.95pt;flip:y;mso-wrap-style:none;v-text-anchor:middle;rotation:22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36670</wp:posOffset>
                </wp:positionH>
                <wp:positionV relativeFrom="paragraph">
                  <wp:posOffset>1309370</wp:posOffset>
                </wp:positionV>
                <wp:extent cx="252730" cy="113665"/>
                <wp:effectExtent l="8890" t="19050" r="635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3548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2.05pt;margin-top:103.05pt;width:19.85pt;height:8.9pt;flip:y;mso-wrap-style:none;v-text-anchor:middle;rotation:18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3">
                <wp:simplePos x="0" y="0"/>
                <wp:positionH relativeFrom="column">
                  <wp:posOffset>4705350</wp:posOffset>
                </wp:positionH>
                <wp:positionV relativeFrom="paragraph">
                  <wp:posOffset>1766570</wp:posOffset>
                </wp:positionV>
                <wp:extent cx="252730" cy="113665"/>
                <wp:effectExtent l="8890" t="28575" r="0" b="228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4998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0.45pt;margin-top:139.1pt;width:19.85pt;height:8.9pt;flip:y;mso-wrap-style:none;v-text-anchor:middle;rotation:20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44">
                <wp:simplePos x="0" y="0"/>
                <wp:positionH relativeFrom="column">
                  <wp:posOffset>4886325</wp:posOffset>
                </wp:positionH>
                <wp:positionV relativeFrom="paragraph">
                  <wp:posOffset>1195070</wp:posOffset>
                </wp:positionV>
                <wp:extent cx="252730" cy="113665"/>
                <wp:effectExtent l="6350" t="30480" r="0" b="323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187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4.7pt;margin-top:94.1pt;width:19.85pt;height:8.9pt;flip:y;mso-wrap-style:none;v-text-anchor:middle;rotation:20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71800" cy="2238375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9  </w:t>
      </w:r>
      <w:r>
        <w:rPr>
          <w:lang w:val="en-US" w:eastAsia="en-US"/>
        </w:rPr>
        <w:drawing>
          <wp:inline distT="0" distB="0" distL="0" distR="0">
            <wp:extent cx="2971800" cy="2228850"/>
            <wp:effectExtent l="0" t="0" r="0" b="0"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77260</wp:posOffset>
                </wp:positionH>
                <wp:positionV relativeFrom="paragraph">
                  <wp:posOffset>1106170</wp:posOffset>
                </wp:positionV>
                <wp:extent cx="252730" cy="113665"/>
                <wp:effectExtent l="6985" t="10160" r="2286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376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3.85pt;margin-top:87.1pt;width:19.85pt;height:8.9pt;flip:y;mso-wrap-style:none;v-text-anchor:middle;rotation:10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93795</wp:posOffset>
                </wp:positionH>
                <wp:positionV relativeFrom="paragraph">
                  <wp:posOffset>2019935</wp:posOffset>
                </wp:positionV>
                <wp:extent cx="252730" cy="113665"/>
                <wp:effectExtent l="33020" t="2540" r="425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178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0.9pt;margin-top:159.05pt;width:19.85pt;height:8.9pt;flip:y;mso-wrap-style:none;v-text-anchor:middle;rotation:5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35">
                <wp:simplePos x="0" y="0"/>
                <wp:positionH relativeFrom="column">
                  <wp:posOffset>5574030</wp:posOffset>
                </wp:positionH>
                <wp:positionV relativeFrom="paragraph">
                  <wp:posOffset>1036320</wp:posOffset>
                </wp:positionV>
                <wp:extent cx="252730" cy="113665"/>
                <wp:effectExtent l="0" t="45720" r="635" b="323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5360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8.85pt;margin-top:81.55pt;width:19.85pt;height:8.9pt;flip:y;mso-wrap-style:none;v-text-anchor:middle;rotation:3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1760" simplePos="0" locked="0" layoutInCell="0" allowOverlap="1" relativeHeight="36">
                <wp:simplePos x="0" y="0"/>
                <wp:positionH relativeFrom="column">
                  <wp:posOffset>5718175</wp:posOffset>
                </wp:positionH>
                <wp:positionV relativeFrom="paragraph">
                  <wp:posOffset>2065020</wp:posOffset>
                </wp:positionV>
                <wp:extent cx="252730" cy="113665"/>
                <wp:effectExtent l="0" t="53340" r="0" b="330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231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0.25pt;margin-top:162.6pt;width:19.85pt;height:8.9pt;flip:y;mso-wrap-style:none;v-text-anchor:middle;rotation:3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71800" cy="2228850"/>
            <wp:effectExtent l="0" t="0" r="0" b="0"/>
            <wp:docPr id="2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1 </w:t>
      </w:r>
      <w:r>
        <w:rPr>
          <w:lang w:val="en-US" w:eastAsia="en-US"/>
        </w:rPr>
        <w:drawing>
          <wp:inline distT="0" distB="0" distL="0" distR="0">
            <wp:extent cx="2971800" cy="2228850"/>
            <wp:effectExtent l="0" t="0" r="0" b="0"/>
            <wp:docPr id="2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2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9765</wp:posOffset>
                </wp:positionH>
                <wp:positionV relativeFrom="paragraph">
                  <wp:posOffset>1014730</wp:posOffset>
                </wp:positionV>
                <wp:extent cx="976630" cy="485775"/>
                <wp:effectExtent l="12700" t="6985" r="1143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51.95pt;margin-top:79.85pt;width:76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72435" cy="2152015"/>
            <wp:effectExtent l="0" t="0" r="0" b="0"/>
            <wp:docPr id="3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 w:eastAsia="en-US"/>
        </w:rPr>
        <w:drawing>
          <wp:inline distT="0" distB="0" distL="0" distR="0">
            <wp:extent cx="2914015" cy="2180590"/>
            <wp:effectExtent l="0" t="0" r="0" b="0"/>
            <wp:docPr id="3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36670</wp:posOffset>
                </wp:positionH>
                <wp:positionV relativeFrom="paragraph">
                  <wp:posOffset>540385</wp:posOffset>
                </wp:positionV>
                <wp:extent cx="685800" cy="3429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C 8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2.55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C 8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75565" distR="98425" simplePos="0" locked="0" layoutInCell="0" allowOverlap="1" relativeHeight="51">
                <wp:simplePos x="0" y="0"/>
                <wp:positionH relativeFrom="column">
                  <wp:posOffset>5393055</wp:posOffset>
                </wp:positionH>
                <wp:positionV relativeFrom="paragraph">
                  <wp:posOffset>438150</wp:posOffset>
                </wp:positionV>
                <wp:extent cx="325120" cy="123825"/>
                <wp:effectExtent l="0" t="81280" r="0" b="565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49800">
                          <a:off x="0" y="0"/>
                          <a:ext cx="325080" cy="123840"/>
                        </a:xfrm>
                        <a:prstGeom prst="leftArrow">
                          <a:avLst>
                            <a:gd name="adj1" fmla="val 50000"/>
                            <a:gd name="adj2" fmla="val 65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4.7pt;margin-top:34.45pt;width:25.55pt;height:9.7pt;flip:y;mso-wrap-style:none;v-text-anchor:middle;rotation:4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9500</wp:posOffset>
                </wp:positionH>
                <wp:positionV relativeFrom="paragraph">
                  <wp:posOffset>1581150</wp:posOffset>
                </wp:positionV>
                <wp:extent cx="324485" cy="124460"/>
                <wp:effectExtent l="48895" t="0" r="3746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102800">
                          <a:off x="0" y="0"/>
                          <a:ext cx="324360" cy="124560"/>
                        </a:xfrm>
                        <a:prstGeom prst="leftArrow">
                          <a:avLst>
                            <a:gd name="adj1" fmla="val 50000"/>
                            <a:gd name="adj2" fmla="val 651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5.05pt;margin-top:124.5pt;width:25.5pt;height:9.75pt;flip:y;mso-wrap-style:none;v-text-anchor:middle;rotation:24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53">
                <wp:simplePos x="0" y="0"/>
                <wp:positionH relativeFrom="column">
                  <wp:posOffset>3474720</wp:posOffset>
                </wp:positionH>
                <wp:positionV relativeFrom="paragraph">
                  <wp:posOffset>895985</wp:posOffset>
                </wp:positionV>
                <wp:extent cx="325120" cy="125095"/>
                <wp:effectExtent l="3175" t="37465" r="0" b="488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097800">
                          <a:off x="0" y="0"/>
                          <a:ext cx="325080" cy="124920"/>
                        </a:xfrm>
                        <a:prstGeom prst="leftArrow">
                          <a:avLst>
                            <a:gd name="adj1" fmla="val 50000"/>
                            <a:gd name="adj2" fmla="val 650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3.6pt;margin-top:70.5pt;width:25.55pt;height:9.8pt;flip:y;mso-wrap-style:none;v-text-anchor:middle;rotation:20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77410</wp:posOffset>
                </wp:positionH>
                <wp:positionV relativeFrom="paragraph">
                  <wp:posOffset>1224280</wp:posOffset>
                </wp:positionV>
                <wp:extent cx="325120" cy="124460"/>
                <wp:effectExtent l="46990" t="0" r="730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5814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8.3pt;margin-top:96.35pt;width:25.55pt;height:9.75pt;flip:y;mso-wrap-style:none;v-text-anchor:middle;rotation:5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13030" simplePos="0" locked="0" layoutInCell="0" allowOverlap="1" relativeHeight="55">
                <wp:simplePos x="0" y="0"/>
                <wp:positionH relativeFrom="column">
                  <wp:posOffset>4632960</wp:posOffset>
                </wp:positionH>
                <wp:positionV relativeFrom="paragraph">
                  <wp:posOffset>552450</wp:posOffset>
                </wp:positionV>
                <wp:extent cx="325120" cy="124460"/>
                <wp:effectExtent l="0" t="59690" r="0" b="393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6278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8pt;margin-top:43.5pt;width:25.55pt;height:9.75pt;flip:y;mso-wrap-style:none;v-text-anchor:middle;rotation: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300" simplePos="0" locked="0" layoutInCell="0" allowOverlap="1" relativeHeight="56">
                <wp:simplePos x="0" y="0"/>
                <wp:positionH relativeFrom="column">
                  <wp:posOffset>5537835</wp:posOffset>
                </wp:positionH>
                <wp:positionV relativeFrom="paragraph">
                  <wp:posOffset>1467485</wp:posOffset>
                </wp:positionV>
                <wp:extent cx="325120" cy="124460"/>
                <wp:effectExtent l="0" t="40005" r="0" b="558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42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6.05pt;margin-top:115.5pt;width:25.55pt;height:9.75pt;flip:y;mso-wrap-style:none;v-text-anchor:middle;rotation:32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12080</wp:posOffset>
                </wp:positionH>
                <wp:positionV relativeFrom="paragraph">
                  <wp:posOffset>438785</wp:posOffset>
                </wp:positionV>
                <wp:extent cx="72390" cy="1371600"/>
                <wp:effectExtent l="19050" t="1270" r="1905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4.55pt" to="416.05pt,142.5pt" stroked="t" o:allowincell="f" style="position:absolute">
                <v:stroke color="red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21355</wp:posOffset>
                </wp:positionH>
                <wp:positionV relativeFrom="paragraph">
                  <wp:posOffset>1810385</wp:posOffset>
                </wp:positionV>
                <wp:extent cx="2787015" cy="342900"/>
                <wp:effectExtent l="5715" t="226695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343080"/>
                        </a:xfrm>
                        <a:prstGeom prst="wedgeRectCallout">
                          <a:avLst>
                            <a:gd name="adj1" fmla="val 23546"/>
                            <a:gd name="adj2" fmla="val -11444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ВЫРЕЗАТЬ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red" stroked="t" o:allowincell="f" style="position:absolute;margin-left:253.65pt;margin-top:142.55pt;width:219.4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ВЫРЕЗАТЬ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ЛАСТИК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10225</wp:posOffset>
                </wp:positionH>
                <wp:positionV relativeFrom="paragraph">
                  <wp:posOffset>956945</wp:posOffset>
                </wp:positionV>
                <wp:extent cx="397510" cy="228600"/>
                <wp:effectExtent l="6350" t="13335" r="5715" b="139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228600"/>
                        </a:xfrm>
                        <a:prstGeom prst="leftArrow">
                          <a:avLst>
                            <a:gd name="adj1" fmla="val 50000"/>
                            <a:gd name="adj2" fmla="val 4346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1.75pt;margin-top:75.35pt;width:31.25pt;height:17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81960" cy="2057400"/>
            <wp:effectExtent l="0" t="0" r="0" b="0"/>
            <wp:docPr id="4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 w:eastAsia="en-US"/>
        </w:rPr>
        <w:drawing>
          <wp:inline distT="0" distB="0" distL="0" distR="0">
            <wp:extent cx="2828925" cy="2124075"/>
            <wp:effectExtent l="0" t="0" r="0" b="0"/>
            <wp:docPr id="4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6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835</wp:posOffset>
                </wp:positionH>
                <wp:positionV relativeFrom="paragraph">
                  <wp:posOffset>557530</wp:posOffset>
                </wp:positionV>
                <wp:extent cx="325120" cy="124460"/>
                <wp:effectExtent l="12065" t="9525" r="2603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3942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05pt;margin-top:43.85pt;width:25.55pt;height:9.75pt;flip:y;mso-wrap-style:none;v-text-anchor:middle;rotation:10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54145</wp:posOffset>
                </wp:positionH>
                <wp:positionV relativeFrom="paragraph">
                  <wp:posOffset>900430</wp:posOffset>
                </wp:positionV>
                <wp:extent cx="325120" cy="124460"/>
                <wp:effectExtent l="34925" t="6350" r="3619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5866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1.35pt;margin-top:70.85pt;width:25.55pt;height:9.75pt;flip:y;mso-wrap-style:none;v-text-anchor:middle;rotation:6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61">
                <wp:simplePos x="0" y="0"/>
                <wp:positionH relativeFrom="column">
                  <wp:posOffset>4633595</wp:posOffset>
                </wp:positionH>
                <wp:positionV relativeFrom="paragraph">
                  <wp:posOffset>685800</wp:posOffset>
                </wp:positionV>
                <wp:extent cx="325120" cy="124460"/>
                <wp:effectExtent l="3810" t="45085" r="0" b="374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3876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8pt;margin-top:53.95pt;width:25.55pt;height:9.75pt;flip:y;mso-wrap-style:none;v-text-anchor:middle;rotation:15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8925" cy="2124075"/>
            <wp:effectExtent l="0" t="0" r="0" b="0"/>
            <wp:docPr id="4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7 </w:t>
      </w:r>
      <w:r>
        <w:rPr>
          <w:lang w:val="en-US" w:eastAsia="en-US"/>
        </w:rPr>
        <w:drawing>
          <wp:inline distT="0" distB="0" distL="0" distR="0">
            <wp:extent cx="2857500" cy="2152650"/>
            <wp:effectExtent l="0" t="0" r="0" b="0"/>
            <wp:docPr id="4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6575</wp:posOffset>
                </wp:positionH>
                <wp:positionV relativeFrom="paragraph">
                  <wp:posOffset>1754505</wp:posOffset>
                </wp:positionV>
                <wp:extent cx="2787015" cy="3429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343080"/>
                        </a:xfrm>
                        <a:prstGeom prst="wedgeRectCallout">
                          <a:avLst>
                            <a:gd name="adj1" fmla="val 6050"/>
                            <a:gd name="adj2" fmla="val -39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Сверлить отверстие   Ø 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2.25pt;margin-top:138.15pt;width:219.4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Сверлить отверстие   Ø 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4835</wp:posOffset>
                </wp:positionH>
                <wp:positionV relativeFrom="paragraph">
                  <wp:posOffset>1169035</wp:posOffset>
                </wp:positionV>
                <wp:extent cx="325120" cy="123825"/>
                <wp:effectExtent l="38100" t="3175" r="482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869200">
                          <a:off x="0" y="0"/>
                          <a:ext cx="325080" cy="123840"/>
                        </a:xfrm>
                        <a:prstGeom prst="leftArrow">
                          <a:avLst>
                            <a:gd name="adj1" fmla="val 50000"/>
                            <a:gd name="adj2" fmla="val 65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6.05pt;margin-top:92.05pt;width:25.55pt;height:9.7pt;flip:y;mso-wrap-style:none;v-text-anchor:middle;rotation:6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64">
                <wp:simplePos x="0" y="0"/>
                <wp:positionH relativeFrom="column">
                  <wp:posOffset>1781810</wp:posOffset>
                </wp:positionH>
                <wp:positionV relativeFrom="paragraph">
                  <wp:posOffset>597535</wp:posOffset>
                </wp:positionV>
                <wp:extent cx="325120" cy="124460"/>
                <wp:effectExtent l="0" t="38100" r="6350" b="342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24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0.25pt;margin-top:47pt;width:25.55pt;height:9.75pt;flip:y;mso-wrap-style:none;v-text-anchor:middle;rotation:2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954405</wp:posOffset>
                </wp:positionV>
                <wp:extent cx="325120" cy="125095"/>
                <wp:effectExtent l="8890" t="19050" r="1270" b="285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757600">
                          <a:off x="0" y="0"/>
                          <a:ext cx="325080" cy="124920"/>
                        </a:xfrm>
                        <a:prstGeom prst="leftArrow">
                          <a:avLst>
                            <a:gd name="adj1" fmla="val 50000"/>
                            <a:gd name="adj2" fmla="val 650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75.1pt;width:25.55pt;height:9.8pt;flip:y;mso-wrap-style:none;v-text-anchor:middle;rotation:16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8925" cy="2124075"/>
            <wp:effectExtent l="0" t="0" r="0" b="0"/>
            <wp:docPr id="5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9 </w:t>
      </w:r>
      <w:r>
        <w:rPr>
          <w:lang w:val="en-US" w:eastAsia="en-US"/>
        </w:rPr>
        <w:drawing>
          <wp:inline distT="0" distB="0" distL="0" distR="0">
            <wp:extent cx="2828925" cy="2124075"/>
            <wp:effectExtent l="0" t="0" r="0" b="0"/>
            <wp:docPr id="5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184275" cy="663575"/>
            <wp:effectExtent l="0" t="0" r="0" b="0"/>
            <wp:wrapNone/>
            <wp:docPr id="5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42" t="-4775" r="-5442" b="-4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663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86630</wp:posOffset>
                </wp:positionH>
                <wp:positionV relativeFrom="paragraph">
                  <wp:posOffset>782955</wp:posOffset>
                </wp:positionV>
                <wp:extent cx="325120" cy="123825"/>
                <wp:effectExtent l="38100" t="3175" r="4826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869200">
                          <a:off x="0" y="0"/>
                          <a:ext cx="325080" cy="123840"/>
                        </a:xfrm>
                        <a:prstGeom prst="leftArrow">
                          <a:avLst>
                            <a:gd name="adj1" fmla="val 50000"/>
                            <a:gd name="adj2" fmla="val 65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6.9pt;margin-top:61.65pt;width:25.55pt;height:9.7pt;flip:y;mso-wrap-style:none;v-text-anchor:middle;rotation:6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62730</wp:posOffset>
                </wp:positionH>
                <wp:positionV relativeFrom="paragraph">
                  <wp:posOffset>782955</wp:posOffset>
                </wp:positionV>
                <wp:extent cx="325120" cy="123825"/>
                <wp:effectExtent l="38100" t="3175" r="4826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869200">
                          <a:off x="0" y="0"/>
                          <a:ext cx="325080" cy="123840"/>
                        </a:xfrm>
                        <a:prstGeom prst="leftArrow">
                          <a:avLst>
                            <a:gd name="adj1" fmla="val 50000"/>
                            <a:gd name="adj2" fmla="val 65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9.9pt;margin-top:61.65pt;width:25.55pt;height:9.7pt;flip:y;mso-wrap-style:none;v-text-anchor:middle;rotation:6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825625</wp:posOffset>
                </wp:positionV>
                <wp:extent cx="2787015" cy="342900"/>
                <wp:effectExtent l="5715" t="5080" r="5080" b="203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343080"/>
                        </a:xfrm>
                        <a:prstGeom prst="wedgeRectCallout">
                          <a:avLst>
                            <a:gd name="adj1" fmla="val 29629"/>
                            <a:gd name="adj2" fmla="val -36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клепка вытяжная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BN01 - 0516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3.75pt;width:219.4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клепка вытяжная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BN01 - 0516                                  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8925" cy="2124075"/>
            <wp:effectExtent l="0" t="0" r="0" b="0"/>
            <wp:docPr id="5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1 </w:t>
      </w:r>
      <w:r>
        <w:rPr>
          <w:lang w:val="en-US" w:eastAsia="en-US"/>
        </w:rPr>
        <w:drawing>
          <wp:inline distT="0" distB="0" distL="0" distR="0">
            <wp:extent cx="2857500" cy="2143125"/>
            <wp:effectExtent l="0" t="0" r="0" b="0"/>
            <wp:docPr id="6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19860</wp:posOffset>
                </wp:positionH>
                <wp:positionV relativeFrom="paragraph">
                  <wp:posOffset>942340</wp:posOffset>
                </wp:positionV>
                <wp:extent cx="325120" cy="124460"/>
                <wp:effectExtent l="50800" t="0" r="3810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1370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1.8pt;margin-top:74.2pt;width:25.55pt;height:9.75pt;flip:y;mso-wrap-style:none;v-text-anchor:middle;rotation:24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2690</wp:posOffset>
                </wp:positionH>
                <wp:positionV relativeFrom="paragraph">
                  <wp:posOffset>943610</wp:posOffset>
                </wp:positionV>
                <wp:extent cx="325120" cy="125095"/>
                <wp:effectExtent l="52070" t="0" r="3810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174200">
                          <a:off x="0" y="0"/>
                          <a:ext cx="325080" cy="124920"/>
                        </a:xfrm>
                        <a:prstGeom prst="leftArrow">
                          <a:avLst>
                            <a:gd name="adj1" fmla="val 50000"/>
                            <a:gd name="adj2" fmla="val 650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4.75pt;margin-top:74.25pt;width:25.55pt;height:9.8pt;flip:y;mso-wrap-style:none;v-text-anchor:middle;rotation:24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3130</wp:posOffset>
                </wp:positionH>
                <wp:positionV relativeFrom="paragraph">
                  <wp:posOffset>1515110</wp:posOffset>
                </wp:positionV>
                <wp:extent cx="325120" cy="124460"/>
                <wp:effectExtent l="31115" t="0" r="3238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6498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.9pt;margin-top:119.3pt;width:25.55pt;height:9.75pt;flip:y;mso-wrap-style:none;v-text-anchor:middle;rotation:24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74720</wp:posOffset>
                </wp:positionH>
                <wp:positionV relativeFrom="paragraph">
                  <wp:posOffset>43180</wp:posOffset>
                </wp:positionV>
                <wp:extent cx="2532380" cy="2057400"/>
                <wp:effectExtent l="195199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240" cy="2057400"/>
                        </a:xfrm>
                        <a:prstGeom prst="wedgeRectCallout">
                          <a:avLst>
                            <a:gd name="adj1" fmla="val -125657"/>
                            <a:gd name="adj2" fmla="val -128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и необходимости использова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дкладочную пластин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3.6pt;margin-top:3.4pt;width:199.35pt;height:161.95pt;mso-wrap-style:non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ри необходимости использоват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дкладочную пластин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8925" cy="2124075"/>
            <wp:effectExtent l="0" t="0" r="0" b="0"/>
            <wp:docPr id="6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3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02690</wp:posOffset>
                </wp:positionH>
                <wp:positionV relativeFrom="paragraph">
                  <wp:posOffset>786130</wp:posOffset>
                </wp:positionV>
                <wp:extent cx="325120" cy="124460"/>
                <wp:effectExtent l="73660" t="0" r="4826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7910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4.7pt;margin-top:61.85pt;width:25.55pt;height:9.75pt;flip:y;mso-wrap-style:none;v-text-anchor:middle;rotation:13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4640</wp:posOffset>
                </wp:positionH>
                <wp:positionV relativeFrom="paragraph">
                  <wp:posOffset>786130</wp:posOffset>
                </wp:positionV>
                <wp:extent cx="325120" cy="124460"/>
                <wp:effectExtent l="40640" t="0" r="5905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1836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3.2pt;margin-top:61.9pt;width:25.55pt;height:9.75pt;flip:y;mso-wrap-style:none;v-text-anchor:middle;rotation:5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89985</wp:posOffset>
                </wp:positionH>
                <wp:positionV relativeFrom="paragraph">
                  <wp:posOffset>1311910</wp:posOffset>
                </wp:positionV>
                <wp:extent cx="325120" cy="124460"/>
                <wp:effectExtent l="37465" t="0" r="49530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7020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0.55pt;margin-top:103.25pt;width:25.55pt;height:9.75pt;flip:y;mso-wrap-style:none;v-text-anchor:middle;rotation:29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75">
                <wp:simplePos x="0" y="0"/>
                <wp:positionH relativeFrom="column">
                  <wp:posOffset>4124325</wp:posOffset>
                </wp:positionH>
                <wp:positionV relativeFrom="paragraph">
                  <wp:posOffset>1211580</wp:posOffset>
                </wp:positionV>
                <wp:extent cx="325120" cy="123825"/>
                <wp:effectExtent l="0" t="35560" r="4445" b="419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7800">
                          <a:off x="0" y="0"/>
                          <a:ext cx="325080" cy="123840"/>
                        </a:xfrm>
                        <a:prstGeom prst="leftArrow">
                          <a:avLst>
                            <a:gd name="adj1" fmla="val 50000"/>
                            <a:gd name="adj2" fmla="val 65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.75pt;margin-top:95.4pt;width:25.55pt;height:9.7pt;flip:y;mso-wrap-style:none;v-text-anchor:middle;rotation:33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71800" cy="2238375"/>
            <wp:effectExtent l="0" t="0" r="0" b="0"/>
            <wp:docPr id="7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4 </w:t>
      </w:r>
      <w:r>
        <w:rPr>
          <w:lang w:val="en-US" w:eastAsia="en-US"/>
        </w:rPr>
        <w:drawing>
          <wp:inline distT="0" distB="0" distL="0" distR="0">
            <wp:extent cx="2971800" cy="2229485"/>
            <wp:effectExtent l="0" t="0" r="0" b="0"/>
            <wp:docPr id="7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3130</wp:posOffset>
                </wp:positionH>
                <wp:positionV relativeFrom="paragraph">
                  <wp:posOffset>1083945</wp:posOffset>
                </wp:positionV>
                <wp:extent cx="325120" cy="124460"/>
                <wp:effectExtent l="9525" t="13970" r="3175" b="273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6442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.9pt;margin-top:85.35pt;width:25.55pt;height:9.75pt;flip:y;mso-wrap-style:none;v-text-anchor:middle;rotation:16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1898015</wp:posOffset>
                </wp:positionV>
                <wp:extent cx="2967990" cy="3429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343080"/>
                        </a:xfrm>
                        <a:prstGeom prst="wedgeRectCallout">
                          <a:avLst>
                            <a:gd name="adj1" fmla="val -36842"/>
                            <a:gd name="adj2" fmla="val 2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Заменить гайку на срывну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9.45pt;width:233.6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Заменить гайку на срывную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70045</wp:posOffset>
                </wp:positionH>
                <wp:positionV relativeFrom="paragraph">
                  <wp:posOffset>959485</wp:posOffset>
                </wp:positionV>
                <wp:extent cx="184785" cy="190500"/>
                <wp:effectExtent l="9525" t="8890" r="952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400" cy="190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8.35pt;margin-top:75.55pt;width:14.55pt;height:14.95pt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54195</wp:posOffset>
                </wp:positionH>
                <wp:positionV relativeFrom="paragraph">
                  <wp:posOffset>887730</wp:posOffset>
                </wp:positionV>
                <wp:extent cx="991870" cy="262255"/>
                <wp:effectExtent l="3810" t="12700" r="381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92160" cy="262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85pt;margin-top:69.9pt;width:78.05pt;height:20.55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45430</wp:posOffset>
                </wp:positionH>
                <wp:positionV relativeFrom="paragraph">
                  <wp:posOffset>662305</wp:posOffset>
                </wp:positionV>
                <wp:extent cx="1270" cy="226060"/>
                <wp:effectExtent l="12700" t="635" r="127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6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9pt;margin-top:52.15pt;width:0.1pt;height:17.7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71800" cy="2247900"/>
            <wp:effectExtent l="0" t="0" r="0" b="0"/>
            <wp:docPr id="7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6 </w:t>
      </w:r>
      <w:r>
        <w:rPr>
          <w:lang w:val="en-US" w:eastAsia="en-US"/>
        </w:rPr>
        <w:drawing>
          <wp:inline distT="0" distB="0" distL="0" distR="0">
            <wp:extent cx="2928620" cy="2196465"/>
            <wp:effectExtent l="0" t="0" r="0" b="0"/>
            <wp:docPr id="7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99155</wp:posOffset>
                </wp:positionH>
                <wp:positionV relativeFrom="paragraph">
                  <wp:posOffset>87630</wp:posOffset>
                </wp:positionV>
                <wp:extent cx="959485" cy="353695"/>
                <wp:effectExtent l="0" t="0" r="0" b="0"/>
                <wp:wrapNone/>
                <wp:docPr id="7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5pt;height:27.85pt;mso-wrap-distance-left:9.05pt;mso-wrap-distance-right:9.05pt;mso-wrap-distance-top:0pt;mso-wrap-distance-bottom:0pt;margin-top:6.9pt;mso-position-vertical-relative:text;margin-left:26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846580</wp:posOffset>
                </wp:positionV>
                <wp:extent cx="2967990" cy="3429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343080"/>
                        </a:xfrm>
                        <a:prstGeom prst="wedgeRectCallout">
                          <a:avLst>
                            <a:gd name="adj1" fmla="val -21439"/>
                            <a:gd name="adj2" fmla="val -28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Разметочный шаблон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SCH 26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5.4pt;width:233.6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Разметочный шаблон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SCH 26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45255</wp:posOffset>
                </wp:positionH>
                <wp:positionV relativeFrom="paragraph">
                  <wp:posOffset>703580</wp:posOffset>
                </wp:positionV>
                <wp:extent cx="325120" cy="125095"/>
                <wp:effectExtent l="64135" t="0" r="4064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095800">
                          <a:off x="0" y="0"/>
                          <a:ext cx="325080" cy="124920"/>
                        </a:xfrm>
                        <a:prstGeom prst="leftArrow">
                          <a:avLst>
                            <a:gd name="adj1" fmla="val 50000"/>
                            <a:gd name="adj2" fmla="val 650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0.65pt;margin-top:55.35pt;width:25.55pt;height:9.8pt;flip:y;mso-wrap-style:none;v-text-anchor:middle;rotation:1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64280</wp:posOffset>
                </wp:positionH>
                <wp:positionV relativeFrom="paragraph">
                  <wp:posOffset>703580</wp:posOffset>
                </wp:positionV>
                <wp:extent cx="325120" cy="125095"/>
                <wp:effectExtent l="64135" t="0" r="4064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095800">
                          <a:off x="0" y="0"/>
                          <a:ext cx="325080" cy="124920"/>
                        </a:xfrm>
                        <a:prstGeom prst="leftArrow">
                          <a:avLst>
                            <a:gd name="adj1" fmla="val 50000"/>
                            <a:gd name="adj2" fmla="val 650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4pt;margin-top:55.35pt;width:25.55pt;height:9.8pt;flip:y;mso-wrap-style:none;v-text-anchor:middle;rotation:1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34335" cy="2200910"/>
            <wp:effectExtent l="0" t="0" r="0" b="0"/>
            <wp:docPr id="8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2</w:t>
      </w:r>
      <w:r>
        <w:rPr>
          <w:lang w:val="en-US"/>
        </w:rPr>
        <w:t>8</w:t>
      </w:r>
      <w:r>
        <w:rPr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14650" cy="2190750"/>
            <wp:effectExtent l="0" t="0" r="0" b="0"/>
            <wp:docPr id="8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</w:t>
      </w:r>
      <w:r>
        <w:rPr>
          <w:lang w:val="en-US"/>
        </w:rPr>
        <w:t>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98115</wp:posOffset>
                </wp:positionH>
                <wp:positionV relativeFrom="paragraph">
                  <wp:posOffset>1951990</wp:posOffset>
                </wp:positionV>
                <wp:extent cx="289560" cy="227965"/>
                <wp:effectExtent l="24130" t="33655" r="23495" b="3302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200">
                          <a:off x="0" y="0"/>
                          <a:ext cx="289440" cy="227880"/>
                        </a:xfrm>
                        <a:prstGeom prst="wedgeRectCallout">
                          <a:avLst>
                            <a:gd name="adj1" fmla="val -18722"/>
                            <a:gd name="adj2" fmla="val 2907"/>
                          </a:avLst>
                        </a:prstGeom>
                        <a:solidFill>
                          <a:srgbClr val="333333"/>
                        </a:solidFill>
                        <a:ln w="0">
                          <a:solidFill>
                            <a:srgbClr val="333333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12.45pt;margin-top:153.65pt;width:22.75pt;height:17.9pt;mso-wrap-style:none;v-text-anchor:middle;rotation:14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ccccc"/>
                <v:stroke color="#333333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53150" cy="2324100"/>
            <wp:effectExtent l="0" t="0" r="0" b="0"/>
            <wp:docPr id="8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26" w:right="563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47:00Z</dcterms:created>
  <dc:creator>-</dc:creator>
  <dc:description/>
  <dc:language>en-US</dc:language>
  <cp:lastModifiedBy>SergeyZ</cp:lastModifiedBy>
  <dcterms:modified xsi:type="dcterms:W3CDTF">2011-07-27T12:47:00Z</dcterms:modified>
  <cp:revision>2</cp:revision>
  <dc:subject/>
  <dc:title>ІНСТРУКЦІЯ</dc:title>
</cp:coreProperties>
</file>