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5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AIMA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24892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0000F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0000FF"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381625" cy="4333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6986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3.75pt" to="-13.55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3315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4.85pt" to="3.05pt,10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4555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3.35pt" to="3.05pt,19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9316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2.1pt" to="3.05pt,15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2223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6.25pt" to="516.05pt,9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4889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8.5pt" to="516.05pt,3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30416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9.5pt" to="3.05pt,23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723265</wp:posOffset>
                </wp:positionV>
                <wp:extent cx="365760" cy="63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56.9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20224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59.25pt" to="516.6pt,15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3664585</wp:posOffset>
                </wp:positionV>
                <wp:extent cx="365760" cy="63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88.5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05855</wp:posOffset>
                </wp:positionH>
                <wp:positionV relativeFrom="paragraph">
                  <wp:posOffset>27870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19.45pt" to="517.4pt,21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5380</wp:posOffset>
                </wp:positionH>
                <wp:positionV relativeFrom="paragraph">
                  <wp:posOffset>3472180</wp:posOffset>
                </wp:positionV>
                <wp:extent cx="36576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273.4pt" to="518.15pt,27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132715</wp:posOffset>
                </wp:positionV>
                <wp:extent cx="365760" cy="63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0.4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750</wp:posOffset>
                </wp:positionH>
                <wp:positionV relativeFrom="paragraph">
                  <wp:posOffset>131445</wp:posOffset>
                </wp:positionV>
                <wp:extent cx="841375" cy="34226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539">
                              <a:moveTo>
                                <a:pt x="0" y="0"/>
                              </a:moveTo>
                              <a:lnTo>
                                <a:pt x="1325" y="5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539" path="m0,0l1325,539e" stroked="t" o:allowincell="f" style="position:absolute;margin-left:2.5pt;margin-top:10.35pt;width:66.2pt;height:2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15380</wp:posOffset>
                </wp:positionH>
                <wp:positionV relativeFrom="paragraph">
                  <wp:posOffset>4162425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327.75pt" to="518.15pt,32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5465</wp:posOffset>
                </wp:positionH>
                <wp:positionV relativeFrom="paragraph">
                  <wp:posOffset>2032635</wp:posOffset>
                </wp:positionV>
                <wp:extent cx="78930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60.05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7990</wp:posOffset>
                </wp:positionH>
                <wp:positionV relativeFrom="paragraph">
                  <wp:posOffset>911860</wp:posOffset>
                </wp:positionV>
                <wp:extent cx="668655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1.8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80327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3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0715</wp:posOffset>
                </wp:positionH>
                <wp:positionV relativeFrom="paragraph">
                  <wp:posOffset>2626360</wp:posOffset>
                </wp:positionV>
                <wp:extent cx="7829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06.8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305435</wp:posOffset>
                </wp:positionV>
                <wp:extent cx="668655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1395</wp:posOffset>
                </wp:positionH>
                <wp:positionV relativeFrom="paragraph">
                  <wp:posOffset>160337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6.2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4990</wp:posOffset>
                </wp:positionH>
                <wp:positionV relativeFrom="paragraph">
                  <wp:posOffset>3248660</wp:posOffset>
                </wp:positionV>
                <wp:extent cx="782955" cy="5486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55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1555</wp:posOffset>
                </wp:positionH>
                <wp:positionV relativeFrom="paragraph">
                  <wp:posOffset>236791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6.4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01080</wp:posOffset>
                </wp:positionH>
                <wp:positionV relativeFrom="paragraph">
                  <wp:posOffset>305371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0.45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01080</wp:posOffset>
                </wp:positionH>
                <wp:positionV relativeFrom="paragraph">
                  <wp:posOffset>3743960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4.8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3075</wp:posOffset>
                </wp:positionH>
                <wp:positionV relativeFrom="paragraph">
                  <wp:posOffset>193675</wp:posOffset>
                </wp:positionV>
                <wp:extent cx="645160" cy="269875"/>
                <wp:effectExtent l="25400" t="5715" r="571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425">
                              <a:moveTo>
                                <a:pt x="0" y="425"/>
                              </a:moveTo>
                              <a:lnTo>
                                <a:pt x="10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,425" path="m0,425l1016,0e" stroked="t" o:allowincell="f" style="position:absolute;margin-left:437.25pt;margin-top:15.25pt;width:50.75pt;height:2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</wp:posOffset>
                </wp:positionH>
                <wp:positionV relativeFrom="paragraph">
                  <wp:posOffset>128905</wp:posOffset>
                </wp:positionV>
                <wp:extent cx="727075" cy="545465"/>
                <wp:effectExtent l="5715" t="5715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859">
                              <a:moveTo>
                                <a:pt x="0" y="0"/>
                              </a:moveTo>
                              <a:lnTo>
                                <a:pt x="1145" y="8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859" path="m0,0l1145,859e" stroked="t" o:allowincell="f" style="position:absolute;margin-left:2.5pt;margin-top:10.15pt;width:57.2pt;height:4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143510</wp:posOffset>
                </wp:positionV>
                <wp:extent cx="730250" cy="419100"/>
                <wp:effectExtent l="5080" t="5080" r="260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660">
                              <a:moveTo>
                                <a:pt x="0" y="0"/>
                              </a:moveTo>
                              <a:lnTo>
                                <a:pt x="115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660" path="m0,0l1150,660e" stroked="t" o:allowincell="f" style="position:absolute;margin-left:2.75pt;margin-top:11.3pt;width:57.45pt;height:3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76875</wp:posOffset>
                </wp:positionH>
                <wp:positionV relativeFrom="paragraph">
                  <wp:posOffset>34925</wp:posOffset>
                </wp:positionV>
                <wp:extent cx="714375" cy="483235"/>
                <wp:effectExtent l="26035" t="5715" r="508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761">
                              <a:moveTo>
                                <a:pt x="0" y="761"/>
                              </a:moveTo>
                              <a:lnTo>
                                <a:pt x="11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761" path="m0,761l1125,0e" stroked="t" o:allowincell="f" style="position:absolute;margin-left:431.25pt;margin-top:2.75pt;width:56.2pt;height:3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9765</wp:posOffset>
                </wp:positionH>
                <wp:positionV relativeFrom="paragraph">
                  <wp:posOffset>24130</wp:posOffset>
                </wp:positionV>
                <wp:extent cx="795655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.9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42875</wp:posOffset>
                </wp:positionV>
                <wp:extent cx="714375" cy="415925"/>
                <wp:effectExtent l="5715" t="5715" r="2540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655">
                              <a:moveTo>
                                <a:pt x="0" y="0"/>
                              </a:moveTo>
                              <a:lnTo>
                                <a:pt x="1125" y="6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655" path="m0,0l1125,655e" stroked="t" o:allowincell="f" style="position:absolute;margin-left:2.5pt;margin-top:11.25pt;width:56.2pt;height:3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1325</wp:posOffset>
                </wp:positionH>
                <wp:positionV relativeFrom="paragraph">
                  <wp:posOffset>237490</wp:posOffset>
                </wp:positionV>
                <wp:extent cx="679450" cy="441960"/>
                <wp:effectExtent l="25400" t="5080" r="5715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696">
                              <a:moveTo>
                                <a:pt x="0" y="696"/>
                              </a:moveTo>
                              <a:lnTo>
                                <a:pt x="1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696" path="m0,696l1070,0e" stroked="t" o:allowincell="f" style="position:absolute;margin-left:434.75pt;margin-top:18.7pt;width:53.45pt;height:3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78740</wp:posOffset>
                </wp:positionV>
                <wp:extent cx="749300" cy="298450"/>
                <wp:effectExtent l="5080" t="5080" r="2603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470">
                              <a:moveTo>
                                <a:pt x="0" y="0"/>
                              </a:moveTo>
                              <a:lnTo>
                                <a:pt x="1180" y="4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470" path="m0,0l1180,470e" stroked="t" o:allowincell="f" style="position:absolute;margin-left:2.75pt;margin-top:6.2pt;width:58.95pt;height:2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4825</wp:posOffset>
                </wp:positionH>
                <wp:positionV relativeFrom="paragraph">
                  <wp:posOffset>110490</wp:posOffset>
                </wp:positionV>
                <wp:extent cx="626110" cy="242570"/>
                <wp:effectExtent l="25400" t="5080" r="571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382">
                              <a:moveTo>
                                <a:pt x="0" y="382"/>
                              </a:moveTo>
                              <a:lnTo>
                                <a:pt x="9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382" path="m0,382l986,0e" stroked="t" o:allowincell="f" style="position:absolute;margin-left:439.75pt;margin-top:8.7pt;width:49.25pt;height:1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</wp:posOffset>
                </wp:positionH>
                <wp:positionV relativeFrom="paragraph">
                  <wp:posOffset>71755</wp:posOffset>
                </wp:positionV>
                <wp:extent cx="736600" cy="117475"/>
                <wp:effectExtent l="5080" t="5715" r="2667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185">
                              <a:moveTo>
                                <a:pt x="0" y="0"/>
                              </a:moveTo>
                              <a:lnTo>
                                <a:pt x="1160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185" path="m0,0l1160,185e" stroked="t" o:allowincell="f" style="position:absolute;margin-left:2.25pt;margin-top:5.65pt;width:57.95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77470</wp:posOffset>
                </wp:positionV>
                <wp:extent cx="1266190" cy="4686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aim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6.1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aima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</wp:posOffset>
                </wp:positionH>
                <wp:positionV relativeFrom="paragraph">
                  <wp:posOffset>150495</wp:posOffset>
                </wp:positionV>
                <wp:extent cx="765175" cy="67310"/>
                <wp:effectExtent l="5715" t="26035" r="260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106">
                              <a:moveTo>
                                <a:pt x="0" y="106"/>
                              </a:moveTo>
                              <a:lnTo>
                                <a:pt x="12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106" path="m0,106l1205,0e" stroked="t" o:allowincell="f" style="position:absolute;margin-left:2pt;margin-top:11.85pt;width:60.2pt;height: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72125</wp:posOffset>
                </wp:positionH>
                <wp:positionV relativeFrom="paragraph">
                  <wp:posOffset>21590</wp:posOffset>
                </wp:positionV>
                <wp:extent cx="648335" cy="78105"/>
                <wp:effectExtent l="26670" t="5715" r="508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123">
                              <a:moveTo>
                                <a:pt x="0" y="123"/>
                              </a:moveTo>
                              <a:lnTo>
                                <a:pt x="1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123" path="m0,123l1021,0e" stroked="t" o:allowincell="f" style="position:absolute;margin-left:438.75pt;margin-top:1.7pt;width:51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6390</wp:posOffset>
                </wp:positionH>
                <wp:positionV relativeFrom="paragraph">
                  <wp:posOffset>448310</wp:posOffset>
                </wp:positionV>
                <wp:extent cx="365760" cy="635"/>
                <wp:effectExtent l="14605" t="15240" r="1524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35.3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54990</wp:posOffset>
                </wp:positionH>
                <wp:positionV relativeFrom="paragraph">
                  <wp:posOffset>32385</wp:posOffset>
                </wp:positionV>
                <wp:extent cx="782955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.5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65775</wp:posOffset>
                </wp:positionH>
                <wp:positionV relativeFrom="paragraph">
                  <wp:posOffset>43180</wp:posOffset>
                </wp:positionV>
                <wp:extent cx="654685" cy="129540"/>
                <wp:effectExtent l="26035" t="2540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204">
                              <a:moveTo>
                                <a:pt x="0" y="0"/>
                              </a:moveTo>
                              <a:lnTo>
                                <a:pt x="1031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204" path="m0,0l1031,204e" stroked="t" o:allowincell="f" style="position:absolute;margin-left:438.25pt;margin-top:3.4pt;width:51.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400</wp:posOffset>
                </wp:positionH>
                <wp:positionV relativeFrom="paragraph">
                  <wp:posOffset>81280</wp:posOffset>
                </wp:positionV>
                <wp:extent cx="771525" cy="187960"/>
                <wp:effectExtent l="5715" t="25400" r="2540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296">
                              <a:moveTo>
                                <a:pt x="0" y="296"/>
                              </a:moveTo>
                              <a:lnTo>
                                <a:pt x="12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296" path="m0,296l1215,0e" stroked="t" o:allowincell="f" style="position:absolute;margin-left:2pt;margin-top:6.4pt;width:60.7pt;height:1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5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52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PCF 155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52-07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Objímka bovdenu PCF 155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52-10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PCF 155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52-1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783 (TR20x5-13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783-00-02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904 (TR20x5-10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904-00-02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2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Focus (M6 x 12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8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19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25T09:57:00Z</cp:lastPrinted>
  <dcterms:modified xsi:type="dcterms:W3CDTF">2011-08-25T08:44:00Z</dcterms:modified>
  <cp:revision>49</cp:revision>
  <dc:subject/>
  <dc:title>SESTAVA JEDNOTLIVÝCH DÍLŮ</dc:title>
</cp:coreProperties>
</file>