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5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INI COUNTRYMAN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810</wp:posOffset>
            </wp:positionV>
            <wp:extent cx="5381625" cy="4648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4097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9493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4.75pt" to="3.05pt,7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70675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5.65pt" to="516.05pt,5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9550</wp:posOffset>
                </wp:positionH>
                <wp:positionV relativeFrom="paragraph">
                  <wp:posOffset>75565</wp:posOffset>
                </wp:positionV>
                <wp:extent cx="901700" cy="631190"/>
                <wp:effectExtent l="25400" t="254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994">
                              <a:moveTo>
                                <a:pt x="0" y="0"/>
                              </a:moveTo>
                              <a:lnTo>
                                <a:pt x="1420" y="9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994" path="m0,0l1420,994e" stroked="t" o:allowincell="f" style="position:absolute;margin-left:416.5pt;margin-top:5.95pt;width:70.95pt;height:4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61620</wp:posOffset>
                </wp:positionV>
                <wp:extent cx="365760" cy="63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0.6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0</wp:posOffset>
                </wp:positionH>
                <wp:positionV relativeFrom="paragraph">
                  <wp:posOffset>75565</wp:posOffset>
                </wp:positionV>
                <wp:extent cx="628650" cy="184785"/>
                <wp:effectExtent l="5080" t="26035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291">
                              <a:moveTo>
                                <a:pt x="0" y="291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291" path="m0,291l990,0e" stroked="t" o:allowincell="f" style="position:absolute;margin-left:2.5pt;margin-top:5.95pt;width:49.45pt;height:1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7990</wp:posOffset>
                </wp:positionH>
                <wp:positionV relativeFrom="paragraph">
                  <wp:posOffset>23241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3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</wp:posOffset>
                </wp:positionH>
                <wp:positionV relativeFrom="paragraph">
                  <wp:posOffset>233680</wp:posOffset>
                </wp:positionV>
                <wp:extent cx="596900" cy="120650"/>
                <wp:effectExtent l="5080" t="25400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190">
                              <a:moveTo>
                                <a:pt x="0" y="190"/>
                              </a:moveTo>
                              <a:lnTo>
                                <a:pt x="9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190" path="m0,190l940,0e" stroked="t" o:allowincell="f" style="position:absolute;margin-left:2.75pt;margin-top:18.4pt;width:46.95pt;height: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95695</wp:posOffset>
                </wp:positionH>
                <wp:positionV relativeFrom="paragraph">
                  <wp:posOffset>61531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48.45pt" to="516.6pt,4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70475</wp:posOffset>
                </wp:positionH>
                <wp:positionV relativeFrom="paragraph">
                  <wp:posOffset>222250</wp:posOffset>
                </wp:positionV>
                <wp:extent cx="1130300" cy="389890"/>
                <wp:effectExtent l="25400" t="2540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0" h="614">
                              <a:moveTo>
                                <a:pt x="0" y="0"/>
                              </a:moveTo>
                              <a:lnTo>
                                <a:pt x="1780" y="6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614" path="m0,0l1780,614e" stroked="t" o:allowincell="f" style="position:absolute;margin-left:399.25pt;margin-top:17.5pt;width:88.95pt;height:3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1395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9431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5.3pt" to="-13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4368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4.4pt" to="3.05pt,3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12458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8.55pt" to="3.05pt,8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05855</wp:posOffset>
                </wp:positionH>
                <wp:positionV relativeFrom="paragraph">
                  <wp:posOffset>48831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38.45pt" to="517.4pt,3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81038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2.55pt" to="3.05pt,14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167005</wp:posOffset>
                </wp:positionV>
                <wp:extent cx="1494790" cy="4686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ini Country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3.1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ini Countrym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9895</wp:posOffset>
                </wp:positionH>
                <wp:positionV relativeFrom="paragraph">
                  <wp:posOffset>13970</wp:posOffset>
                </wp:positionV>
                <wp:extent cx="789305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.1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1555</wp:posOffset>
                </wp:positionH>
                <wp:positionV relativeFrom="paragraph">
                  <wp:posOffset>6921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4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39065</wp:posOffset>
                </wp:positionV>
                <wp:extent cx="635000" cy="46990"/>
                <wp:effectExtent l="5080" t="5080" r="2603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74">
                              <a:moveTo>
                                <a:pt x="0" y="0"/>
                              </a:moveTo>
                              <a:lnTo>
                                <a:pt x="1000" y="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74" path="m0,0l1000,74e" stroked="t" o:allowincell="f" style="position:absolute;margin-left:2.75pt;margin-top:10.95pt;width:49.95pt;height:3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8600</wp:posOffset>
                </wp:positionH>
                <wp:positionV relativeFrom="paragraph">
                  <wp:posOffset>187960</wp:posOffset>
                </wp:positionV>
                <wp:extent cx="902335" cy="131445"/>
                <wp:effectExtent l="26670" t="5715" r="508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1" h="207">
                              <a:moveTo>
                                <a:pt x="0" y="207"/>
                              </a:moveTo>
                              <a:lnTo>
                                <a:pt x="1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1,207" path="m0,207l1421,0e" stroked="t" o:allowincell="f" style="position:absolute;margin-left:418pt;margin-top:14.8pt;width:71pt;height:10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0000FF"/>
          <w:sz w:val="24"/>
          <w:szCs w:val="36"/>
          <w:lang w:val="en-US" w:eastAsia="en-US"/>
        </w:rPr>
      </w:pPr>
      <w:r>
        <w:rPr>
          <w:rFonts w:cs="Microsoft Sans Serif" w:ascii="Microsoft Sans Serif" w:hAnsi="Microsoft Sans Serif"/>
          <w:color w:val="0000FF"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8795</wp:posOffset>
                </wp:positionH>
                <wp:positionV relativeFrom="paragraph">
                  <wp:posOffset>114935</wp:posOffset>
                </wp:positionV>
                <wp:extent cx="7829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9.0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01080</wp:posOffset>
                </wp:positionH>
                <wp:positionV relativeFrom="paragraph">
                  <wp:posOffset>160655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65pt;mso-position-vertical-relative:text;margin-left:4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100965</wp:posOffset>
                </wp:positionV>
                <wp:extent cx="660400" cy="70485"/>
                <wp:effectExtent l="5080" t="26670" r="2667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11">
                              <a:moveTo>
                                <a:pt x="0" y="111"/>
                              </a:moveTo>
                              <a:lnTo>
                                <a:pt x="10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11" path="m0,111l1040,0e" stroked="t" o:allowincell="f" style="position:absolute;margin-left:2.25pt;margin-top:7.95pt;width:51.95pt;height: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8400</wp:posOffset>
                </wp:positionH>
                <wp:positionV relativeFrom="paragraph">
                  <wp:posOffset>81915</wp:posOffset>
                </wp:positionV>
                <wp:extent cx="2512060" cy="144145"/>
                <wp:effectExtent l="26035" t="2667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0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6" h="227">
                              <a:moveTo>
                                <a:pt x="0" y="0"/>
                              </a:moveTo>
                              <a:lnTo>
                                <a:pt x="3956" y="2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6,227" path="m0,0l3956,227e" stroked="t" o:allowincell="f" style="position:absolute;margin-left:292pt;margin-top:6.45pt;width:197.75pt;height:11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15380</wp:posOffset>
                </wp:positionH>
                <wp:positionV relativeFrom="paragraph">
                  <wp:posOffset>57150</wp:posOffset>
                </wp:positionV>
                <wp:extent cx="365760" cy="0"/>
                <wp:effectExtent l="635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4.5pt" to="518.15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9270</wp:posOffset>
                </wp:positionH>
                <wp:positionV relativeFrom="paragraph">
                  <wp:posOffset>81915</wp:posOffset>
                </wp:positionV>
                <wp:extent cx="7829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6.45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</wp:posOffset>
                </wp:positionH>
                <wp:positionV relativeFrom="paragraph">
                  <wp:posOffset>123190</wp:posOffset>
                </wp:positionV>
                <wp:extent cx="650875" cy="194310"/>
                <wp:effectExtent l="5715" t="25400" r="254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5" h="306">
                              <a:moveTo>
                                <a:pt x="0" y="306"/>
                              </a:moveTo>
                              <a:lnTo>
                                <a:pt x="10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5,306" path="m0,306l1025,0e" stroked="t" o:allowincell="f" style="position:absolute;margin-left:2.25pt;margin-top:9.7pt;width:51.2pt;height:1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90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69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5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553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PCF 155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53-05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 okem PCF 155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53-03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PCF 1118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118-00-06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-012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ový nýt M8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7M08V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26.8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8-18T13:18:00Z</cp:lastPrinted>
  <dcterms:modified xsi:type="dcterms:W3CDTF">2011-08-26T10:00:00Z</dcterms:modified>
  <cp:revision>47</cp:revision>
  <dc:subject/>
  <dc:title>SESTAVA JEDNOTLIVÝCH DÍLŮ</dc:title>
</cp:coreProperties>
</file>