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49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ELANTRA M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35</wp:posOffset>
            </wp:positionH>
            <wp:positionV relativeFrom="paragraph">
              <wp:posOffset>16510</wp:posOffset>
            </wp:positionV>
            <wp:extent cx="5384800" cy="4403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00445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4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7913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1.05pt" to="516.05pt,14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2360</wp:posOffset>
                </wp:positionH>
                <wp:positionV relativeFrom="paragraph">
                  <wp:posOffset>25895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203.9pt" to="515.55pt,20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9505</wp:posOffset>
                </wp:positionH>
                <wp:positionV relativeFrom="paragraph">
                  <wp:posOffset>10242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80.65pt" to="516.9pt,8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3315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17.35pt" to="517.2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6225</wp:posOffset>
                </wp:positionH>
                <wp:positionV relativeFrom="paragraph">
                  <wp:posOffset>107950</wp:posOffset>
                </wp:positionV>
                <wp:extent cx="849630" cy="109855"/>
                <wp:effectExtent l="26035" t="2667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173">
                              <a:moveTo>
                                <a:pt x="0" y="0"/>
                              </a:moveTo>
                              <a:lnTo>
                                <a:pt x="1338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173" path="m0,0l1338,173e" stroked="t" o:allowincell="f" style="position:absolute;margin-left:421.75pt;margin-top:8.5pt;width:66.85pt;height: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680</wp:posOffset>
                </wp:positionH>
                <wp:positionV relativeFrom="paragraph">
                  <wp:posOffset>1376680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8.4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9490</wp:posOffset>
                </wp:positionH>
                <wp:positionV relativeFrom="paragraph">
                  <wp:posOffset>217487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1.2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6635</wp:posOffset>
                </wp:positionH>
                <wp:positionV relativeFrom="paragraph">
                  <wp:posOffset>60960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8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1188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8.1pt" to="3.05pt,8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4997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9.35pt" to="3.05pt,3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267970</wp:posOffset>
                </wp:positionV>
                <wp:extent cx="565150" cy="23114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364">
                              <a:moveTo>
                                <a:pt x="0" y="364"/>
                              </a:moveTo>
                              <a:lnTo>
                                <a:pt x="8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364" path="m0,364l890,0e" stroked="t" o:allowincell="f" style="position:absolute;margin-left:2.25pt;margin-top:21.1pt;width:44.45pt;height:1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697865</wp:posOffset>
                </wp:positionV>
                <wp:extent cx="795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4.9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8625</wp:posOffset>
                </wp:positionH>
                <wp:positionV relativeFrom="paragraph">
                  <wp:posOffset>80010</wp:posOffset>
                </wp:positionV>
                <wp:extent cx="78803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6.3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6225</wp:posOffset>
                </wp:positionH>
                <wp:positionV relativeFrom="paragraph">
                  <wp:posOffset>130175</wp:posOffset>
                </wp:positionV>
                <wp:extent cx="845820" cy="29210"/>
                <wp:effectExtent l="26035" t="5080" r="571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46">
                              <a:moveTo>
                                <a:pt x="0" y="46"/>
                              </a:moveTo>
                              <a:lnTo>
                                <a:pt x="13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46" path="m0,46l1332,0e" stroked="t" o:allowincell="f" style="position:absolute;margin-left:421.75pt;margin-top:10.25pt;width:66.55pt;height: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62230</wp:posOffset>
                </wp:positionV>
                <wp:extent cx="558800" cy="16446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59">
                              <a:moveTo>
                                <a:pt x="0" y="259"/>
                              </a:moveTo>
                              <a:lnTo>
                                <a:pt x="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59" path="m0,259l880,0e" stroked="t" o:allowincell="f" style="position:absolute;margin-left:2pt;margin-top:4.9pt;width:43.95pt;height:1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915</wp:posOffset>
                </wp:positionH>
                <wp:positionV relativeFrom="paragraph">
                  <wp:posOffset>144780</wp:posOffset>
                </wp:positionV>
                <wp:extent cx="69532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4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72720</wp:posOffset>
                </wp:positionV>
                <wp:extent cx="558165" cy="91440"/>
                <wp:effectExtent l="5715" t="26035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144">
                              <a:moveTo>
                                <a:pt x="0" y="144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144" path="m0,144l879,0e" stroked="t" o:allowincell="f" style="position:absolute;margin-left:2.05pt;margin-top:13.6pt;width:43.9pt;height: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7175</wp:posOffset>
                </wp:positionH>
                <wp:positionV relativeFrom="paragraph">
                  <wp:posOffset>3810</wp:posOffset>
                </wp:positionV>
                <wp:extent cx="842010" cy="16891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266">
                              <a:moveTo>
                                <a:pt x="0" y="266"/>
                              </a:moveTo>
                              <a:lnTo>
                                <a:pt x="13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266" path="m0,266l1326,0e" stroked="t" o:allowincell="f" style="position:absolute;margin-left:420.25pt;margin-top:0.3pt;width:66.25pt;height:1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6416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8pt" to="3.05pt,2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69532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7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12"/>
          <w:lang w:val="en-US" w:eastAsia="en-US"/>
        </w:rPr>
      </w:pPr>
      <w:r>
        <w:rPr>
          <w:b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5275</wp:posOffset>
                </wp:positionH>
                <wp:positionV relativeFrom="paragraph">
                  <wp:posOffset>209550</wp:posOffset>
                </wp:positionV>
                <wp:extent cx="809625" cy="92710"/>
                <wp:effectExtent l="26670" t="5080" r="508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46">
                              <a:moveTo>
                                <a:pt x="0" y="146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46" path="m0,146l1275,0e" stroked="t" o:allowincell="f" style="position:absolute;margin-left:423.25pt;margin-top:16.5pt;width:63.7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</wp:posOffset>
                </wp:positionH>
                <wp:positionV relativeFrom="paragraph">
                  <wp:posOffset>168910</wp:posOffset>
                </wp:positionV>
                <wp:extent cx="548640" cy="99060"/>
                <wp:effectExtent l="5080" t="25400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56">
                              <a:moveTo>
                                <a:pt x="0" y="156"/>
                              </a:move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56" path="m0,156l864,0e" stroked="t" o:allowincell="f" style="position:absolute;margin-left:2.8pt;margin-top:13.3pt;width:43.15pt;height: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6865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1.1pt" to="3.8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281305</wp:posOffset>
                </wp:positionV>
                <wp:extent cx="1838960" cy="4686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Elantra M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4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pt;height:36.9pt;mso-wrap-distance-left:9.05pt;mso-wrap-distance-right:9.05pt;mso-wrap-distance-top:0pt;mso-wrap-distance-bottom:0pt;margin-top:22.1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Elantra M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4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47688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7.55pt" to="3.05pt,3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60325</wp:posOffset>
                </wp:positionV>
                <wp:extent cx="69532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4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3300</wp:posOffset>
                </wp:positionH>
                <wp:positionV relativeFrom="paragraph">
                  <wp:posOffset>6985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35</wp:posOffset>
                </wp:positionH>
                <wp:positionV relativeFrom="paragraph">
                  <wp:posOffset>131445</wp:posOffset>
                </wp:positionV>
                <wp:extent cx="567690" cy="165735"/>
                <wp:effectExtent l="5080" t="26035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261">
                              <a:moveTo>
                                <a:pt x="0" y="261"/>
                              </a:moveTo>
                              <a:lnTo>
                                <a:pt x="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261" path="m0,261l894,0e" stroked="t" o:allowincell="f" style="position:absolute;margin-left:2.05pt;margin-top:10.35pt;width:44.65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3850</wp:posOffset>
                </wp:positionH>
                <wp:positionV relativeFrom="paragraph">
                  <wp:posOffset>8890</wp:posOffset>
                </wp:positionV>
                <wp:extent cx="784860" cy="113665"/>
                <wp:effectExtent l="26035" t="2667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179">
                              <a:moveTo>
                                <a:pt x="0" y="0"/>
                              </a:moveTo>
                              <a:lnTo>
                                <a:pt x="1236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179" path="m0,0l1236,179e" stroked="t" o:allowincell="f" style="position:absolute;margin-left:425.5pt;margin-top:0.7pt;width:61.7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6170</wp:posOffset>
                </wp:positionH>
                <wp:positionV relativeFrom="paragraph">
                  <wp:posOffset>3492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.75pt" to="515.85pt,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03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  <w:lang w:val="en-US"/>
              </w:rPr>
              <w:t>Zámková část PCF 1549/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49/A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54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49-10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PCF 154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49-07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1549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(TR20x5-75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549-VOD-17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705 (TR20x5-25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05-00-02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Manžeta č. 5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M 8 x 11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1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M 6 x 4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Šroub Focus  (M 6 x 12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 xml:space="preserve">Podložka Ø 8,4 (s = 1 mm)                                                                                               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17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Platné od: 29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08T09:20:00Z</cp:lastPrinted>
  <dcterms:modified xsi:type="dcterms:W3CDTF">2011-08-29T08:14:00Z</dcterms:modified>
  <cp:revision>76</cp:revision>
  <dc:subject/>
  <dc:title>SESTAVA JEDNOTLIVÝCH DÍLŮ</dc:title>
</cp:coreProperties>
</file>