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IAT GRANDE PUN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automat - robo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101600</wp:posOffset>
            </wp:positionV>
            <wp:extent cx="5381625" cy="441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2738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0.3pt" to="3.05pt,10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9838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4.95pt" to="3.05pt,23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65480</wp:posOffset>
                </wp:positionV>
                <wp:extent cx="365760" cy="63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2.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3606800</wp:posOffset>
                </wp:positionV>
                <wp:extent cx="365760" cy="63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8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7990</wp:posOffset>
                </wp:positionH>
                <wp:positionV relativeFrom="paragraph">
                  <wp:posOffset>85407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2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69850</wp:posOffset>
                </wp:positionV>
                <wp:extent cx="600075" cy="120015"/>
                <wp:effectExtent l="5715" t="5715" r="2476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89">
                              <a:moveTo>
                                <a:pt x="0" y="0"/>
                              </a:moveTo>
                              <a:lnTo>
                                <a:pt x="945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89" path="m0,0l945,189e" stroked="t" o:allowincell="f" style="position:absolute;margin-left:2.5pt;margin-top:5.5pt;width:47.2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84455</wp:posOffset>
                </wp:positionV>
                <wp:extent cx="682625" cy="30162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475">
                              <a:moveTo>
                                <a:pt x="0" y="0"/>
                              </a:moveTo>
                              <a:lnTo>
                                <a:pt x="1075" y="4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475" path="m0,0l1075,475e" stroked="t" o:allowincell="f" style="position:absolute;margin-left:2.75pt;margin-top:6.65pt;width:53.7pt;height:2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5695</wp:posOffset>
                </wp:positionH>
                <wp:positionV relativeFrom="paragraph">
                  <wp:posOffset>61531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48.45pt" to="516.6pt,4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1395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0975</wp:posOffset>
                </wp:positionH>
                <wp:positionV relativeFrom="paragraph">
                  <wp:posOffset>125095</wp:posOffset>
                </wp:positionV>
                <wp:extent cx="939800" cy="189865"/>
                <wp:effectExtent l="25400" t="2603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299">
                              <a:moveTo>
                                <a:pt x="0" y="0"/>
                              </a:moveTo>
                              <a:lnTo>
                                <a:pt x="1480" y="2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299" path="m0,0l1480,299e" stroked="t" o:allowincell="f" style="position:absolute;margin-left:414.25pt;margin-top:9.85pt;width:73.95pt;height:1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7845</wp:posOffset>
                </wp:positionH>
                <wp:positionV relativeFrom="paragraph">
                  <wp:posOffset>191135</wp:posOffset>
                </wp:positionV>
                <wp:extent cx="7829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5.0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</wp:posOffset>
                </wp:positionH>
                <wp:positionV relativeFrom="paragraph">
                  <wp:posOffset>62230</wp:posOffset>
                </wp:positionV>
                <wp:extent cx="688975" cy="247650"/>
                <wp:effectExtent l="5715" t="2540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390">
                              <a:moveTo>
                                <a:pt x="0" y="390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390" path="m0,390l1085,0e" stroked="t" o:allowincell="f" style="position:absolute;margin-left:2.25pt;margin-top:4.9pt;width:54.2pt;height:1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77470</wp:posOffset>
                </wp:positionV>
                <wp:extent cx="1494790" cy="4686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iat Grande Pu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6.1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iat Grande Pu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3545</wp:posOffset>
                </wp:positionH>
                <wp:positionV relativeFrom="paragraph">
                  <wp:posOffset>39370</wp:posOffset>
                </wp:positionV>
                <wp:extent cx="7829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3.1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720725" cy="70485"/>
                <wp:effectExtent l="5715" t="26670" r="260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11">
                              <a:moveTo>
                                <a:pt x="0" y="111"/>
                              </a:moveTo>
                              <a:lnTo>
                                <a:pt x="1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11" path="m0,111l1135,0e" stroked="t" o:allowincell="f" style="position:absolute;margin-left:2pt;margin-top:2pt;width:56.7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5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5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Maticový nýt M6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7M06V0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30.8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8T13:18:00Z</cp:lastPrinted>
  <dcterms:modified xsi:type="dcterms:W3CDTF">2011-08-30T06:27:00Z</dcterms:modified>
  <cp:revision>47</cp:revision>
  <dc:subject/>
  <dc:title>SESTAVA JEDNOTLIVÝCH DÍLŮ</dc:title>
</cp:coreProperties>
</file>