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31/A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 TOUAREG</w:t>
      </w:r>
    </w:p>
    <w:p>
      <w:pPr>
        <w:pStyle w:val="Normal"/>
        <w:spacing w:lineRule="atLeast" w:line="400"/>
        <w:jc w:val="center"/>
        <w:rPr/>
      </w:pP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975</wp:posOffset>
                </wp:positionH>
                <wp:positionV relativeFrom="paragraph">
                  <wp:posOffset>8890</wp:posOffset>
                </wp:positionV>
                <wp:extent cx="6731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0.7pt;mso-position-vertical-relative:text;margin-left:-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215</wp:posOffset>
            </wp:positionH>
            <wp:positionV relativeFrom="paragraph">
              <wp:posOffset>635</wp:posOffset>
            </wp:positionV>
            <wp:extent cx="5381625" cy="3752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173609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36.7pt" to="509pt,136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1.7pt" to="-4pt,11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59309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46.7pt" to="509pt,46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370</wp:posOffset>
                </wp:positionH>
                <wp:positionV relativeFrom="paragraph">
                  <wp:posOffset>146050</wp:posOffset>
                </wp:positionV>
                <wp:extent cx="724535" cy="22542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355">
                              <a:moveTo>
                                <a:pt x="0" y="0"/>
                              </a:moveTo>
                              <a:lnTo>
                                <a:pt x="1141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355" path="m0,0l1141,355e" stroked="t" o:allowincell="f" style="position:absolute;margin-left:-3.1pt;margin-top:11.5pt;width:57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173990</wp:posOffset>
                </wp:positionV>
                <wp:extent cx="59690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43.2pt;mso-wrap-distance-left:9.05pt;mso-wrap-distance-right:9.05pt;mso-wrap-distance-top:0pt;mso-wrap-distance-bottom:0pt;margin-top:13.7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2925</wp:posOffset>
                </wp:positionH>
                <wp:positionV relativeFrom="paragraph">
                  <wp:posOffset>225425</wp:posOffset>
                </wp:positionV>
                <wp:extent cx="65405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7.75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1310640</wp:posOffset>
                </wp:positionV>
                <wp:extent cx="6096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103.2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144145</wp:posOffset>
                </wp:positionV>
                <wp:extent cx="12788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3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11.35pt;mso-position-vertical-relative:text;margin-left:20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3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492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1.75pt" to="-4pt,1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6690</wp:posOffset>
                </wp:positionH>
                <wp:positionV relativeFrom="paragraph">
                  <wp:posOffset>87630</wp:posOffset>
                </wp:positionV>
                <wp:extent cx="838835" cy="52070"/>
                <wp:effectExtent l="26670" t="5080" r="508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1" h="82">
                              <a:moveTo>
                                <a:pt x="0" y="82"/>
                              </a:moveTo>
                              <a:lnTo>
                                <a:pt x="13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1,82" path="m0,82l1321,0e" stroked="t" o:allowincell="f" style="position:absolute;margin-left:414.7pt;margin-top:6.9pt;width:66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925</wp:posOffset>
                </wp:positionH>
                <wp:positionV relativeFrom="paragraph">
                  <wp:posOffset>5295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1.7pt" to="-4pt,4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370</wp:posOffset>
                </wp:positionH>
                <wp:positionV relativeFrom="paragraph">
                  <wp:posOffset>635</wp:posOffset>
                </wp:positionV>
                <wp:extent cx="686435" cy="18351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89">
                              <a:moveTo>
                                <a:pt x="0" y="0"/>
                              </a:moveTo>
                              <a:lnTo>
                                <a:pt x="1081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89" path="m0,0l1081,289e" stroked="t" o:allowincell="f" style="position:absolute;margin-left:-3.1pt;margin-top:0.05pt;width:54pt;height:1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9275</wp:posOffset>
                </wp:positionH>
                <wp:positionV relativeFrom="paragraph">
                  <wp:posOffset>91440</wp:posOffset>
                </wp:positionV>
                <wp:extent cx="65405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7.2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</wp:posOffset>
                </wp:positionH>
                <wp:positionV relativeFrom="paragraph">
                  <wp:posOffset>88900</wp:posOffset>
                </wp:positionV>
                <wp:extent cx="639445" cy="57150"/>
                <wp:effectExtent l="5715" t="5080" r="26035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" h="90">
                              <a:moveTo>
                                <a:pt x="0" y="0"/>
                              </a:moveTo>
                              <a:lnTo>
                                <a:pt x="1007" y="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90" path="m0,0l1007,90e" stroked="t" o:allowincell="f" style="position:absolute;margin-left:-4.65pt;margin-top:7pt;width:50.3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73025</wp:posOffset>
                </wp:positionV>
                <wp:extent cx="65405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5.75pt;mso-position-vertical-relative:text;margin-left:-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98425</wp:posOffset>
                </wp:positionV>
                <wp:extent cx="614045" cy="114935"/>
                <wp:effectExtent l="5715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181">
                              <a:moveTo>
                                <a:pt x="0" y="181"/>
                              </a:moveTo>
                              <a:lnTo>
                                <a:pt x="9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181" path="m0,181l967,0e" stroked="t" o:allowincell="f" style="position:absolute;margin-left:-4.15pt;margin-top:7.75pt;width:48.3pt;height: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5765</wp:posOffset>
                </wp:positionH>
                <wp:positionV relativeFrom="paragraph">
                  <wp:posOffset>59055</wp:posOffset>
                </wp:positionV>
                <wp:extent cx="613410" cy="45720"/>
                <wp:effectExtent l="26035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72">
                              <a:moveTo>
                                <a:pt x="0" y="72"/>
                              </a:moveTo>
                              <a:lnTo>
                                <a:pt x="9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72" path="m0,72l966,0e" stroked="t" o:allowincell="f" style="position:absolute;margin-left:431.95pt;margin-top:4.65pt;width:48.2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5.25pt" to="-4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5925</wp:posOffset>
                </wp:positionH>
                <wp:positionV relativeFrom="paragraph">
                  <wp:posOffset>504825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9.75pt" to="-4pt,39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42925</wp:posOffset>
                </wp:positionH>
                <wp:positionV relativeFrom="paragraph">
                  <wp:posOffset>66040</wp:posOffset>
                </wp:positionV>
                <wp:extent cx="6350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43.2pt;mso-wrap-distance-left:9.05pt;mso-wrap-distance-right:9.05pt;mso-wrap-distance-top:0pt;mso-wrap-distance-bottom:0pt;margin-top:5.2pt;mso-position-vertical-relative:text;margin-left:-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</wp:posOffset>
                </wp:positionH>
                <wp:positionV relativeFrom="paragraph">
                  <wp:posOffset>60325</wp:posOffset>
                </wp:positionV>
                <wp:extent cx="656590" cy="29337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9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462">
                              <a:moveTo>
                                <a:pt x="0" y="462"/>
                              </a:move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462" path="m0,462l1034,0e" stroked="t" o:allowincell="f" style="position:absolute;margin-left:-4.5pt;margin-top:4.75pt;width:51.65pt;height:2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1080</wp:posOffset>
                </wp:positionH>
                <wp:positionV relativeFrom="paragraph">
                  <wp:posOffset>459740</wp:posOffset>
                </wp:positionV>
                <wp:extent cx="365760" cy="0"/>
                <wp:effectExtent l="635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36.2pt" to="509.15pt,36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34290</wp:posOffset>
                </wp:positionV>
                <wp:extent cx="60960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3.2pt;mso-wrap-distance-left:9.05pt;mso-wrap-distance-right:9.05pt;mso-wrap-distance-top:0pt;mso-wrap-distance-bottom:0pt;margin-top:2.7pt;mso-position-vertical-relative:text;margin-left:4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1940</wp:posOffset>
                </wp:positionH>
                <wp:positionV relativeFrom="paragraph">
                  <wp:posOffset>20955</wp:posOffset>
                </wp:positionV>
                <wp:extent cx="739140" cy="9652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4" h="152">
                              <a:moveTo>
                                <a:pt x="0" y="152"/>
                              </a:moveTo>
                              <a:lnTo>
                                <a:pt x="11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4,152" path="m0,152l1164,0e" stroked="t" o:allowincell="f" style="position:absolute;margin-left:422.2pt;margin-top:1.65pt;width:58.1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553"/>
        <w:gridCol w:w="2410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 xml:space="preserve">Zámková část CF 1431/A 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  <w:r>
              <w:rPr>
                <w:rFonts w:cs="Microsoft Sans Serif" w:ascii="Microsoft Sans Serif" w:hAnsi="Microsoft Sans Serif"/>
                <w:color w:val="FF0000"/>
                <w:sz w:val="22"/>
                <w:szCs w:val="22"/>
              </w:rPr>
              <w:t xml:space="preserve">                                      (vysunutí jistícího čepu v odemčeném stavu ~ 10 mm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31/A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CF 1431/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31/A-12-19-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6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)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 xml:space="preserve">                   Platné od: 31.8.2011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12:00Z</dcterms:created>
  <dc:creator>Michal Janoušek</dc:creator>
  <dc:description/>
  <cp:keywords/>
  <dc:language>en-US</dc:language>
  <cp:lastModifiedBy>Michal Janoušek</cp:lastModifiedBy>
  <cp:lastPrinted>2010-05-18T08:18:00Z</cp:lastPrinted>
  <dcterms:modified xsi:type="dcterms:W3CDTF">2011-08-31T06:45:00Z</dcterms:modified>
  <cp:revision>19</cp:revision>
  <dc:subject/>
  <dc:title>SESTAVA JEDNOTLIVÝCH DÍLŮ MECHANICKÉHO ZABEZPEČENÍ - DVC 061 008/1</dc:title>
</cp:coreProperties>
</file>