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5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FIAT ALBE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23368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125</wp:posOffset>
            </wp:positionH>
            <wp:positionV relativeFrom="paragraph">
              <wp:posOffset>101600</wp:posOffset>
            </wp:positionV>
            <wp:extent cx="5391150" cy="480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930" r="-3" b="2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7048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5.5pt" to="3.05pt,5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6390</wp:posOffset>
                </wp:positionH>
                <wp:positionV relativeFrom="paragraph">
                  <wp:posOffset>96520</wp:posOffset>
                </wp:positionV>
                <wp:extent cx="365760" cy="63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7.6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50</wp:posOffset>
                </wp:positionH>
                <wp:positionV relativeFrom="paragraph">
                  <wp:posOffset>95250</wp:posOffset>
                </wp:positionV>
                <wp:extent cx="702945" cy="164465"/>
                <wp:effectExtent l="5715" t="571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259">
                              <a:moveTo>
                                <a:pt x="0" y="0"/>
                              </a:moveTo>
                              <a:lnTo>
                                <a:pt x="1107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259" path="m0,0l1107,259e" stroked="t" o:allowincell="f" style="position:absolute;margin-left:2.5pt;margin-top:7.5pt;width:55.3pt;height:1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27990</wp:posOffset>
                </wp:positionH>
                <wp:positionV relativeFrom="paragraph">
                  <wp:posOffset>28511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925</wp:posOffset>
                </wp:positionH>
                <wp:positionV relativeFrom="paragraph">
                  <wp:posOffset>111760</wp:posOffset>
                </wp:positionV>
                <wp:extent cx="663575" cy="213360"/>
                <wp:effectExtent l="5715" t="5080" r="2540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336">
                              <a:moveTo>
                                <a:pt x="0" y="0"/>
                              </a:moveTo>
                              <a:lnTo>
                                <a:pt x="1045" y="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336" path="m0,0l1045,336e" stroked="t" o:allowincell="f" style="position:absolute;margin-left:2.75pt;margin-top:8.8pt;width:52.2pt;height:1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78803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2.05pt" to="3.05pt,6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8098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1.25pt" to="3.05pt,22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79705</wp:posOffset>
                </wp:positionV>
                <wp:extent cx="365760" cy="63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4.1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0</wp:posOffset>
                </wp:positionH>
                <wp:positionV relativeFrom="paragraph">
                  <wp:posOffset>178435</wp:posOffset>
                </wp:positionV>
                <wp:extent cx="659130" cy="167005"/>
                <wp:effectExtent l="5080" t="571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263">
                              <a:moveTo>
                                <a:pt x="0" y="0"/>
                              </a:moveTo>
                              <a:lnTo>
                                <a:pt x="1038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263" path="m0,0l1038,263e" stroked="t" o:allowincell="f" style="position:absolute;margin-left:2.5pt;margin-top:14.05pt;width:51.85pt;height:1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3432810</wp:posOffset>
                </wp:positionV>
                <wp:extent cx="365760" cy="63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70.3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4485</wp:posOffset>
                </wp:positionH>
                <wp:positionV relativeFrom="paragraph">
                  <wp:posOffset>14662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115.45pt" to="3.2pt,1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4485</wp:posOffset>
                </wp:positionH>
                <wp:positionV relativeFrom="paragraph">
                  <wp:posOffset>2089150</wp:posOffset>
                </wp:positionV>
                <wp:extent cx="365760" cy="63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55pt;margin-top:164.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7990</wp:posOffset>
                </wp:positionH>
                <wp:positionV relativeFrom="paragraph">
                  <wp:posOffset>368300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1395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193040</wp:posOffset>
                </wp:positionV>
                <wp:extent cx="641350" cy="4445"/>
                <wp:effectExtent l="5080" t="21590" r="2667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7">
                              <a:moveTo>
                                <a:pt x="0" y="0"/>
                              </a:moveTo>
                              <a:lnTo>
                                <a:pt x="1010" y="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,7" path="m0,0l1010,7e" stroked="t" o:allowincell="f" style="position:absolute;margin-left:2.75pt;margin-top:15.2pt;width:50.45pt;height: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569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8.85pt" to="516.6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6700</wp:posOffset>
                </wp:positionH>
                <wp:positionV relativeFrom="paragraph">
                  <wp:posOffset>109220</wp:posOffset>
                </wp:positionV>
                <wp:extent cx="854075" cy="168275"/>
                <wp:effectExtent l="26035" t="5715" r="508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265">
                              <a:moveTo>
                                <a:pt x="0" y="265"/>
                              </a:moveTo>
                              <a:lnTo>
                                <a:pt x="1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265" path="m0,265l1345,0e" stroked="t" o:allowincell="f" style="position:absolute;margin-left:421pt;margin-top:8.6pt;width:67.2pt;height:1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5205</wp:posOffset>
                </wp:positionH>
                <wp:positionV relativeFrom="paragraph">
                  <wp:posOffset>28956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8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40715</wp:posOffset>
                </wp:positionH>
                <wp:positionV relativeFrom="paragraph">
                  <wp:posOffset>159385</wp:posOffset>
                </wp:positionV>
                <wp:extent cx="7829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2.55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</wp:posOffset>
                </wp:positionH>
                <wp:positionV relativeFrom="paragraph">
                  <wp:posOffset>239395</wp:posOffset>
                </wp:positionV>
                <wp:extent cx="645795" cy="38735"/>
                <wp:effectExtent l="5715" t="2667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61">
                              <a:moveTo>
                                <a:pt x="0" y="61"/>
                              </a:moveTo>
                              <a:lnTo>
                                <a:pt x="10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61" path="m0,61l1017,0e" stroked="t" o:allowincell="f" style="position:absolute;margin-left:2.4pt;margin-top:18.85pt;width:50.8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FF"/>
          <w:sz w:val="40"/>
          <w:lang w:val="en-US" w:eastAsia="en-US"/>
        </w:rPr>
      </w:pPr>
      <w:r>
        <w:rPr>
          <w:b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9505</wp:posOffset>
                </wp:positionH>
                <wp:positionV relativeFrom="paragraph">
                  <wp:posOffset>11430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9pt" to="516.9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3350</wp:posOffset>
                </wp:positionH>
                <wp:positionV relativeFrom="paragraph">
                  <wp:posOffset>111125</wp:posOffset>
                </wp:positionV>
                <wp:extent cx="991235" cy="229235"/>
                <wp:effectExtent l="26035" t="5715" r="508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1" h="361">
                              <a:moveTo>
                                <a:pt x="0" y="361"/>
                              </a:moveTo>
                              <a:lnTo>
                                <a:pt x="15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1,361" path="m0,361l1561,0e" stroked="t" o:allowincell="f" style="position:absolute;margin-left:410.5pt;margin-top:8.75pt;width:78pt;height:1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99505</wp:posOffset>
                </wp:positionH>
                <wp:positionV relativeFrom="paragraph">
                  <wp:posOffset>68580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54pt" to="516.9pt,5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9505</wp:posOffset>
                </wp:positionH>
                <wp:positionV relativeFrom="paragraph">
                  <wp:posOffset>123253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97.05pt" to="516.9pt,9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9505</wp:posOffset>
                </wp:positionH>
                <wp:positionV relativeFrom="paragraph">
                  <wp:posOffset>180403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142.05pt" to="516.9pt,14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5205</wp:posOffset>
                </wp:positionH>
                <wp:positionV relativeFrom="paragraph">
                  <wp:posOffset>26670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5205</wp:posOffset>
                </wp:positionH>
                <wp:positionV relativeFrom="paragraph">
                  <wp:posOffset>813435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4.05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5205</wp:posOffset>
                </wp:positionH>
                <wp:positionV relativeFrom="paragraph">
                  <wp:posOffset>1384935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9.05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5940</wp:posOffset>
                </wp:positionH>
                <wp:positionV relativeFrom="paragraph">
                  <wp:posOffset>187325</wp:posOffset>
                </wp:positionV>
                <wp:extent cx="782955" cy="548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4.7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245110</wp:posOffset>
                </wp:positionV>
                <wp:extent cx="671195" cy="61595"/>
                <wp:effectExtent l="5715" t="26670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6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7" h="97">
                              <a:moveTo>
                                <a:pt x="0" y="97"/>
                              </a:moveTo>
                              <a:lnTo>
                                <a:pt x="10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7,97" path="m0,97l1057,0e" stroked="t" o:allowincell="f" style="position:absolute;margin-left:2.15pt;margin-top:19.3pt;width:52.8pt;height: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1925</wp:posOffset>
                </wp:positionH>
                <wp:positionV relativeFrom="paragraph">
                  <wp:posOffset>88265</wp:posOffset>
                </wp:positionV>
                <wp:extent cx="962660" cy="19685"/>
                <wp:effectExtent l="26035" t="6350" r="571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6" h="31">
                              <a:moveTo>
                                <a:pt x="0" y="31"/>
                              </a:moveTo>
                              <a:lnTo>
                                <a:pt x="1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6,31" path="m0,31l1516,0e" stroked="t" o:allowincell="f" style="position:absolute;margin-left:412.75pt;margin-top:6.95pt;width:75.75pt;height: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2365</wp:posOffset>
                </wp:positionH>
                <wp:positionV relativeFrom="paragraph">
                  <wp:posOffset>77470</wp:posOffset>
                </wp:positionV>
                <wp:extent cx="1266190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iat Alb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5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6.1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iat Albe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0240</wp:posOffset>
                </wp:positionH>
                <wp:positionV relativeFrom="paragraph">
                  <wp:posOffset>134620</wp:posOffset>
                </wp:positionV>
                <wp:extent cx="7829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0.6pt;mso-position-vertical-relative:text;margin-left:-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1925</wp:posOffset>
                </wp:positionH>
                <wp:positionV relativeFrom="paragraph">
                  <wp:posOffset>167005</wp:posOffset>
                </wp:positionV>
                <wp:extent cx="962660" cy="107950"/>
                <wp:effectExtent l="26035" t="2603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6" h="170">
                              <a:moveTo>
                                <a:pt x="0" y="0"/>
                              </a:moveTo>
                              <a:lnTo>
                                <a:pt x="1516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6,170" path="m0,0l1516,170e" stroked="t" o:allowincell="f" style="position:absolute;margin-left:412.75pt;margin-top:13.15pt;width:75.75pt;height: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59055</wp:posOffset>
                </wp:positionV>
                <wp:extent cx="750570" cy="131445"/>
                <wp:effectExtent l="5080" t="26035" r="260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207">
                              <a:moveTo>
                                <a:pt x="0" y="207"/>
                              </a:moveTo>
                              <a:lnTo>
                                <a:pt x="11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2,207" path="m0,207l1182,0e" stroked="t" o:allowincell="f" style="position:absolute;margin-left:2.25pt;margin-top:4.65pt;width:59.05pt;height:1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3825</wp:posOffset>
                </wp:positionH>
                <wp:positionV relativeFrom="paragraph">
                  <wp:posOffset>27940</wp:posOffset>
                </wp:positionV>
                <wp:extent cx="1000760" cy="279400"/>
                <wp:effectExtent l="25400" t="25400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6" h="440">
                              <a:moveTo>
                                <a:pt x="0" y="0"/>
                              </a:moveTo>
                              <a:lnTo>
                                <a:pt x="1576" y="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6,440" path="m0,0l1576,440e" stroked="t" o:allowincell="f" style="position:absolute;margin-left:409.75pt;margin-top:2.2pt;width:78.75pt;height:2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2120</wp:posOffset>
                </wp:positionH>
                <wp:positionV relativeFrom="paragraph">
                  <wp:posOffset>37465</wp:posOffset>
                </wp:positionV>
                <wp:extent cx="782955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.95pt;mso-position-vertical-relative:text;margin-left:-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400</wp:posOffset>
                </wp:positionH>
                <wp:positionV relativeFrom="paragraph">
                  <wp:posOffset>46355</wp:posOffset>
                </wp:positionV>
                <wp:extent cx="782955" cy="227965"/>
                <wp:effectExtent l="5715" t="26035" r="2540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3" h="359">
                              <a:moveTo>
                                <a:pt x="0" y="359"/>
                              </a:moveTo>
                              <a:lnTo>
                                <a:pt x="12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3,359" path="m0,359l1233,0e" stroked="t" o:allowincell="f" style="position:absolute;margin-left:2pt;margin-top:3.65pt;width:61.6pt;height:1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737860" cy="2975610"/>
                <wp:effectExtent l="0" t="0" r="0" b="0"/>
                <wp:wrapSquare wrapText="bothSides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297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4669"/>
                              <w:gridCol w:w="2807"/>
                              <w:gridCol w:w="99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Zámková část PCF 1556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Microsoft Sans Serif" w:hAnsi="Microsoft Sans Serif" w:cs="Microsoft Sans Serif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000000"/>
                                    </w:rPr>
                                    <w:t>PCF1556-01-00-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Objímka s okem PCF 1556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PCF 1554–03-19-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Microsoft Sans Serif"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Objímka se závitem PCF 1556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PCF 1556 – 00-05-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Kryt PCF 1556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DPCF1556-VOD-17-0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Příložka PCF 1556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DPCF1556-VOD-17-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Microsoft Sans Serif" w:hAnsi="Microsoft Sans Serif" w:cs="Microsoft Sans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Cs w:val="24"/>
                                    </w:rPr>
                                    <w:t>Manžeta č. 5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CF303-71.00.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Šroub M 8 x 35 (zatrhávací)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S-08-35-01-00-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2 ku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Cs w:val="24"/>
                                    </w:rPr>
                                    <w:t>Šroub M 8 x 20 (zatrhávací)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S-08-20-01-00-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Šroub M 8 x 10 (zatrhávací)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S-08-10-01-00-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2 ku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Microsoft Sans Serif" w:hAnsi="Microsoft Sans Serif" w:cs="Microsoft Sans Serif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Cs w:val="24"/>
                                    </w:rPr>
                                    <w:t>Šroub M 6 x 20 (zatrhávací)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S-06-20-01-00-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2 ku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Matice M8 (zatrhávací)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M-08-06-01-00-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2 ku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Podložka Ø 8,4 (s = 2 mm)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</w:rPr>
                                    <w:t>DIN 90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2 ku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6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Podložka Ø 8,3 (Volvo)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</w:rPr>
                                    <w:t>P-20-83-17-03-0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</w:rPr>
                                    <w:t>5 kus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pt;height:234.3pt;mso-wrap-distance-left:0pt;mso-wrap-distance-right:7.05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90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4669"/>
                        <w:gridCol w:w="2807"/>
                        <w:gridCol w:w="99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Zámková část PCF 1556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rPr>
                                <w:rFonts w:ascii="Microsoft Sans Serif" w:hAnsi="Microsoft Sans Serif" w:cs="Microsoft Sans Serif"/>
                                <w:color w:val="00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0000"/>
                              </w:rPr>
                              <w:t>PCF1556-01-00-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bjímka s okem PCF 1556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1554–03-19-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bjímka se závitem PCF 1556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1556 – 00-05-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ryt PCF 1556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DPCF1556-VOD-17-0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říložka PCF 1556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DPCF1556-VOD-17-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rFonts w:ascii="Microsoft Sans Serif" w:hAnsi="Microsoft Sans Serif" w:cs="Microsoft Sans Serif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>Manžeta č. 5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303-71.00.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Šroub M 8 x 35 (zatrhávací)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-08-35-01-00-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2 kusy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>Šroub M 8 x 20 (zatrhávací)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-08-20-01-00-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Šroub M 8 x 10 (zatrhávací)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-08-10-01-00-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2 kusy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rFonts w:ascii="Microsoft Sans Serif" w:hAnsi="Microsoft Sans Serif" w:cs="Microsoft Sans Serif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Cs w:val="24"/>
                              </w:rPr>
                              <w:t>Šroub M 6 x 20 (zatrhávací)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-06-20-01-00-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2 kusy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tice M8 (zatrhávací)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-08-06-01-00-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2 kusy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odložka Ø 8,4 (s = 2 mm)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DIN 90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2 kusy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6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odložka Ø 8,3 (Volvo)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P-20-83-17-03-0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5 kus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1.9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18T13:18:00Z</cp:lastPrinted>
  <dcterms:modified xsi:type="dcterms:W3CDTF">2011-09-01T07:37:00Z</dcterms:modified>
  <cp:revision>49</cp:revision>
  <dc:subject/>
  <dc:title>SESTAVA JEDNOTLIVÝCH DÍLŮ</dc:title>
</cp:coreProperties>
</file>