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5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EXPLOR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445</wp:posOffset>
            </wp:positionV>
            <wp:extent cx="5381625" cy="3657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4668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8625</wp:posOffset>
                </wp:positionH>
                <wp:positionV relativeFrom="paragraph">
                  <wp:posOffset>182245</wp:posOffset>
                </wp:positionV>
                <wp:extent cx="695960" cy="399415"/>
                <wp:effectExtent l="25400" t="26035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629">
                              <a:moveTo>
                                <a:pt x="0" y="0"/>
                              </a:moveTo>
                              <a:lnTo>
                                <a:pt x="1096" y="6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629" path="m0,0l1096,629e" stroked="t" o:allowincell="f" style="position:absolute;margin-left:433.75pt;margin-top:14.35pt;width:54.75pt;height:3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63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1.2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</wp:posOffset>
                </wp:positionH>
                <wp:positionV relativeFrom="paragraph">
                  <wp:posOffset>267970</wp:posOffset>
                </wp:positionV>
                <wp:extent cx="552450" cy="28575"/>
                <wp:effectExtent l="5080" t="5715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45">
                              <a:moveTo>
                                <a:pt x="0" y="0"/>
                              </a:moveTo>
                              <a:lnTo>
                                <a:pt x="870" y="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45" path="m0,0l870,45e" stroked="t" o:allowincell="f" style="position:absolute;margin-left:3.25pt;margin-top:21.1pt;width:43.45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5205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9505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22.65pt" to="516.9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9875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6305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9.65pt" to="3.05pt,4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63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.7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20955</wp:posOffset>
                </wp:positionV>
                <wp:extent cx="523875" cy="5080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80">
                              <a:moveTo>
                                <a:pt x="0" y="0"/>
                              </a:moveTo>
                              <a:lnTo>
                                <a:pt x="825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80" path="m0,0l825,80e" stroked="t" o:allowincell="f" style="position:absolute;margin-left:2.5pt;margin-top:1.65pt;width:41.2pt;height: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7990</wp:posOffset>
                </wp:positionH>
                <wp:positionV relativeFrom="paragraph">
                  <wp:posOffset>21082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10795</wp:posOffset>
                </wp:positionV>
                <wp:extent cx="530225" cy="24765"/>
                <wp:effectExtent l="5715" t="26670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39">
                              <a:moveTo>
                                <a:pt x="0" y="39"/>
                              </a:moveTo>
                              <a:lnTo>
                                <a:pt x="8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39" path="m0,39l835,0e" stroked="t" o:allowincell="f" style="position:absolute;margin-left:2.75pt;margin-top:0.85pt;width:41.7pt;height: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673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55pt" to="3.05pt,5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5695</wp:posOffset>
                </wp:positionH>
                <wp:positionV relativeFrom="paragraph">
                  <wp:posOffset>6153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48.45pt" to="516.6pt,4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8600</wp:posOffset>
                </wp:positionH>
                <wp:positionV relativeFrom="paragraph">
                  <wp:posOffset>106045</wp:posOffset>
                </wp:positionV>
                <wp:extent cx="892175" cy="506095"/>
                <wp:effectExtent l="26035" t="260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5" h="797">
                              <a:moveTo>
                                <a:pt x="0" y="0"/>
                              </a:moveTo>
                              <a:lnTo>
                                <a:pt x="1405" y="7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5,797" path="m0,0l1405,797e" stroked="t" o:allowincell="f" style="position:absolute;margin-left:418pt;margin-top:8.35pt;width:70.2pt;height:3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290320</wp:posOffset>
                </wp:positionV>
                <wp:extent cx="365760" cy="63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01.6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252095</wp:posOffset>
                </wp:positionV>
                <wp:extent cx="7829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9.8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1395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3545</wp:posOffset>
                </wp:positionH>
                <wp:positionV relativeFrom="paragraph">
                  <wp:posOffset>874395</wp:posOffset>
                </wp:positionV>
                <wp:extent cx="7829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68.8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189865</wp:posOffset>
                </wp:positionV>
                <wp:extent cx="574675" cy="180975"/>
                <wp:effectExtent l="5715" t="26035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285">
                              <a:moveTo>
                                <a:pt x="0" y="285"/>
                              </a:moveTo>
                              <a:lnTo>
                                <a:pt x="9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285" path="m0,285l905,0e" stroked="t" o:allowincell="f" style="position:absolute;margin-left:2.25pt;margin-top:14.95pt;width:45.2pt;height:1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69850</wp:posOffset>
                </wp:positionV>
                <wp:extent cx="1494790" cy="4686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Explo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5.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Explor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50800</wp:posOffset>
                </wp:positionV>
                <wp:extent cx="596900" cy="51435"/>
                <wp:effectExtent l="5080" t="26670" r="266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81">
                              <a:moveTo>
                                <a:pt x="0" y="81"/>
                              </a:moveTo>
                              <a:lnTo>
                                <a:pt x="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81" path="m0,81l940,0e" stroked="t" o:allowincell="f" style="position:absolute;margin-left:2pt;margin-top:4pt;width:46.95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5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55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55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55-10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.9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8T13:18:00Z</cp:lastPrinted>
  <dcterms:modified xsi:type="dcterms:W3CDTF">2011-09-01T11:34:00Z</dcterms:modified>
  <cp:revision>48</cp:revision>
  <dc:subject/>
  <dc:title>SESTAVA JEDNOTLIVÝCH DÍLŮ</dc:title>
</cp:coreProperties>
</file>