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UZUKI KIZASHI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automat –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035</wp:posOffset>
                </wp:positionH>
                <wp:positionV relativeFrom="paragraph">
                  <wp:posOffset>101600</wp:posOffset>
                </wp:positionV>
                <wp:extent cx="7829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8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3933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5068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8.65pt" to="3.05pt,11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898525</wp:posOffset>
                </wp:positionV>
                <wp:extent cx="365760" cy="63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70.7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2580</wp:posOffset>
                </wp:positionH>
                <wp:positionV relativeFrom="paragraph">
                  <wp:posOffset>2578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20.3pt" to="3.35pt,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</wp:posOffset>
                </wp:positionH>
                <wp:positionV relativeFrom="paragraph">
                  <wp:posOffset>258445</wp:posOffset>
                </wp:positionV>
                <wp:extent cx="523240" cy="67310"/>
                <wp:effectExtent l="5080" t="5080" r="2667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106">
                              <a:moveTo>
                                <a:pt x="0" y="0"/>
                              </a:moveTo>
                              <a:lnTo>
                                <a:pt x="824" y="1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,106" path="m0,0l824,106e" stroked="t" o:allowincell="f" style="position:absolute;margin-left:2.55pt;margin-top:20.35pt;width:41.15pt;height: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7990</wp:posOffset>
                </wp:positionH>
                <wp:positionV relativeFrom="paragraph">
                  <wp:posOffset>108712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5.6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480695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7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5205</wp:posOffset>
                </wp:positionH>
                <wp:positionV relativeFrom="paragraph">
                  <wp:posOffset>22606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248920</wp:posOffset>
                </wp:positionV>
                <wp:extent cx="533400" cy="5715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90">
                              <a:moveTo>
                                <a:pt x="0" y="90"/>
                              </a:move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90" path="m0,90l840,0e" stroked="t" o:allowincell="f" style="position:absolute;margin-left:2.5pt;margin-top:19.6pt;width:41.9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99505</wp:posOffset>
                </wp:positionH>
                <wp:positionV relativeFrom="paragraph">
                  <wp:posOffset>539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4.25pt" to="516.9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9575</wp:posOffset>
                </wp:positionH>
                <wp:positionV relativeFrom="paragraph">
                  <wp:posOffset>50800</wp:posOffset>
                </wp:positionV>
                <wp:extent cx="715010" cy="131445"/>
                <wp:effectExtent l="25400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207">
                              <a:moveTo>
                                <a:pt x="0" y="207"/>
                              </a:moveTo>
                              <a:lnTo>
                                <a:pt x="11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207" path="m0,207l1126,0e" stroked="t" o:allowincell="f" style="position:absolute;margin-left:432.25pt;margin-top:4pt;width:56.25pt;height:1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1395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54610</wp:posOffset>
                </wp:positionV>
                <wp:extent cx="558800" cy="26606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419">
                              <a:moveTo>
                                <a:pt x="0" y="419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419" path="m0,419l880,0e" stroked="t" o:allowincell="f" style="position:absolute;margin-left:2.75pt;margin-top:4.3pt;width:43.95pt;height:2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5695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0.65pt" to="516.6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0050</wp:posOffset>
                </wp:positionH>
                <wp:positionV relativeFrom="paragraph">
                  <wp:posOffset>132080</wp:posOffset>
                </wp:positionV>
                <wp:extent cx="720725" cy="151130"/>
                <wp:effectExtent l="26035" t="5080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238">
                              <a:moveTo>
                                <a:pt x="0" y="238"/>
                              </a:moveTo>
                              <a:lnTo>
                                <a:pt x="1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238" path="m0,238l1135,0e" stroked="t" o:allowincell="f" style="position:absolute;margin-left:431.5pt;margin-top:10.4pt;width:56.7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9505</wp:posOffset>
                </wp:positionH>
                <wp:positionV relativeFrom="paragraph">
                  <wp:posOffset>5054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39.8pt" to="516.9pt,3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5205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70525</wp:posOffset>
                </wp:positionH>
                <wp:positionV relativeFrom="paragraph">
                  <wp:posOffset>205105</wp:posOffset>
                </wp:positionV>
                <wp:extent cx="734060" cy="312420"/>
                <wp:effectExtent l="25400" t="5080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492">
                              <a:moveTo>
                                <a:pt x="0" y="492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492" path="m0,492l1156,0e" stroked="t" o:allowincell="f" style="position:absolute;margin-left:430.75pt;margin-top:16.15pt;width:57.75pt;height:2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10172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6.75pt" to="3.05pt,8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724660</wp:posOffset>
                </wp:positionV>
                <wp:extent cx="365760" cy="63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35.8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4485</wp:posOffset>
                </wp:positionH>
                <wp:positionV relativeFrom="paragraph">
                  <wp:posOffset>46672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36.75pt" to="3.2pt,3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5940</wp:posOffset>
                </wp:positionH>
                <wp:positionV relativeFrom="paragraph">
                  <wp:posOffset>51435</wp:posOffset>
                </wp:positionV>
                <wp:extent cx="7829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0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85205</wp:posOffset>
                </wp:positionH>
                <wp:positionV relativeFrom="paragraph">
                  <wp:posOffset>19431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3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70180</wp:posOffset>
                </wp:positionV>
                <wp:extent cx="515620" cy="8636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136">
                              <a:moveTo>
                                <a:pt x="0" y="0"/>
                              </a:moveTo>
                              <a:lnTo>
                                <a:pt x="812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136" path="m0,0l812,136e" stroked="t" o:allowincell="f" style="position:absolute;margin-left:2.4pt;margin-top:13.4pt;width:40.5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9505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1.5pt" to="516.9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9575</wp:posOffset>
                </wp:positionH>
                <wp:positionV relativeFrom="paragraph">
                  <wp:posOffset>15875</wp:posOffset>
                </wp:positionV>
                <wp:extent cx="715010" cy="143510"/>
                <wp:effectExtent l="25400" t="5080" r="571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226">
                              <a:moveTo>
                                <a:pt x="0" y="226"/>
                              </a:moveTo>
                              <a:lnTo>
                                <a:pt x="11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226" path="m0,226l1126,0e" stroked="t" o:allowincell="f" style="position:absolute;margin-left:432.25pt;margin-top:1.25pt;width:56.25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138430</wp:posOffset>
                </wp:positionV>
                <wp:extent cx="1266190" cy="4686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Kizas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0.9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Kizash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2145</wp:posOffset>
                </wp:positionH>
                <wp:positionV relativeFrom="paragraph">
                  <wp:posOffset>92075</wp:posOffset>
                </wp:positionV>
                <wp:extent cx="7829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7.2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4730</wp:posOffset>
                </wp:positionH>
                <wp:positionV relativeFrom="paragraph">
                  <wp:posOffset>26670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205105</wp:posOffset>
                </wp:positionV>
                <wp:extent cx="508000" cy="5715"/>
                <wp:effectExtent l="5080" t="26670" r="2667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9">
                              <a:moveTo>
                                <a:pt x="0" y="9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9" path="m0,9l800,0e" stroked="t" o:allowincell="f" style="position:absolute;margin-left:2.25pt;margin-top:16.15pt;width:39.95pt;height: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9030</wp:posOffset>
                </wp:positionH>
                <wp:positionV relativeFrom="paragraph">
                  <wp:posOffset>9144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7.2pt" to="517.65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61000</wp:posOffset>
                </wp:positionH>
                <wp:positionV relativeFrom="paragraph">
                  <wp:posOffset>88265</wp:posOffset>
                </wp:positionV>
                <wp:extent cx="753110" cy="29210"/>
                <wp:effectExtent l="26035" t="5080" r="571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46">
                              <a:moveTo>
                                <a:pt x="0" y="46"/>
                              </a:moveTo>
                              <a:lnTo>
                                <a:pt x="11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6,46" path="m0,46l1186,0e" stroked="t" o:allowincell="f" style="position:absolute;margin-left:430pt;margin-top:6.95pt;width:59.25pt;height: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7845</wp:posOffset>
                </wp:positionH>
                <wp:positionV relativeFrom="paragraph">
                  <wp:posOffset>120015</wp:posOffset>
                </wp:positionV>
                <wp:extent cx="7829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9.4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125095</wp:posOffset>
                </wp:positionV>
                <wp:extent cx="530225" cy="11430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180">
                              <a:moveTo>
                                <a:pt x="0" y="180"/>
                              </a:moveTo>
                              <a:lnTo>
                                <a:pt x="8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180" path="m0,180l835,0e" stroked="t" o:allowincell="f" style="position:absolute;margin-left:2pt;margin-top:9.85pt;width:41.7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51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4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5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5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55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58–08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PCF 1198 (6HR14–30 / M8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198-00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</w:t>
            </w:r>
            <w:r>
              <w:rPr>
                <w:rFonts w:cs="Microsoft Sans Serif" w:ascii="Microsoft Sans Serif" w:hAnsi="Microsoft Sans Serif"/>
                <w:b w:val="false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PCF 783 (TR20x5-13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783–00-02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1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9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7.9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8T13:18:00Z</cp:lastPrinted>
  <dcterms:modified xsi:type="dcterms:W3CDTF">2011-09-29T09:19:00Z</dcterms:modified>
  <cp:revision>49</cp:revision>
  <dc:subject/>
  <dc:title>SESTAVA JEDNOTLIVÝCH DÍLŮ</dc:title>
</cp:coreProperties>
</file>