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5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/>
          <w:color w:val="339966"/>
          <w:sz w:val="16"/>
          <w:szCs w:val="1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7. Dle obr. demontujte označené díly (rámečky, kryty, panely) středové konzoly. Demontujte příslušný spojovací materiál, dle potřeby rozpojte elektroinstalaci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8.</w:t>
        <w:tab/>
        <w:t>Dle obr. uvolněte (vysunutím směrem nahoru) pojistku bovden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</w:t>
        <w:tab/>
        <w:t>Rozpojte kloubek řadícího bovden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0.</w:t>
        <w:tab/>
        <w:t>Vyjměte koncový díl bovden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Dle obr. odřízněte část vyjmuté koncovky bovdenu řazení (l = 20 mm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Označený ustavovací segment na řadící páce povysuňte a otočte o 180°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3.</w:t>
        <w:tab/>
        <w:t>Otočený segment řadící páky zajistěte na označené místo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4.</w:t>
        <w:tab/>
        <w:t>Na kloubek bovdenu řazení nasaďte nejdříve pryžové těsnění s větším vnitřním průměre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Následně na kloubek nasaďte druhé pryžové těsnění s menším vnitřním průměre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Na kloubek nasaďte zpět bovden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Ustavovací segment znovu povysuňte a otočte o 180°. Zasuňte jej zpět na původní místo. Následně zajistěte pojistku řadícího bovden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8.</w:t>
        <w:tab/>
        <w:t>Demontujte označené (přední) originál šroub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Dle obr. vyjměte držák kabeláže elektroinstala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Na řadící bovden připevněte dle obr. dodávaný kryt bovdenu. Spojení proveďte pomocí zatrhávacího šroubu M6 (imbus). Šroub zatím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 - 22. K originál otvoru na místo vyjmutého držáku kabeláže elektroinstalace připevněte dle obr. úchyt zámkové části. Spojení proveďte z vnější strany pomocí zatrhávacího šroubu M6 x 18 s podložkou Ø 6,3 mm a z vnitřní strany pomocí samojistné matice M6 s velkoplošnou podložkou Ø 6,6 mm. Šroub zatím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Druhý úchyt zámkové části (sloupek) ustavte na místo demontovaného pravého originál šroubu mechanismu řazení. Na místo demontovaného levého originál šroubu ustavte dle obr. dodávaný zfrézovaný sloupek (l = 66 mm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Na oba sloupky nasaďte dodávané velkoplošné podložky Ø 6,6 mm. Následně na oba sloupky s vloženými podložkami nasaďte záchyt kolík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>Záchyt kolíku připevněte s oběma sloupky k mechanismu řazení. Spojení proveďte pomocí zatrhávacích šroubů M6 x 100. Pod hlavy šroubů vložte dodávané podložky Ø 6,3 mm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6.</w:t>
        <w:tab/>
        <w:t>Ověřte, zda při uzamčení zámkové části vysunutý jistící čep prochází volně do oka záchytu. Nesmí docházet k žádnému nežádoucímu kontaktu jistícího čepu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 xml:space="preserve">Seřiďte správnou vzájemnou polohu krytu bovdenu se zámkovou částí. Při zařazeném zpětném rychlostním stupni a při uzamčení zámkové části vysunutý jistící čep prochází volně okem krytu bovdenu až do otvoru v záchytu. Při řazení ostatních rychlostních stupňů (v odemčeném stavu) nesmí docházet k žádnému omezení prováděné činnosti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>Po seřízení požadované polohy krytu bovdenu upevňující šroub M6 (imbus) pečlivě dotáhně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9.</w:t>
        <w:tab/>
        <w:t>Po ověření bezchybné funkce MZ Construct několikerým uzamčením označené  zatrhávací šrouby zatrhn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0. - 31. Znovu ověřte správnou polohu krytu bovdenu na bovdenu řazení. Polohu krytu pojistěte ještě jedním zatrhávacím šroubem M6 (imbus), který našroubujte z druhé strany krytu bovdenu. Oba šrouby následně zatrhně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32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3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4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5. - 37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Zkladntext2"/>
        <w:spacing w:lineRule="atLeast" w:line="0" w:before="0" w:after="0"/>
        <w:ind w:left="480" w:hanging="480"/>
        <w:rPr/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51 / 1 - CZ / 9.9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09-12T11:39:00Z</dcterms:modified>
  <cp:revision>22</cp:revision>
  <dc:subject/>
  <dc:title>TECHNOLOGICKÝ POSTUP MONTÁŽE MECHANICKÉHO ZABEZPEČOVACÍHO ZAŘÍZENÍ CONSTRUCT PRO VOZY</dc:title>
</cp:coreProperties>
</file>