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725160</wp:posOffset>
            </wp:positionH>
            <wp:positionV relativeFrom="paragraph">
              <wp:posOffset>-14986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551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CHEVROLET AVEO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7040</wp:posOffset>
                </wp:positionH>
                <wp:positionV relativeFrom="paragraph">
                  <wp:posOffset>47371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37.3pt" to="-6.45pt,3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>( manuál, 5-ti rychlostní  „R“ dopředu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54990</wp:posOffset>
                </wp:positionH>
                <wp:positionV relativeFrom="paragraph">
                  <wp:posOffset>37465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9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</wp:posOffset>
            </wp:positionH>
            <wp:positionV relativeFrom="paragraph">
              <wp:posOffset>5080</wp:posOffset>
            </wp:positionV>
            <wp:extent cx="5391150" cy="48577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89535</wp:posOffset>
                </wp:positionH>
                <wp:positionV relativeFrom="paragraph">
                  <wp:posOffset>221615</wp:posOffset>
                </wp:positionV>
                <wp:extent cx="778510" cy="287655"/>
                <wp:effectExtent l="5080" t="5715" r="260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68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6" h="453">
                              <a:moveTo>
                                <a:pt x="0" y="0"/>
                              </a:moveTo>
                              <a:lnTo>
                                <a:pt x="1226" y="45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6,453" path="m0,0l1226,453e" stroked="t" o:allowincell="f" style="position:absolute;margin-left:-7.05pt;margin-top:17.45pt;width:61.25pt;height:22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54990</wp:posOffset>
                </wp:positionH>
                <wp:positionV relativeFrom="paragraph">
                  <wp:posOffset>52705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1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4704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15.8pt" to="-6.45pt,1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9535</wp:posOffset>
                </wp:positionH>
                <wp:positionV relativeFrom="paragraph">
                  <wp:posOffset>207645</wp:posOffset>
                </wp:positionV>
                <wp:extent cx="826135" cy="297180"/>
                <wp:effectExtent l="5715" t="5080" r="25400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1" h="468">
                              <a:moveTo>
                                <a:pt x="0" y="0"/>
                              </a:moveTo>
                              <a:lnTo>
                                <a:pt x="1301" y="4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1,468" path="m0,0l1301,468e" stroked="t" o:allowincell="f" style="position:absolute;margin-left:-7.05pt;margin-top:16.35pt;width:65pt;height:2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37515</wp:posOffset>
                </wp:positionH>
                <wp:positionV relativeFrom="paragraph">
                  <wp:posOffset>49339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45pt,38.85pt" to="-5.7pt,3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80760</wp:posOffset>
                </wp:positionH>
                <wp:positionV relativeFrom="paragraph">
                  <wp:posOffset>210185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55pt;mso-position-vertical-relative:text;margin-left:4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45465</wp:posOffset>
                </wp:positionH>
                <wp:positionV relativeFrom="paragraph">
                  <wp:posOffset>57150</wp:posOffset>
                </wp:positionV>
                <wp:extent cx="668655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5pt;mso-position-vertical-relative:text;margin-left:-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224599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76.85pt" to="516.05pt,176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8710</wp:posOffset>
                </wp:positionH>
                <wp:positionV relativeFrom="paragraph">
                  <wp:posOffset>35179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7.7pt" to="516.05pt,2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8710</wp:posOffset>
                </wp:positionH>
                <wp:positionV relativeFrom="paragraph">
                  <wp:posOffset>120840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95.15pt" to="516.05pt,9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88710</wp:posOffset>
                </wp:positionH>
                <wp:positionV relativeFrom="paragraph">
                  <wp:posOffset>309816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43.95pt" to="516.05pt,24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0010</wp:posOffset>
                </wp:positionH>
                <wp:positionV relativeFrom="paragraph">
                  <wp:posOffset>212725</wp:posOffset>
                </wp:positionV>
                <wp:extent cx="797560" cy="259080"/>
                <wp:effectExtent l="5080" t="5080" r="26035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408">
                              <a:moveTo>
                                <a:pt x="0" y="0"/>
                              </a:moveTo>
                              <a:lnTo>
                                <a:pt x="1256" y="4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6,408" path="m0,0l1256,408e" stroked="t" o:allowincell="f" style="position:absolute;margin-left:-6.3pt;margin-top:16.75pt;width:62.75pt;height:20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74410</wp:posOffset>
                </wp:positionH>
                <wp:positionV relativeFrom="paragraph">
                  <wp:posOffset>2649855</wp:posOffset>
                </wp:positionV>
                <wp:extent cx="6686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8.6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74410</wp:posOffset>
                </wp:positionH>
                <wp:positionV relativeFrom="paragraph">
                  <wp:posOffset>1810385</wp:posOffset>
                </wp:positionV>
                <wp:extent cx="668655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2.5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74410</wp:posOffset>
                </wp:positionH>
                <wp:positionV relativeFrom="paragraph">
                  <wp:posOffset>766445</wp:posOffset>
                </wp:positionV>
                <wp:extent cx="668655" cy="5486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0.3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13350</wp:posOffset>
                </wp:positionH>
                <wp:positionV relativeFrom="paragraph">
                  <wp:posOffset>70485</wp:posOffset>
                </wp:positionV>
                <wp:extent cx="972185" cy="27305"/>
                <wp:effectExtent l="26670" t="5715" r="5080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1" h="43">
                              <a:moveTo>
                                <a:pt x="0" y="43"/>
                              </a:moveTo>
                              <a:lnTo>
                                <a:pt x="15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1,43" path="m0,43l1531,0e" stroked="t" o:allowincell="f" style="position:absolute;margin-left:410.5pt;margin-top:5.55pt;width:76.5pt;height:2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48640</wp:posOffset>
                </wp:positionH>
                <wp:positionV relativeFrom="paragraph">
                  <wp:posOffset>75565</wp:posOffset>
                </wp:positionV>
                <wp:extent cx="668655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95pt;mso-position-vertical-relative:text;margin-left:-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22415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7.65pt" to="-5.95pt,1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3185</wp:posOffset>
                </wp:positionH>
                <wp:positionV relativeFrom="paragraph">
                  <wp:posOffset>231140</wp:posOffset>
                </wp:positionV>
                <wp:extent cx="800735" cy="169545"/>
                <wp:effectExtent l="5715" t="5715" r="2540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1" h="267">
                              <a:moveTo>
                                <a:pt x="0" y="0"/>
                              </a:moveTo>
                              <a:lnTo>
                                <a:pt x="1261" y="2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1,267" path="m0,0l1261,267e" stroked="t" o:allowincell="f" style="position:absolute;margin-left:-6.55pt;margin-top:18.2pt;width:63pt;height:13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54990</wp:posOffset>
                </wp:positionH>
                <wp:positionV relativeFrom="paragraph">
                  <wp:posOffset>71120</wp:posOffset>
                </wp:positionV>
                <wp:extent cx="668655" cy="5486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6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835</wp:posOffset>
                </wp:positionH>
                <wp:positionV relativeFrom="paragraph">
                  <wp:posOffset>215900</wp:posOffset>
                </wp:positionV>
                <wp:extent cx="765810" cy="122555"/>
                <wp:effectExtent l="5080" t="5715" r="26670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6" h="193">
                              <a:moveTo>
                                <a:pt x="0" y="0"/>
                              </a:moveTo>
                              <a:lnTo>
                                <a:pt x="1206" y="19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6,193" path="m0,0l1206,193e" stroked="t" o:allowincell="f" style="position:absolute;margin-left:-6.05pt;margin-top:17pt;width:60.25pt;height:9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21844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7.2pt" to="-5.95pt,1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99075</wp:posOffset>
                </wp:positionH>
                <wp:positionV relativeFrom="paragraph">
                  <wp:posOffset>55880</wp:posOffset>
                </wp:positionV>
                <wp:extent cx="889635" cy="158750"/>
                <wp:effectExtent l="26035" t="5080" r="5080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56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1" h="250">
                              <a:moveTo>
                                <a:pt x="0" y="250"/>
                              </a:moveTo>
                              <a:lnTo>
                                <a:pt x="14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1,250" path="m0,250l1401,0e" stroked="t" o:allowincell="f" style="position:absolute;margin-left:417.25pt;margin-top:4.4pt;width:70pt;height:12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88340</wp:posOffset>
                </wp:positionH>
                <wp:positionV relativeFrom="paragraph">
                  <wp:posOffset>66675</wp:posOffset>
                </wp:positionV>
                <wp:extent cx="800100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5.25pt;mso-position-vertical-relative:text;margin-left:-5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3185</wp:posOffset>
                </wp:positionH>
                <wp:positionV relativeFrom="paragraph">
                  <wp:posOffset>210820</wp:posOffset>
                </wp:positionV>
                <wp:extent cx="791210" cy="18415"/>
                <wp:effectExtent l="5080" t="7620" r="26670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6" h="29">
                              <a:moveTo>
                                <a:pt x="0" y="0"/>
                              </a:moveTo>
                              <a:lnTo>
                                <a:pt x="1246" y="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6,29" path="m0,0l1246,29e" stroked="t" o:allowincell="f" style="position:absolute;margin-left:-6.55pt;margin-top:16.6pt;width:62.25pt;height:1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0690</wp:posOffset>
                </wp:positionH>
                <wp:positionV relativeFrom="paragraph">
                  <wp:posOffset>21971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7.3pt" to="-5.95pt,1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94325</wp:posOffset>
                </wp:positionH>
                <wp:positionV relativeFrom="paragraph">
                  <wp:posOffset>227330</wp:posOffset>
                </wp:positionV>
                <wp:extent cx="809625" cy="209550"/>
                <wp:effectExtent l="26035" t="5080" r="508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5" h="330">
                              <a:moveTo>
                                <a:pt x="0" y="330"/>
                              </a:moveTo>
                              <a:lnTo>
                                <a:pt x="12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5,330" path="m0,330l1275,0e" stroked="t" o:allowincell="f" style="position:absolute;margin-left:424.75pt;margin-top:17.9pt;width:63.7pt;height:16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0690</wp:posOffset>
                </wp:positionH>
                <wp:positionV relativeFrom="paragraph">
                  <wp:posOffset>494665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38.95pt" to="-5.95pt,3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9465</wp:posOffset>
                </wp:positionH>
                <wp:positionV relativeFrom="paragraph">
                  <wp:posOffset>149225</wp:posOffset>
                </wp:positionV>
                <wp:extent cx="1380490" cy="46863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hevrolet Ave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55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1.75pt;mso-position-vertical-relative:text;margin-left:16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hevrolet Ave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5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78815</wp:posOffset>
                </wp:positionH>
                <wp:positionV relativeFrom="paragraph">
                  <wp:posOffset>62230</wp:posOffset>
                </wp:positionV>
                <wp:extent cx="789305" cy="54864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4.9pt;mso-position-vertical-relative:text;margin-left:-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6835</wp:posOffset>
                </wp:positionH>
                <wp:positionV relativeFrom="paragraph">
                  <wp:posOffset>186690</wp:posOffset>
                </wp:positionV>
                <wp:extent cx="775335" cy="23495"/>
                <wp:effectExtent l="5715" t="26670" r="260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44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1" h="37">
                              <a:moveTo>
                                <a:pt x="0" y="37"/>
                              </a:moveTo>
                              <a:lnTo>
                                <a:pt x="12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1,37" path="m0,37l1221,0e" stroked="t" o:allowincell="f" style="position:absolute;margin-left:-6.05pt;margin-top:14.7pt;width:61pt;height:1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498475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39.25pt" to="-5.95pt,39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72085</wp:posOffset>
                </wp:positionH>
                <wp:positionV relativeFrom="paragraph">
                  <wp:posOffset>185420</wp:posOffset>
                </wp:positionV>
                <wp:extent cx="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4.6pt" to="-13.5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97865</wp:posOffset>
                </wp:positionH>
                <wp:positionV relativeFrom="paragraph">
                  <wp:posOffset>57150</wp:posOffset>
                </wp:positionV>
                <wp:extent cx="782955" cy="54864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4.5pt;mso-position-vertical-relative:text;margin-left:-5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3185</wp:posOffset>
                </wp:positionH>
                <wp:positionV relativeFrom="paragraph">
                  <wp:posOffset>39370</wp:posOffset>
                </wp:positionV>
                <wp:extent cx="819785" cy="162560"/>
                <wp:effectExtent l="5715" t="25400" r="2540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72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1" h="256">
                              <a:moveTo>
                                <a:pt x="0" y="256"/>
                              </a:moveTo>
                              <a:lnTo>
                                <a:pt x="12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1,256" path="m0,256l1291,0e" stroked="t" o:allowincell="f" style="position:absolute;margin-left:-6.55pt;margin-top:3.1pt;width:64.5pt;height:12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13325</wp:posOffset>
                </wp:positionH>
                <wp:positionV relativeFrom="paragraph">
                  <wp:posOffset>215265</wp:posOffset>
                </wp:positionV>
                <wp:extent cx="1181735" cy="262255"/>
                <wp:effectExtent l="26035" t="5715" r="5080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88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1" h="413">
                              <a:moveTo>
                                <a:pt x="0" y="413"/>
                              </a:moveTo>
                              <a:lnTo>
                                <a:pt x="18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1,413" path="m0,413l1861,0e" stroked="t" o:allowincell="f" style="position:absolute;margin-left:394.75pt;margin-top:16.95pt;width:93pt;height:20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715645</wp:posOffset>
                </wp:positionV>
                <wp:extent cx="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56.35pt" to="-13.55pt,5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455930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35.9pt" to="-5.95pt,3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6835</wp:posOffset>
                </wp:positionH>
                <wp:positionV relativeFrom="paragraph">
                  <wp:posOffset>189230</wp:posOffset>
                </wp:positionV>
                <wp:extent cx="822960" cy="270510"/>
                <wp:effectExtent l="5080" t="25400" r="260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426">
                              <a:moveTo>
                                <a:pt x="0" y="426"/>
                              </a:moveTo>
                              <a:lnTo>
                                <a:pt x="12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426" path="m0,426l1296,0e" stroked="t" o:allowincell="f" style="position:absolute;margin-left:-6.05pt;margin-top:14.9pt;width:64.75pt;height:21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78815</wp:posOffset>
                </wp:positionH>
                <wp:positionV relativeFrom="paragraph">
                  <wp:posOffset>23495</wp:posOffset>
                </wp:positionV>
                <wp:extent cx="923925" cy="54864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43.2pt;mso-wrap-distance-left:9.05pt;mso-wrap-distance-right:9.05pt;mso-wrap-distance-top:0pt;mso-wrap-distance-bottom:0pt;margin-top:1.85pt;mso-position-vertical-relative:text;margin-left:-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8"/>
          <w:szCs w:val="8"/>
        </w:rPr>
      </w:pPr>
      <w:r>
        <w:rPr>
          <w:rFonts w:cs="Microsoft Sans Serif" w:ascii="Microsoft Sans Serif" w:hAnsi="Microsoft Sans Serif"/>
          <w:sz w:val="8"/>
          <w:szCs w:val="8"/>
        </w:rPr>
      </w:r>
    </w:p>
    <w:tbl>
      <w:tblPr>
        <w:tblW w:w="942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523"/>
        <w:gridCol w:w="949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 CF 155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551-01-00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Záchyt kolíku CF 1551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551-07-19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Sloupek CF 1551  (TR20x5-66) - frézovaný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CF1551-VOD-17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CF 1551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551-08-19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-71.00.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Těsnění pryžové (24/10x2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F2/82A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Těsnění pryžové CF 1551 (24/13x2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CF1551-VOD-22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0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00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8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8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tice M6 (samojistná se silonem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85 8 ZN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6,3 (Volvo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Podložka Ø 6,6 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DIN 440 R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16"/>
          <w:szCs w:val="16"/>
        </w:rPr>
      </w:pPr>
      <w:r>
        <w:rPr>
          <w:rFonts w:cs="Microsoft Sans Serif" w:ascii="Microsoft Sans Serif" w:hAnsi="Microsoft Sans Serif"/>
          <w:b/>
          <w:color w:val="993300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5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5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    Platné od: 9.9.2011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4:50:00Z</dcterms:created>
  <dc:creator>CONSTRUCT A&amp;D</dc:creator>
  <dc:description/>
  <cp:keywords/>
  <dc:language>en-US</dc:language>
  <cp:lastModifiedBy>Michal Janoušek</cp:lastModifiedBy>
  <cp:lastPrinted>2009-03-19T14:14:00Z</cp:lastPrinted>
  <dcterms:modified xsi:type="dcterms:W3CDTF">2011-09-13T09:01:00Z</dcterms:modified>
  <cp:revision>15</cp:revision>
  <dc:subject/>
  <dc:title>SESTAVA JEDNOTLIVÝCH DÍLŮ</dc:title>
</cp:coreProperties>
</file>