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34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14. Dle obr. demontujte označené díly (rámečky, kryty, panely) středové konzoly. Demontujte příslušný spojovací materiál, dle potřeby rozpojte konektory elektroinstalace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5.  V místech následné instalace zámkové části odřízněte dle potřeby zavazející část stěny kulis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Dle obr. ze strany spolujezdce demontujte tři označené originál šrouby mechanismu řazení. Na místo dolního demontovaného šroubu vložte dle obr. velkoplošnou podložku Ø 6,6 m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Z označeného kloubku vyjměte řadící bovden (pro snazší instalaci distančního sloupku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 - 19. Místo demontovaného šroubu našroubujte do otvoru se závitem dodávaný distanční sloupek, viz obr. Sloupek pečlivě dotáhně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 - 21. Na táhlo bovdenu řazení připevněte dle obr. dodávaný kryt bovdenu. Pro spojení použijte zatrhávací šroub M6 (imbus). Šroub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>Dle obr. ze strany řidiče demontujte označený přední originál šroub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 xml:space="preserve">Na místo demontovaného originál šroubu vložte dle obr. velkoplošnou podložku </w:t>
        <w:br/>
        <w:t>Ø 6,6 m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4.</w:t>
        <w:tab/>
        <w:t>Následně na místo demontovaného originál šroubu připevněte dodávanou podpěru. Spojení proveďte pomocí zatrhávacího šroubu M6 x 75. Šroub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 - 26. Zámkovou část připevněte na místa tří demontovaných originál šroubů mechanismu řazení. Spojení proveďte pomocí zatrhávacích šroubů M6 x 18 (šipka nahoře), M6 x 25 (šipka vpravo) a šroubu M6 x 30 (šipka dole). Pod hlavy šroubů vložte podložky Ø 6,3 m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7.</w:t>
        <w:tab/>
        <w:t xml:space="preserve">Seřiďte správnou vzájemnou polohu zámkové části a podpěry. Při uzamčení zámkové části musí vysunutý jistící čep procházet volně do oka (krytu) podpěry. Nesmí přitom docházet ke kontaktu jistícího čepu s žádnou částí podpěry, nesmí docházet k žádnému omezení prováděné činnosti. </w:t>
        <w:tab/>
        <w:tab/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  <w:t>Polohu krytu bovdenu na táhle řazení seřiďte tak, aby při zařazeném zpětném rychlostním stupni a při uzamčení zámkové části vysunutý jistící čep procházel volně okem krytu bovdenu až do otvoru v podpěře. Při uzamykání, ani při řazení ostatních rychlostních stupňů (v odemčeném stavu) nesmí docházet k žádnému omezení prováděné činnosti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  <w:tab/>
        <w:tab/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9. - 32. Ověřte bezchybnou funkci mechanického zabezpečení Construct několikerým uzamčením. Následně všechny zatrhávací šrouby (zámkové části, podpěry i krytu bovdenu) zatrhně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33.</w:t>
        <w:tab/>
        <w:t xml:space="preserve">V místě kontaktu zámkové části se vzduchovodem topení nahřejte požadovanou část vzduchovodu, který dle potřeby opatrně natvarujte. </w:t>
      </w:r>
    </w:p>
    <w:p>
      <w:pPr>
        <w:pStyle w:val="Normal"/>
        <w:ind w:left="480" w:firstLine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ro označení místa na bočním krytu středové konzoly, kde bude následně zhotoven otvor, nasaďte na kryt zámkové vložky středící šablonu (Sch 7).</w:t>
      </w:r>
    </w:p>
    <w:p>
      <w:pPr>
        <w:pStyle w:val="Normal"/>
        <w:ind w:left="480" w:firstLine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34.</w:t>
        <w:tab/>
        <w:t xml:space="preserve">Na vnitřní části plastového krytu středové konzoly, kde bude následně zhotoven otvor pro zámkovou část, odstraňte dle potřeby zavazející žebra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35.</w:t>
        <w:tab/>
        <w:t>Boční kryt středové konzoly ustavte pečlivě na původní místo v interiéru vozu. Přitlačte jej na h</w:t>
      </w:r>
      <w:r>
        <w:rPr>
          <w:rFonts w:cs="Microsoft Sans Serif" w:ascii="Microsoft Sans Serif" w:hAnsi="Microsoft Sans Serif"/>
          <w:bCs/>
          <w:sz w:val="24"/>
        </w:rPr>
        <w:t>rot šablon. V označeném místě vrtejte otvor Ø 4,1 m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Tento otvor zkontrolujte opětovným přiložením bočního krytu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36. Znovu ověřte správnost zhotoveného otvoru přiložením bočního krytu středové konzoly na původní místo. Dle vodícího otvoru frézujte otvor Ø 39,5 mm </w:t>
        <w:br/>
        <w:t>(BF 11+3). Otřepy ve vyfrézovaném otvoru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7. - 39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</w:rPr>
      </w:pPr>
      <w:r>
        <w:rPr>
          <w:rFonts w:cs="Microsoft Sans Serif" w:ascii="Microsoft Sans Serif" w:hAnsi="Microsoft Sans Serif"/>
          <w:bCs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</w:rPr>
      </w:pPr>
      <w:r>
        <w:rPr>
          <w:rFonts w:cs="Microsoft Sans Serif" w:ascii="Microsoft Sans Serif" w:hAnsi="Microsoft Sans Serif"/>
          <w:bCs/>
          <w:color w:val="0000FF"/>
        </w:rPr>
      </w:r>
    </w:p>
    <w:p>
      <w:pPr>
        <w:pStyle w:val="Zkladntext2"/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- </w:t>
        <w:tab/>
        <w:t>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534 / 2 - CZ / 30.3.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07:00Z</dcterms:created>
  <dc:creator>Michal Janoušek</dc:creator>
  <dc:description/>
  <cp:keywords/>
  <dc:language>en-US</dc:language>
  <cp:lastModifiedBy>Michal Janoušek</cp:lastModifiedBy>
  <cp:lastPrinted>2011-09-21T13:12:00Z</cp:lastPrinted>
  <dcterms:modified xsi:type="dcterms:W3CDTF">2012-03-30T11:07:00Z</dcterms:modified>
  <cp:revision>2</cp:revision>
  <dc:subject/>
  <dc:title>TECHNOLOGICKÝ POSTUP MONTÁŽE MECHANICKÉHO ZABEZPEČOVACÍHO ZAŘÍZENÍ CONSTRUCT PRO VOZY</dc:title>
</cp:coreProperties>
</file>