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56275</wp:posOffset>
            </wp:positionH>
            <wp:positionV relativeFrom="paragraph">
              <wp:posOffset>11747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53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FORD FOCUS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w:t>(manual, 6 st.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4445</wp:posOffset>
            </wp:positionV>
            <wp:extent cx="5381625" cy="4933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6170</wp:posOffset>
                </wp:positionH>
                <wp:positionV relativeFrom="paragraph">
                  <wp:posOffset>360934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284.2pt" to="515.85pt,28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29895</wp:posOffset>
                </wp:positionH>
                <wp:positionV relativeFrom="paragraph">
                  <wp:posOffset>142240</wp:posOffset>
                </wp:positionV>
                <wp:extent cx="78930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1.2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7660</wp:posOffset>
                </wp:positionH>
                <wp:positionV relativeFrom="paragraph">
                  <wp:posOffset>26543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20.9pt" to="2.95pt,2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55</wp:posOffset>
                </wp:positionH>
                <wp:positionV relativeFrom="paragraph">
                  <wp:posOffset>262890</wp:posOffset>
                </wp:positionV>
                <wp:extent cx="782320" cy="341630"/>
                <wp:effectExtent l="5080" t="5080" r="2540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2" h="538">
                              <a:moveTo>
                                <a:pt x="0" y="0"/>
                              </a:moveTo>
                              <a:lnTo>
                                <a:pt x="1232" y="5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2,538" path="m0,0l1232,538e" stroked="t" o:allowincell="f" style="position:absolute;margin-left:2.65pt;margin-top:20.7pt;width:61.55pt;height:26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30060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1.15pt" to="3.05pt,1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340614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68.2pt" to="3.05pt,26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81622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1.75pt" to="3.05pt,22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71196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4.8pt" to="3.05pt,13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7660</wp:posOffset>
                </wp:positionH>
                <wp:positionV relativeFrom="paragraph">
                  <wp:posOffset>39433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310.5pt" to="2.95pt,3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6865</wp:posOffset>
                </wp:positionH>
                <wp:positionV relativeFrom="paragraph">
                  <wp:posOffset>11449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90.15pt" to="3.8pt,9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7660</wp:posOffset>
                </wp:positionH>
                <wp:positionV relativeFrom="paragraph">
                  <wp:posOffset>5257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41.4pt" to="2.95pt,4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51425</wp:posOffset>
                </wp:positionH>
                <wp:positionV relativeFrom="paragraph">
                  <wp:posOffset>289560</wp:posOffset>
                </wp:positionV>
                <wp:extent cx="1131570" cy="394970"/>
                <wp:effectExtent l="25400" t="2540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148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2" h="622">
                              <a:moveTo>
                                <a:pt x="0" y="0"/>
                              </a:moveTo>
                              <a:lnTo>
                                <a:pt x="1782" y="6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2,622" path="m0,0l1782,622e" stroked="t" o:allowincell="f" style="position:absolute;margin-left:397.75pt;margin-top:22.8pt;width:89.05pt;height:31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8625</wp:posOffset>
                </wp:positionH>
                <wp:positionV relativeFrom="paragraph">
                  <wp:posOffset>1292225</wp:posOffset>
                </wp:positionV>
                <wp:extent cx="78803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101.7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16890</wp:posOffset>
                </wp:positionH>
                <wp:positionV relativeFrom="paragraph">
                  <wp:posOffset>723900</wp:posOffset>
                </wp:positionV>
                <wp:extent cx="795655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57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106680</wp:posOffset>
                </wp:positionV>
                <wp:extent cx="789305" cy="548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8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69965</wp:posOffset>
                </wp:positionH>
                <wp:positionV relativeFrom="paragraph">
                  <wp:posOffset>27432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6pt;mso-position-vertical-relative:text;margin-left:4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655</wp:posOffset>
                </wp:positionH>
                <wp:positionV relativeFrom="paragraph">
                  <wp:posOffset>226060</wp:posOffset>
                </wp:positionV>
                <wp:extent cx="693420" cy="515620"/>
                <wp:effectExtent l="508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2" h="812">
                              <a:moveTo>
                                <a:pt x="0" y="0"/>
                              </a:moveTo>
                              <a:lnTo>
                                <a:pt x="1092" y="8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2,812" path="m0,0l1092,812e" stroked="t" o:allowincell="f" style="position:absolute;margin-left:2.65pt;margin-top:17.8pt;width:54.55pt;height:4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2995</wp:posOffset>
                </wp:positionH>
                <wp:positionV relativeFrom="paragraph">
                  <wp:posOffset>9461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7.45pt" to="515.6pt,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50</wp:posOffset>
                </wp:positionH>
                <wp:positionV relativeFrom="paragraph">
                  <wp:posOffset>245110</wp:posOffset>
                </wp:positionV>
                <wp:extent cx="708025" cy="295910"/>
                <wp:effectExtent l="5715" t="508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466">
                              <a:moveTo>
                                <a:pt x="0" y="0"/>
                              </a:moveTo>
                              <a:lnTo>
                                <a:pt x="1115" y="4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466" path="m0,0l1115,466e" stroked="t" o:allowincell="f" style="position:absolute;margin-left:2.5pt;margin-top:19.3pt;width:55.7pt;height:2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68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1968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55pt" to="516.05pt,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0475</wp:posOffset>
                </wp:positionH>
                <wp:positionV relativeFrom="paragraph">
                  <wp:posOffset>15240</wp:posOffset>
                </wp:positionV>
                <wp:extent cx="1118235" cy="598170"/>
                <wp:effectExtent l="26035" t="5080" r="444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59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1" h="942">
                              <a:moveTo>
                                <a:pt x="0" y="942"/>
                              </a:moveTo>
                              <a:lnTo>
                                <a:pt x="17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1,942" path="m0,942l1761,0e" stroked="t" o:allowincell="f" style="position:absolute;margin-left:399.25pt;margin-top:1.2pt;width:88pt;height:4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</wp:posOffset>
                </wp:positionH>
                <wp:positionV relativeFrom="paragraph">
                  <wp:posOffset>225425</wp:posOffset>
                </wp:positionV>
                <wp:extent cx="717550" cy="114935"/>
                <wp:effectExtent l="5080" t="5715" r="2667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0" h="181">
                              <a:moveTo>
                                <a:pt x="0" y="0"/>
                              </a:moveTo>
                              <a:lnTo>
                                <a:pt x="1130" y="1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0,181" path="m0,0l1130,181e" stroked="t" o:allowincell="f" style="position:absolute;margin-left:2.25pt;margin-top:17.75pt;width:56.45pt;height: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8795</wp:posOffset>
                </wp:positionH>
                <wp:positionV relativeFrom="paragraph">
                  <wp:posOffset>96520</wp:posOffset>
                </wp:positionV>
                <wp:extent cx="795655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7.6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69965</wp:posOffset>
                </wp:positionH>
                <wp:positionV relativeFrom="paragraph">
                  <wp:posOffset>22860</wp:posOffset>
                </wp:positionV>
                <wp:extent cx="668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8pt;mso-position-vertical-relative:text;margin-left:4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158750</wp:posOffset>
                </wp:positionV>
                <wp:extent cx="727075" cy="60960"/>
                <wp:effectExtent l="5715" t="26035" r="260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96">
                              <a:moveTo>
                                <a:pt x="0" y="96"/>
                              </a:moveTo>
                              <a:lnTo>
                                <a:pt x="11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96" path="m0,96l1145,0e" stroked="t" o:allowincell="f" style="position:absolute;margin-left:2pt;margin-top:12.5pt;width:57.2pt;height: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2995</wp:posOffset>
                </wp:positionH>
                <wp:positionV relativeFrom="paragraph">
                  <wp:posOffset>14033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11.05pt" to="515.6pt,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6625</wp:posOffset>
                </wp:positionH>
                <wp:positionV relativeFrom="paragraph">
                  <wp:posOffset>135890</wp:posOffset>
                </wp:positionV>
                <wp:extent cx="1436370" cy="988060"/>
                <wp:effectExtent l="25400" t="5080" r="571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9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2" h="1556">
                              <a:moveTo>
                                <a:pt x="0" y="1556"/>
                              </a:moveTo>
                              <a:lnTo>
                                <a:pt x="22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2,1556" path="m0,1556l2262,0e" stroked="t" o:allowincell="f" style="position:absolute;margin-left:373.75pt;margin-top:10.7pt;width:113.05pt;height:7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165</wp:posOffset>
                </wp:positionH>
                <wp:positionV relativeFrom="paragraph">
                  <wp:posOffset>273685</wp:posOffset>
                </wp:positionV>
                <wp:extent cx="1189990" cy="46863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Foc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36.9pt;mso-wrap-distance-left:9.05pt;mso-wrap-distance-right:9.05pt;mso-wrap-distance-top:0pt;mso-wrap-distance-bottom:0pt;margin-top:21.5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Foc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2225</wp:posOffset>
                </wp:positionV>
                <wp:extent cx="78930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3300</wp:posOffset>
                </wp:positionH>
                <wp:positionV relativeFrom="paragraph">
                  <wp:posOffset>225425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15240</wp:posOffset>
                </wp:positionV>
                <wp:extent cx="758190" cy="126365"/>
                <wp:effectExtent l="5080" t="26670" r="2667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4" h="199">
                              <a:moveTo>
                                <a:pt x="0" y="199"/>
                              </a:moveTo>
                              <a:lnTo>
                                <a:pt x="11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4,199" path="m0,199l1194,0e" stroked="t" o:allowincell="f" style="position:absolute;margin-left:2.05pt;margin-top:1.2pt;width:59.65pt;height:9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47470</wp:posOffset>
            </wp:positionH>
            <wp:positionV relativeFrom="paragraph">
              <wp:posOffset>125730</wp:posOffset>
            </wp:positionV>
            <wp:extent cx="250190" cy="285115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957" t="72281" r="82394" b="21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59375</wp:posOffset>
                </wp:positionH>
                <wp:positionV relativeFrom="paragraph">
                  <wp:posOffset>160655</wp:posOffset>
                </wp:positionV>
                <wp:extent cx="1029335" cy="1008380"/>
                <wp:effectExtent l="26035" t="5080" r="5080" b="260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100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1" h="1588">
                              <a:moveTo>
                                <a:pt x="0" y="1588"/>
                              </a:moveTo>
                              <a:lnTo>
                                <a:pt x="16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1,1588" path="m0,1588l1621,0e" stroked="t" o:allowincell="f" style="position:absolute;margin-left:406.25pt;margin-top:12.65pt;width:81pt;height:7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4990</wp:posOffset>
                </wp:positionH>
                <wp:positionV relativeFrom="paragraph">
                  <wp:posOffset>133350</wp:posOffset>
                </wp:positionV>
                <wp:extent cx="78930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0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</wp:posOffset>
                </wp:positionH>
                <wp:positionV relativeFrom="paragraph">
                  <wp:posOffset>113030</wp:posOffset>
                </wp:positionV>
                <wp:extent cx="793750" cy="256540"/>
                <wp:effectExtent l="5080" t="25400" r="260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0" h="404">
                              <a:moveTo>
                                <a:pt x="0" y="404"/>
                              </a:moveTo>
                              <a:lnTo>
                                <a:pt x="12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0,404" path="m0,404l1250,0e" stroked="t" o:allowincell="f" style="position:absolute;margin-left:2.25pt;margin-top:8.9pt;width:62.45pt;height:2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54990</wp:posOffset>
                </wp:positionH>
                <wp:positionV relativeFrom="paragraph">
                  <wp:posOffset>40640</wp:posOffset>
                </wp:positionV>
                <wp:extent cx="78930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3.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55</wp:posOffset>
                </wp:positionH>
                <wp:positionV relativeFrom="paragraph">
                  <wp:posOffset>49530</wp:posOffset>
                </wp:positionV>
                <wp:extent cx="769620" cy="325755"/>
                <wp:effectExtent l="5080" t="26035" r="260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513">
                              <a:moveTo>
                                <a:pt x="0" y="513"/>
                              </a:moveTo>
                              <a:lnTo>
                                <a:pt x="12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513" path="m0,513l1212,0e" stroked="t" o:allowincell="f" style="position:absolute;margin-left:2.65pt;margin-top:3.9pt;width:60.55pt;height:2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998"/>
        <w:gridCol w:w="2760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CF 15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534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CF 1534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34-08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Podpěra CF 1534 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34-12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1534 (6HR17-95, M6/M6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34-00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75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7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30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3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5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8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8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 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FF0000"/>
          <w:sz w:val="12"/>
          <w:szCs w:val="12"/>
        </w:rPr>
      </w:pPr>
      <w:r>
        <w:rPr>
          <w:b/>
          <w:color w:val="FF0000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 Platné od: 30.3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16:00Z</dcterms:created>
  <dc:creator>CONSTRUCT A&amp;D</dc:creator>
  <dc:description/>
  <cp:keywords/>
  <dc:language>en-US</dc:language>
  <cp:lastModifiedBy>Michal Janoušek</cp:lastModifiedBy>
  <cp:lastPrinted>2011-04-14T12:17:00Z</cp:lastPrinted>
  <dcterms:modified xsi:type="dcterms:W3CDTF">2012-03-30T04:31:00Z</dcterms:modified>
  <cp:revision>4</cp:revision>
  <dc:subject/>
  <dc:title>SESTAVA JEDNOTLIVÝCH DÍLŮ</dc:title>
</cp:coreProperties>
</file>