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6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H-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447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035</wp:posOffset>
                </wp:positionH>
                <wp:positionV relativeFrom="paragraph">
                  <wp:posOffset>200660</wp:posOffset>
                </wp:positionV>
                <wp:extent cx="7829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.8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</wp:posOffset>
                </wp:positionH>
                <wp:positionV relativeFrom="paragraph">
                  <wp:posOffset>231775</wp:posOffset>
                </wp:positionV>
                <wp:extent cx="694690" cy="88900"/>
                <wp:effectExtent l="5080" t="26035" r="266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4" h="140">
                              <a:moveTo>
                                <a:pt x="0" y="140"/>
                              </a:moveTo>
                              <a:lnTo>
                                <a:pt x="10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4,140" path="m0,140l1094,0e" stroked="t" o:allowincell="f" style="position:absolute;margin-left:2.55pt;margin-top:18.25pt;width:54.65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2738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0.3pt" to="3.05pt,10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9838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4.95pt" to="3.05pt,2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65480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2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606800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8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2580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1.95pt" to="3.3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990</wp:posOffset>
                </wp:positionH>
                <wp:positionV relativeFrom="paragraph">
                  <wp:posOffset>85407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2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1395</wp:posOffset>
                </wp:positionH>
                <wp:positionV relativeFrom="paragraph">
                  <wp:posOffset>1333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0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46990</wp:posOffset>
                </wp:positionV>
                <wp:extent cx="609600" cy="22860"/>
                <wp:effectExtent l="5080" t="26035" r="266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6">
                              <a:moveTo>
                                <a:pt x="0" y="36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6" path="m0,36l960,0e" stroked="t" o:allowincell="f" style="position:absolute;margin-left:2.5pt;margin-top:3.7pt;width:47.95pt;height: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5695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0.65pt" to="516.6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8600</wp:posOffset>
                </wp:positionH>
                <wp:positionV relativeFrom="paragraph">
                  <wp:posOffset>132080</wp:posOffset>
                </wp:positionV>
                <wp:extent cx="892175" cy="257810"/>
                <wp:effectExtent l="26035" t="5080" r="508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5" h="406">
                              <a:moveTo>
                                <a:pt x="0" y="406"/>
                              </a:moveTo>
                              <a:lnTo>
                                <a:pt x="14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5,406" path="m0,406l1405,0e" stroked="t" o:allowincell="f" style="position:absolute;margin-left:418pt;margin-top:10.4pt;width:70.2pt;height:2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84455</wp:posOffset>
                </wp:positionV>
                <wp:extent cx="558800" cy="13970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20">
                              <a:moveTo>
                                <a:pt x="0" y="0"/>
                              </a:moveTo>
                              <a:lnTo>
                                <a:pt x="880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20" path="m0,0l880,220e" stroked="t" o:allowincell="f" style="position:absolute;margin-left:2.75pt;margin-top:6.65pt;width:43.9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123190</wp:posOffset>
                </wp:positionV>
                <wp:extent cx="1494790" cy="468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H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9.7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H-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5940</wp:posOffset>
                </wp:positionH>
                <wp:positionV relativeFrom="paragraph">
                  <wp:posOffset>150495</wp:posOffset>
                </wp:positionV>
                <wp:extent cx="7829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1.8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4485</wp:posOffset>
                </wp:positionH>
                <wp:positionV relativeFrom="paragraph">
                  <wp:posOffset>2686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21.15pt" to="3.2pt,2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46990</wp:posOffset>
                </wp:positionV>
                <wp:extent cx="639445" cy="22225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350">
                              <a:moveTo>
                                <a:pt x="0" y="350"/>
                              </a:moveTo>
                              <a:lnTo>
                                <a:pt x="10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350" path="m0,350l1007,0e" stroked="t" o:allowincell="f" style="position:absolute;margin-left:2.4pt;margin-top:3.7pt;width:50.3pt;height:1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191135</wp:posOffset>
                </wp:positionV>
                <wp:extent cx="7829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.0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4730</wp:posOffset>
                </wp:positionH>
                <wp:positionV relativeFrom="paragraph">
                  <wp:posOffset>24193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05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195580</wp:posOffset>
                </wp:positionV>
                <wp:extent cx="650875" cy="114300"/>
                <wp:effectExtent l="5715" t="25400" r="2540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180">
                              <a:moveTo>
                                <a:pt x="0" y="180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180" path="m0,180l1025,0e" stroked="t" o:allowincell="f" style="position:absolute;margin-left:2.25pt;margin-top:15.4pt;width:51.2pt;height: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0903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5.25pt" to="517.6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6700</wp:posOffset>
                </wp:positionH>
                <wp:positionV relativeFrom="paragraph">
                  <wp:posOffset>63500</wp:posOffset>
                </wp:positionV>
                <wp:extent cx="867410" cy="215900"/>
                <wp:effectExtent l="25400" t="5080" r="571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340">
                              <a:moveTo>
                                <a:pt x="0" y="340"/>
                              </a:moveTo>
                              <a:lnTo>
                                <a:pt x="13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340" path="m0,340l1366,0e" stroked="t" o:allowincell="f" style="position:absolute;margin-left:421pt;margin-top:5pt;width:68.2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3545</wp:posOffset>
                </wp:positionH>
                <wp:positionV relativeFrom="paragraph">
                  <wp:posOffset>39370</wp:posOffset>
                </wp:positionV>
                <wp:extent cx="7829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.1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81280</wp:posOffset>
                </wp:positionV>
                <wp:extent cx="673100" cy="194310"/>
                <wp:effectExtent l="5080" t="25400" r="260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306">
                              <a:moveTo>
                                <a:pt x="0" y="306"/>
                              </a:move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306" path="m0,306l1060,0e" stroked="t" o:allowincell="f" style="position:absolute;margin-left:2pt;margin-top:6.4pt;width:52.95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6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60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56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60-12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7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2.9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9-22T07:34:00Z</dcterms:modified>
  <cp:revision>48</cp:revision>
  <dc:subject/>
  <dc:title>SESTAVA JEDNOTLIVÝCH DÍLŮ</dc:title>
</cp:coreProperties>
</file>