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FINITI  FX -35  2009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drawing>
          <wp:inline distT="0" distB="0" distL="0" distR="0">
            <wp:extent cx="5486400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710"/>
        <w:gridCol w:w="1425"/>
        <w:gridCol w:w="1653"/>
        <w:gridCol w:w="1482"/>
        <w:gridCol w:w="2019"/>
      </w:tblGrid>
      <w:tr>
        <w:trPr>
          <w:trHeight w:val="27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INFINIT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FX 35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 xml:space="preserve">3.5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27100" cy="654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258" t="-4858" r="-7258" b="-4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5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27100" cy="654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58" t="-4858" r="-7258" b="-4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54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720090</wp:posOffset>
                </wp:positionV>
                <wp:extent cx="342900" cy="342900"/>
                <wp:effectExtent l="259715" t="5080" r="5715" b="793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888"/>
                            <a:gd name="adj5" fmla="val 122222"/>
                            <a:gd name="adj6" fmla="val -7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16pt;margin-top:56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0</wp:posOffset>
                </wp:positionH>
                <wp:positionV relativeFrom="paragraph">
                  <wp:posOffset>1291590</wp:posOffset>
                </wp:positionV>
                <wp:extent cx="342900" cy="342900"/>
                <wp:effectExtent l="317500" t="5080" r="5715" b="3460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101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0</wp:posOffset>
                </wp:positionH>
                <wp:positionV relativeFrom="paragraph">
                  <wp:posOffset>34290</wp:posOffset>
                </wp:positionV>
                <wp:extent cx="342900" cy="342900"/>
                <wp:effectExtent l="317500" t="5080" r="5715" b="346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2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2205990</wp:posOffset>
                </wp:positionV>
                <wp:extent cx="342900" cy="342900"/>
                <wp:effectExtent l="317500" t="5080" r="5715" b="3460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73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1520190</wp:posOffset>
                </wp:positionV>
                <wp:extent cx="342900" cy="342900"/>
                <wp:effectExtent l="317500" t="5080" r="5715" b="3460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9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700</wp:posOffset>
                </wp:positionH>
                <wp:positionV relativeFrom="paragraph">
                  <wp:posOffset>3463290</wp:posOffset>
                </wp:positionV>
                <wp:extent cx="342900" cy="342900"/>
                <wp:effectExtent l="307975" t="5080" r="5715" b="259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6666"/>
                            <a:gd name="adj5" fmla="val 175000"/>
                            <a:gd name="adj6" fmla="val -8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72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3348990</wp:posOffset>
                </wp:positionV>
                <wp:extent cx="342900" cy="342900"/>
                <wp:effectExtent l="317500" t="5080" r="5715" b="3460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63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7400</wp:posOffset>
                </wp:positionH>
                <wp:positionV relativeFrom="paragraph">
                  <wp:posOffset>3234690</wp:posOffset>
                </wp:positionV>
                <wp:extent cx="342900" cy="342900"/>
                <wp:effectExtent l="317500" t="5080" r="5715" b="3460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54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3120390</wp:posOffset>
                </wp:positionV>
                <wp:extent cx="342900" cy="342900"/>
                <wp:effectExtent l="317500" t="5080" r="5715" b="3460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7222"/>
                            <a:gd name="adj5" fmla="val 200000"/>
                            <a:gd name="adj6" fmla="val -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45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6400</wp:posOffset>
                </wp:positionH>
                <wp:positionV relativeFrom="paragraph">
                  <wp:posOffset>2205990</wp:posOffset>
                </wp:positionV>
                <wp:extent cx="342900" cy="342900"/>
                <wp:effectExtent l="365125" t="5080" r="5715" b="990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40185"/>
                            <a:gd name="adj5" fmla="val 127777"/>
                            <a:gd name="adj6" fmla="val -10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73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00700</wp:posOffset>
                </wp:positionH>
                <wp:positionV relativeFrom="paragraph">
                  <wp:posOffset>3348990</wp:posOffset>
                </wp:positionV>
                <wp:extent cx="342900" cy="342900"/>
                <wp:effectExtent l="335915" t="5080" r="5715" b="2501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8518"/>
                            <a:gd name="adj5" fmla="val 172222"/>
                            <a:gd name="adj6" fmla="val -9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63.7pt;width:26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800100" cy="457200"/>
                <wp:effectExtent l="403225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96430"/>
                            <a:gd name="adj2" fmla="val -212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l = 18 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207pt;margin-top:11.7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l = 18 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lang w:val="uk-UA"/>
        </w:rPr>
        <w:drawing>
          <wp:inline distT="0" distB="0" distL="0" distR="0">
            <wp:extent cx="6172200" cy="445579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3762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XPCF    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uk-UA"/>
              </w:rPr>
            </w:pPr>
            <w:r>
              <w:rPr>
                <w:lang w:val="uk-UA"/>
              </w:rPr>
              <w:t>Захис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ижимна план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PCF 1194/A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PCF 1194A-07-17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PCF 77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-02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Обжимка</w:t>
            </w:r>
            <w:r>
              <w:rPr/>
              <w:t xml:space="preserve"> PCF 777 (protikus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PCF 777 – 03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lang w:val="uk-UA"/>
              </w:rPr>
              <w:t>Манжета</w:t>
            </w:r>
            <w:r>
              <w:rPr>
                <w:b/>
              </w:rPr>
              <w:t xml:space="preserve"> č. 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lang w:val="en-US"/>
              </w:rPr>
            </w:pPr>
            <w:r>
              <w:rPr>
                <w:lang w:val="uk-UA"/>
              </w:rPr>
              <w:t>Шаблон</w:t>
            </w:r>
            <w:r>
              <w:rPr>
                <w:lang w:val="en-US"/>
              </w:rPr>
              <w:t xml:space="preserve"> BC 126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4</w:t>
            </w:r>
            <w:r>
              <w:rPr/>
              <w:t xml:space="preserve">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4</w:t>
            </w:r>
            <w:r>
              <w:rPr>
                <w:b/>
              </w:rPr>
              <w:t>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20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S – 06.020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Болт</w:t>
            </w:r>
            <w:r>
              <w:rPr/>
              <w:t xml:space="preserve"> M 6 x </w:t>
            </w:r>
            <w:r>
              <w:rPr>
                <w:lang w:val="uk-UA"/>
              </w:rPr>
              <w:t>15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</w:rPr>
              <w:t>S – 06.0</w:t>
            </w:r>
            <w:r>
              <w:rPr>
                <w:b/>
                <w:lang w:val="uk-UA"/>
              </w:rPr>
              <w:t>15</w:t>
            </w:r>
            <w:r>
              <w:rPr>
                <w:b/>
              </w:rPr>
              <w:t>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uk-UA"/>
              </w:rPr>
              <w:t>Шайба</w:t>
            </w:r>
            <w:r>
              <w:rPr>
                <w:szCs w:val="24"/>
              </w:rPr>
              <w:t xml:space="preserve"> ø 6,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DIN 440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599690" cy="11049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0405</wp:posOffset>
                </wp:positionH>
                <wp:positionV relativeFrom="paragraph">
                  <wp:posOffset>1445895</wp:posOffset>
                </wp:positionV>
                <wp:extent cx="633730" cy="485775"/>
                <wp:effectExtent l="16510" t="5080" r="1651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255.15pt;margin-top:113.8pt;width:49.8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76200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405130" cy="142875"/>
                <wp:effectExtent l="0" t="62865" r="0" b="908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42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98.05pt;margin-top:107.95pt;width:31.85pt;height:11.2pt;mso-wrap-style:none;v-text-anchor:middle;rotation:32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69840</wp:posOffset>
                </wp:positionH>
                <wp:positionV relativeFrom="paragraph">
                  <wp:posOffset>760095</wp:posOffset>
                </wp:positionV>
                <wp:extent cx="633730" cy="485775"/>
                <wp:effectExtent l="22225" t="6350" r="1016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4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2pt;margin-top:59.85pt;width:49.85pt;height:38.2pt;mso-wrap-style:none;v-text-anchor:middle;rotation:26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056130" cy="262699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 </w:t>
      </w:r>
      <w:r>
        <w:rPr>
          <w:lang w:val="en-US"/>
        </w:rPr>
        <w:drawing>
          <wp:inline distT="0" distB="0" distL="0" distR="0">
            <wp:extent cx="1600835" cy="26212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2  </w:t>
      </w:r>
      <w:r>
        <w:rPr>
          <w:lang w:val="en-US"/>
        </w:rPr>
        <w:drawing>
          <wp:inline distT="0" distB="0" distL="0" distR="0">
            <wp:extent cx="1820545" cy="262699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642" t="-39" r="2302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</w:t>
        <w:b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43">
                <wp:simplePos x="0" y="0"/>
                <wp:positionH relativeFrom="column">
                  <wp:posOffset>1640840</wp:posOffset>
                </wp:positionH>
                <wp:positionV relativeFrom="paragraph">
                  <wp:posOffset>553085</wp:posOffset>
                </wp:positionV>
                <wp:extent cx="633730" cy="485775"/>
                <wp:effectExtent l="0" t="635" r="40005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8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9.2pt;margin-top:43.55pt;width:49.85pt;height:38.2pt;mso-wrap-style:none;v-text-anchor:middle;rotation:28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3940</wp:posOffset>
                </wp:positionH>
                <wp:positionV relativeFrom="paragraph">
                  <wp:posOffset>1010920</wp:posOffset>
                </wp:positionV>
                <wp:extent cx="633730" cy="485775"/>
                <wp:effectExtent l="17145" t="6350" r="158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2pt;margin-top:79.5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4 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9640</wp:posOffset>
                </wp:positionH>
                <wp:positionV relativeFrom="paragraph">
                  <wp:posOffset>485140</wp:posOffset>
                </wp:positionV>
                <wp:extent cx="633730" cy="485775"/>
                <wp:effectExtent l="17145" t="6350" r="1587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3.2pt;margin-top:38.15pt;width:49.8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64770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639445</wp:posOffset>
                </wp:positionV>
                <wp:extent cx="405130" cy="142875"/>
                <wp:effectExtent l="0" t="103505" r="0" b="755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568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50.3pt;width:31.85pt;height:11.2pt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1830</wp:posOffset>
                </wp:positionH>
                <wp:positionV relativeFrom="paragraph">
                  <wp:posOffset>640080</wp:posOffset>
                </wp:positionV>
                <wp:extent cx="405130" cy="142875"/>
                <wp:effectExtent l="34290" t="7620" r="304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57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2.9pt;margin-top:50.35pt;width:31.85pt;height:11.2pt;mso-wrap-style:none;v-text-anchor:middle;rotation:1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965</wp:posOffset>
                </wp:positionH>
                <wp:positionV relativeFrom="paragraph">
                  <wp:posOffset>1669415</wp:posOffset>
                </wp:positionV>
                <wp:extent cx="405130" cy="142875"/>
                <wp:effectExtent l="66040" t="0" r="463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9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95pt;margin-top:131.4pt;width:31.85pt;height:11.2pt;mso-wrap-style:none;v-text-anchor:middle;rotation:29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02235" simplePos="0" locked="0" layoutInCell="0" allowOverlap="1" relativeHeight="49">
                <wp:simplePos x="0" y="0"/>
                <wp:positionH relativeFrom="column">
                  <wp:posOffset>2269490</wp:posOffset>
                </wp:positionH>
                <wp:positionV relativeFrom="paragraph">
                  <wp:posOffset>1684655</wp:posOffset>
                </wp:positionV>
                <wp:extent cx="405130" cy="142875"/>
                <wp:effectExtent l="0" t="55880" r="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25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8.7pt;margin-top:132.6pt;width:31.85pt;height:11.2pt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6 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97655</wp:posOffset>
                </wp:positionH>
                <wp:positionV relativeFrom="paragraph">
                  <wp:posOffset>1159510</wp:posOffset>
                </wp:positionV>
                <wp:extent cx="405130" cy="142875"/>
                <wp:effectExtent l="82550" t="0" r="508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3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2.7pt;margin-top:91.3pt;width:31.85pt;height:11.2pt;mso-wrap-style:none;v-text-anchor:middle;rotation:30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26155</wp:posOffset>
                </wp:positionH>
                <wp:positionV relativeFrom="paragraph">
                  <wp:posOffset>589280</wp:posOffset>
                </wp:positionV>
                <wp:extent cx="405130" cy="142875"/>
                <wp:effectExtent l="102235" t="0" r="755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1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7.7pt;margin-top:46.35pt;width:31.85pt;height:11.2pt;mso-wrap-style:none;v-text-anchor:middle;rotation:31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913765</wp:posOffset>
                </wp:positionV>
                <wp:extent cx="633730" cy="485775"/>
                <wp:effectExtent l="0" t="0" r="29210" b="539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598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.95pt;margin-top:71.9pt;width:49.85pt;height:38.2pt;mso-wrap-style:none;v-text-anchor:middle;rotation:15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8 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9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256665</wp:posOffset>
                </wp:positionV>
                <wp:extent cx="571500" cy="485775"/>
                <wp:effectExtent l="0" t="51435" r="10160" b="393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25200">
                          <a:off x="0" y="0"/>
                          <a:ext cx="571680" cy="48564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98.9pt;width:44.95pt;height:38.2pt;mso-wrap-style:none;v-text-anchor:middle;rotation:135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41090</wp:posOffset>
                </wp:positionH>
                <wp:positionV relativeFrom="paragraph">
                  <wp:posOffset>1159510</wp:posOffset>
                </wp:positionV>
                <wp:extent cx="405130" cy="142875"/>
                <wp:effectExtent l="64770" t="0" r="927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5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6.7pt;margin-top:91.3pt;width:31.85pt;height:11.2pt;mso-wrap-style:none;v-text-anchor:middle;rotation:2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405130" cy="142875"/>
                <wp:effectExtent l="78105" t="0" r="4889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21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pt;margin-top:99pt;width:31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0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8815</wp:posOffset>
                </wp:positionH>
                <wp:positionV relativeFrom="paragraph">
                  <wp:posOffset>739775</wp:posOffset>
                </wp:positionV>
                <wp:extent cx="728980" cy="485775"/>
                <wp:effectExtent l="23495" t="6350" r="444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26000">
                          <a:off x="0" y="0"/>
                          <a:ext cx="729000" cy="485640"/>
                        </a:xfrm>
                        <a:custGeom>
                          <a:avLst/>
                          <a:gdLst>
                            <a:gd name="textAreaLeft" fmla="*/ 64440 w 413280"/>
                            <a:gd name="textAreaRight" fmla="*/ 361800 w 413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3.5pt;margin-top:58.25pt;width:57.35pt;height:38.2pt;mso-wrap-style:none;v-text-anchor:middle;rotation:267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26155</wp:posOffset>
                </wp:positionH>
                <wp:positionV relativeFrom="paragraph">
                  <wp:posOffset>1320800</wp:posOffset>
                </wp:positionV>
                <wp:extent cx="405130" cy="142875"/>
                <wp:effectExtent l="62865" t="0" r="4508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974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7.7pt;margin-top:103.95pt;width:31.85pt;height:11.2pt;mso-wrap-style:none;v-text-anchor:middle;rotation:29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69155</wp:posOffset>
                </wp:positionH>
                <wp:positionV relativeFrom="paragraph">
                  <wp:posOffset>863600</wp:posOffset>
                </wp:positionV>
                <wp:extent cx="405130" cy="142875"/>
                <wp:effectExtent l="73025" t="0" r="9969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76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67.95pt;width:31.85pt;height:11.2pt;mso-wrap-style:none;v-text-anchor:middle;rotation:1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2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980</wp:posOffset>
                </wp:positionH>
                <wp:positionV relativeFrom="paragraph">
                  <wp:posOffset>442595</wp:posOffset>
                </wp:positionV>
                <wp:extent cx="728980" cy="485775"/>
                <wp:effectExtent l="3175" t="6350" r="24130" b="114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12400">
                          <a:off x="0" y="0"/>
                          <a:ext cx="729000" cy="485640"/>
                        </a:xfrm>
                        <a:custGeom>
                          <a:avLst/>
                          <a:gdLst>
                            <a:gd name="textAreaLeft" fmla="*/ 64440 w 413280"/>
                            <a:gd name="textAreaRight" fmla="*/ 361800 w 413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45pt;margin-top:34.85pt;width:57.35pt;height:38.2pt;mso-wrap-style:none;v-text-anchor:middle;rotation:273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60">
                <wp:simplePos x="0" y="0"/>
                <wp:positionH relativeFrom="column">
                  <wp:posOffset>4506595</wp:posOffset>
                </wp:positionH>
                <wp:positionV relativeFrom="paragraph">
                  <wp:posOffset>1529080</wp:posOffset>
                </wp:positionV>
                <wp:extent cx="614680" cy="485775"/>
                <wp:effectExtent l="0" t="24765" r="4254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5000">
                          <a:off x="0" y="0"/>
                          <a:ext cx="614520" cy="485640"/>
                        </a:xfrm>
                        <a:custGeom>
                          <a:avLst/>
                          <a:gdLst>
                            <a:gd name="textAreaLeft" fmla="*/ 54360 w 348480"/>
                            <a:gd name="textAreaRight" fmla="*/ 304920 w 348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4.9pt;margin-top:120.35pt;width:48.35pt;height:38.2pt;mso-wrap-style:none;v-text-anchor:middle;rotation:7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8930" cy="215138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4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07130</wp:posOffset>
                </wp:positionH>
                <wp:positionV relativeFrom="paragraph">
                  <wp:posOffset>1225550</wp:posOffset>
                </wp:positionV>
                <wp:extent cx="614680" cy="485775"/>
                <wp:effectExtent l="55880" t="26670" r="2095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7600">
                          <a:off x="0" y="0"/>
                          <a:ext cx="614520" cy="485640"/>
                        </a:xfrm>
                        <a:custGeom>
                          <a:avLst/>
                          <a:gdLst>
                            <a:gd name="textAreaLeft" fmla="*/ 54360 w 348480"/>
                            <a:gd name="textAreaRight" fmla="*/ 304920 w 3484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1.9pt;margin-top:96.5pt;width:48.35pt;height:38.2pt;mso-wrap-style:none;v-text-anchor:middle;rotation:119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865</wp:posOffset>
                </wp:positionH>
                <wp:positionV relativeFrom="paragraph">
                  <wp:posOffset>1047750</wp:posOffset>
                </wp:positionV>
                <wp:extent cx="405130" cy="142875"/>
                <wp:effectExtent l="14605" t="6985" r="317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14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82.45pt;width:31.85pt;height:11.2pt;mso-wrap-style:none;v-text-anchor:middle;rotation:9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0</wp:posOffset>
                </wp:positionV>
                <wp:extent cx="405130" cy="142875"/>
                <wp:effectExtent l="36195" t="0" r="3302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4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.05pt;margin-top:46.45pt;width:31.85pt;height:11.2pt;mso-wrap-style:none;v-text-anchor:middle;rotation:2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6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28575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18666"/>
                            <a:gd name="adj2" fmla="val -11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АЛИТИ РЕБРО ЖОРСТКОС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ДАЛИТИ РЕБРО ЖОРСТКОСТ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28575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30666"/>
                            <a:gd name="adj2" fmla="val 16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ШИРИТИ ОТВІР ДЛЯ ЗАМ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43pt;margin-top:13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ШИРИТИ ОТВІР ДЛЯ ЗАМ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03120"/>
            <wp:effectExtent l="0" t="0" r="0" b="0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8 </w:t>
      </w:r>
      <w:r>
        <w:rPr>
          <w:lang w:val="en-US"/>
        </w:rPr>
        <w:drawing>
          <wp:inline distT="0" distB="0" distL="0" distR="0">
            <wp:extent cx="2860675" cy="2078355"/>
            <wp:effectExtent l="0" t="0" r="0" b="0"/>
            <wp:docPr id="6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803400</wp:posOffset>
                </wp:positionV>
                <wp:extent cx="2857500" cy="3429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12000"/>
                            <a:gd name="adj2" fmla="val -277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ШАБЛОН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2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ШАБЛОН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60675" cy="2151380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0 </w:t>
      </w:r>
      <w:r>
        <w:rPr>
          <w:lang w:val="en-US"/>
        </w:rPr>
        <w:drawing>
          <wp:inline distT="0" distB="0" distL="0" distR="0">
            <wp:extent cx="2860675" cy="2145665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1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2860675" cy="2157730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2 </w:t>
      </w:r>
      <w:r>
        <w:rPr/>
        <w:drawing>
          <wp:inline distT="0" distB="0" distL="0" distR="0">
            <wp:extent cx="2860675" cy="2145665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391285" cy="934085"/>
            <wp:effectExtent l="0" t="0" r="0" b="0"/>
            <wp:wrapNone/>
            <wp:docPr id="6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89" t="-2926" r="-4389" b="-2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34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763395</wp:posOffset>
                </wp:positionV>
                <wp:extent cx="2857500" cy="3429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15666"/>
                            <a:gd name="adj2" fmla="val -2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ШАЙБИ  ДЛЯ  РЕГУЛЮВАНН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.8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ШАЙБИ  ДЛЯ  РЕГУЛЮВАННЯ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97555</wp:posOffset>
                </wp:positionH>
                <wp:positionV relativeFrom="paragraph">
                  <wp:posOffset>1551305</wp:posOffset>
                </wp:positionV>
                <wp:extent cx="405130" cy="142875"/>
                <wp:effectExtent l="61595" t="0" r="9017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660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65pt;margin-top:122.15pt;width:31.85pt;height:11.2pt;mso-wrap-style:none;v-text-anchor:middle;rotation:2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1534160</wp:posOffset>
                </wp:positionV>
                <wp:extent cx="405130" cy="142875"/>
                <wp:effectExtent l="6350" t="37465" r="0" b="3746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8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20.8pt;width:31.85pt;height:11.2pt;mso-wrap-style:none;v-text-anchor:middle;rotation:3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7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79375" simplePos="0" locked="0" layoutInCell="0" allowOverlap="1" relativeHeight="7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0</wp:posOffset>
                </wp:positionV>
                <wp:extent cx="405130" cy="142240"/>
                <wp:effectExtent l="0" t="88900" r="0" b="596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286000">
                          <a:off x="0" y="0"/>
                          <a:ext cx="405000" cy="142200"/>
                        </a:xfrm>
                        <a:prstGeom prst="rightArrow">
                          <a:avLst>
                            <a:gd name="adj1" fmla="val 50000"/>
                            <a:gd name="adj2" fmla="val 7120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pt;margin-top:89.95pt;width:31.85pt;height:11.15pt;flip:y;mso-wrap-style:none;v-text-anchor:middle;rotation:3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265</wp:posOffset>
                </wp:positionH>
                <wp:positionV relativeFrom="paragraph">
                  <wp:posOffset>914400</wp:posOffset>
                </wp:positionV>
                <wp:extent cx="405130" cy="142875"/>
                <wp:effectExtent l="43815" t="0" r="5588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647200">
                          <a:off x="0" y="0"/>
                          <a:ext cx="405000" cy="142920"/>
                        </a:xfrm>
                        <a:prstGeom prst="rightArrow">
                          <a:avLst>
                            <a:gd name="adj1" fmla="val 50000"/>
                            <a:gd name="adj2" fmla="val 708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7pt;margin-top:71.95pt;width:31.85pt;height:11.2pt;flip:y;mso-wrap-style:none;v-text-anchor:middle;rotation:11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7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6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7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760855</wp:posOffset>
                </wp:positionV>
                <wp:extent cx="2857500" cy="3429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wedgeRectCallout">
                          <a:avLst>
                            <a:gd name="adj1" fmla="val -9999"/>
                            <a:gd name="adj2" fmla="val 27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ПІДІГРІТИ ФЕН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8.65pt;width:224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ПІДІГРІТИ ФЕНОМ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7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8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30 </w:t>
      </w:r>
      <w:r>
        <w:rPr>
          <w:lang w:val="uk-UA"/>
        </w:rPr>
        <w:drawing>
          <wp:inline distT="0" distB="0" distL="0" distR="0">
            <wp:extent cx="2860675" cy="2145665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lang w:val="uk-UA"/>
        </w:rPr>
        <w:drawing>
          <wp:inline distT="0" distB="0" distL="0" distR="0">
            <wp:extent cx="5255260" cy="2627630"/>
            <wp:effectExtent l="0" t="0" r="0" b="0"/>
            <wp:docPr id="8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2:52:00Z</dcterms:created>
  <dc:creator>-</dc:creator>
  <dc:description/>
  <cp:keywords/>
  <dc:language>en-US</dc:language>
  <cp:lastModifiedBy>valik_v</cp:lastModifiedBy>
  <dcterms:modified xsi:type="dcterms:W3CDTF">2008-08-26T12:54:00Z</dcterms:modified>
  <cp:revision>3</cp:revision>
  <dc:subject/>
  <dc:title>ЗАГАЛЬНА ІНСТРУКЦІЯ З УСТАНОВКИ МОДЕЛЬНИХ ЗАМКІВ CONSTRUCT</dc:title>
</cp:coreProperties>
</file>