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80/B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INFINITI  FX-3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7610</wp:posOffset>
                </wp:positionH>
                <wp:positionV relativeFrom="paragraph">
                  <wp:posOffset>-6350</wp:posOffset>
                </wp:positionV>
                <wp:extent cx="1371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nový tvar PCF 1280/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seříznutí 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0.5pt;mso-position-vertical-relative:text;margin-left:9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nový tvar PCF 1280/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seříznutí 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210</wp:posOffset>
            </wp:positionH>
            <wp:positionV relativeFrom="paragraph">
              <wp:posOffset>216535</wp:posOffset>
            </wp:positionV>
            <wp:extent cx="5751830" cy="3627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43" t="9443" r="-2" b="8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264285</wp:posOffset>
            </wp:positionH>
            <wp:positionV relativeFrom="paragraph">
              <wp:posOffset>241300</wp:posOffset>
            </wp:positionV>
            <wp:extent cx="1105535" cy="10077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101" t="39835" r="39013" b="28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07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4990</wp:posOffset>
                </wp:positionH>
                <wp:positionV relativeFrom="paragraph">
                  <wp:posOffset>60325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.5pt" to="-5.9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485</wp:posOffset>
                </wp:positionH>
                <wp:positionV relativeFrom="paragraph">
                  <wp:posOffset>222885</wp:posOffset>
                </wp:positionV>
                <wp:extent cx="367030" cy="9017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142">
                              <a:moveTo>
                                <a:pt x="0" y="0"/>
                              </a:moveTo>
                              <a:lnTo>
                                <a:pt x="578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142" path="m0,0l578,142e" stroked="t" o:allowincell="f" style="position:absolute;margin-left:-5.55pt;margin-top:17.55pt;width:28.8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8545</wp:posOffset>
                </wp:positionH>
                <wp:positionV relativeFrom="paragraph">
                  <wp:posOffset>229235</wp:posOffset>
                </wp:positionV>
                <wp:extent cx="1327785" cy="184150"/>
                <wp:effectExtent l="26670" t="260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1" h="290">
                              <a:moveTo>
                                <a:pt x="0" y="0"/>
                              </a:moveTo>
                              <a:lnTo>
                                <a:pt x="2091" y="2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1,290" path="m0,0l2091,290e" stroked="t" o:allowincell="f" style="position:absolute;margin-left:383.35pt;margin-top:18.05pt;width:104.5pt;height:1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990</wp:posOffset>
                </wp:positionH>
                <wp:positionV relativeFrom="paragraph">
                  <wp:posOffset>26924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21510</wp:posOffset>
            </wp:positionH>
            <wp:positionV relativeFrom="paragraph">
              <wp:posOffset>119380</wp:posOffset>
            </wp:positionV>
            <wp:extent cx="963930" cy="7683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318" t="24057" r="45185" b="47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495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5pt" to="516.05pt,1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255</wp:posOffset>
                </wp:positionH>
                <wp:positionV relativeFrom="paragraph">
                  <wp:posOffset>166370</wp:posOffset>
                </wp:positionV>
                <wp:extent cx="592455" cy="90170"/>
                <wp:effectExtent l="26670" t="26035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" h="142">
                              <a:moveTo>
                                <a:pt x="0" y="0"/>
                              </a:moveTo>
                              <a:lnTo>
                                <a:pt x="933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,142" path="m0,0l933,142e" stroked="t" o:allowincell="f" style="position:absolute;margin-left:440.65pt;margin-top:13.1pt;width:46.6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65pt" to="-5.9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885</wp:posOffset>
                </wp:positionH>
                <wp:positionV relativeFrom="paragraph">
                  <wp:posOffset>42545</wp:posOffset>
                </wp:positionV>
                <wp:extent cx="324485" cy="85090"/>
                <wp:effectExtent l="5715" t="25400" r="254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134">
                              <a:moveTo>
                                <a:pt x="0" y="134"/>
                              </a:moveTo>
                              <a:lnTo>
                                <a:pt x="5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134" path="m0,134l511,0e" stroked="t" o:allowincell="f" style="position:absolute;margin-left:-7.55pt;margin-top:3.35pt;width:25.5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3556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54990</wp:posOffset>
                </wp:positionH>
                <wp:positionV relativeFrom="paragraph">
                  <wp:posOffset>115570</wp:posOffset>
                </wp:positionV>
                <wp:extent cx="668655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19304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2pt" to="516.05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0860</wp:posOffset>
                </wp:positionH>
                <wp:positionV relativeFrom="paragraph">
                  <wp:posOffset>192405</wp:posOffset>
                </wp:positionV>
                <wp:extent cx="1855470" cy="45085"/>
                <wp:effectExtent l="26035" t="5715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54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2" h="71">
                              <a:moveTo>
                                <a:pt x="2922" y="0"/>
                              </a:moveTo>
                              <a:lnTo>
                                <a:pt x="0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2,71" path="m2922,0l0,71e" stroked="t" o:allowincell="f" style="position:absolute;margin-left:341.8pt;margin-top:15.15pt;width:146.05pt;height: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.7pt" to="-5.9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6835</wp:posOffset>
                </wp:positionH>
                <wp:positionV relativeFrom="paragraph">
                  <wp:posOffset>269875</wp:posOffset>
                </wp:positionV>
                <wp:extent cx="386715" cy="38735"/>
                <wp:effectExtent l="5715" t="5715" r="2603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61">
                              <a:moveTo>
                                <a:pt x="0" y="0"/>
                              </a:moveTo>
                              <a:lnTo>
                                <a:pt x="609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61" path="m0,0l609,61e" stroked="t" o:allowincell="f" style="position:absolute;margin-left:-6.05pt;margin-top:21.25pt;width:30.4pt;height: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27559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07560</wp:posOffset>
            </wp:positionH>
            <wp:positionV relativeFrom="paragraph">
              <wp:posOffset>92710</wp:posOffset>
            </wp:positionV>
            <wp:extent cx="922655" cy="35052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0214" t="68214" r="3423" b="23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885</wp:posOffset>
                </wp:positionH>
                <wp:positionV relativeFrom="paragraph">
                  <wp:posOffset>255270</wp:posOffset>
                </wp:positionV>
                <wp:extent cx="424815" cy="45085"/>
                <wp:effectExtent l="5715" t="5715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71">
                              <a:moveTo>
                                <a:pt x="0" y="0"/>
                              </a:moveTo>
                              <a:lnTo>
                                <a:pt x="669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71" path="m0,0l669,71e" stroked="t" o:allowincell="f" style="position:absolute;margin-left:-7.55pt;margin-top:20.1pt;width:33.4pt;height:3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9pt" to="516.0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4650</wp:posOffset>
                </wp:positionH>
                <wp:positionV relativeFrom="paragraph">
                  <wp:posOffset>87630</wp:posOffset>
                </wp:positionV>
                <wp:extent cx="746760" cy="57785"/>
                <wp:effectExtent l="26035" t="2667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91">
                              <a:moveTo>
                                <a:pt x="0" y="0"/>
                              </a:moveTo>
                              <a:lnTo>
                                <a:pt x="1176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91" path="m0,0l1176,91e" stroked="t" o:allowincell="f" style="position:absolute;margin-left:429.5pt;margin-top:6.9pt;width:58.75pt;height: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9pt" to="-5.9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9465</wp:posOffset>
                </wp:positionH>
                <wp:positionV relativeFrom="paragraph">
                  <wp:posOffset>635</wp:posOffset>
                </wp:positionV>
                <wp:extent cx="1266190" cy="46863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Infiniti FX-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80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0.0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Infiniti FX-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80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4990</wp:posOffset>
                </wp:positionH>
                <wp:positionV relativeFrom="paragraph">
                  <wp:posOffset>69850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2987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8.1pt" to="-5.95pt,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85</wp:posOffset>
                </wp:positionH>
                <wp:positionV relativeFrom="paragraph">
                  <wp:posOffset>92075</wp:posOffset>
                </wp:positionV>
                <wp:extent cx="1101090" cy="135255"/>
                <wp:effectExtent l="5080" t="26670" r="266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213">
                              <a:moveTo>
                                <a:pt x="0" y="213"/>
                              </a:moveTo>
                              <a:lnTo>
                                <a:pt x="17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4,213" path="m0,213l1734,0e" stroked="t" o:allowincell="f" style="position:absolute;margin-left:-6.55pt;margin-top:7.25pt;width:86.65pt;height:1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1pt" to="516.05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58740</wp:posOffset>
                </wp:positionH>
                <wp:positionV relativeFrom="paragraph">
                  <wp:posOffset>20955</wp:posOffset>
                </wp:positionV>
                <wp:extent cx="1017270" cy="90170"/>
                <wp:effectExtent l="26035" t="26035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2" h="142">
                              <a:moveTo>
                                <a:pt x="0" y="0"/>
                              </a:moveTo>
                              <a:lnTo>
                                <a:pt x="1602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2,142" path="m0,0l1602,142e" stroked="t" o:allowincell="f" style="position:absolute;margin-left:406.2pt;margin-top:1.65pt;width:80.05pt;height: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551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</w:rPr>
              <w:t>(jistící čep l  = 32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80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PCF 12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80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PCF 7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777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ásovina záchytu PCF 1194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94A-07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vitem CF 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4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4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Platné od: 27.4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10-04-26T11:02:00Z</cp:lastPrinted>
  <dcterms:modified xsi:type="dcterms:W3CDTF">2010-04-27T06:17:00Z</dcterms:modified>
  <cp:revision>173</cp:revision>
  <dc:subject/>
  <dc:title>SESTAVA JEDNOTLIVÝCH DÍLŮ</dc:title>
</cp:coreProperties>
</file>