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JEEP GRAND CHEROKEE 2010-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sectPr>
          <w:type w:val="nextPage"/>
          <w:pgSz w:w="11906" w:h="16838"/>
          <w:pgMar w:left="1260" w:right="110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</w:rPr>
      </w:pPr>
      <w:r>
        <w:rPr>
          <w:b/>
        </w:rPr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422"/>
        <w:gridCol w:w="1391"/>
        <w:gridCol w:w="1376"/>
        <w:gridCol w:w="1106"/>
        <w:gridCol w:w="1402"/>
      </w:tblGrid>
      <w:tr>
        <w:trPr>
          <w:trHeight w:val="27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24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EEP</w:t>
            </w:r>
          </w:p>
        </w:tc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GRAND CHEROKEE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6</w:t>
            </w:r>
            <w:r>
              <w:rPr>
                <w:b/>
                <w:bCs/>
                <w:sz w:val="28"/>
                <w:szCs w:val="28"/>
                <w:lang w:val="en-US"/>
              </w:rPr>
              <w:t>L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167005" t="5080" r="5715" b="163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666"/>
                            <a:gd name="adj5" fmla="val 147222"/>
                            <a:gd name="adj6" fmla="val -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41pt;margin-top:1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014095</wp:posOffset>
                </wp:positionV>
                <wp:extent cx="342900" cy="342900"/>
                <wp:effectExtent l="431800" t="5080" r="5715" b="346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260350" t="5080" r="5715" b="154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44444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35915" t="5080" r="5715" b="184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333"/>
                            <a:gd name="adj5" fmla="val 152777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74650" t="5080" r="5715" b="108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0740"/>
                            <a:gd name="adj5" fmla="val 130555"/>
                            <a:gd name="adj6" fmla="val -10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288290" t="5080" r="5715" b="164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370"/>
                            <a:gd name="adj5" fmla="val 147222"/>
                            <a:gd name="adj6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3528695</wp:posOffset>
                </wp:positionV>
                <wp:extent cx="342900" cy="342900"/>
                <wp:effectExtent l="326390" t="5080" r="5715" b="174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150000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7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42995</wp:posOffset>
                </wp:positionV>
                <wp:extent cx="342900" cy="342900"/>
                <wp:effectExtent l="241300" t="5080" r="5715" b="135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3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8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3642995</wp:posOffset>
                </wp:positionV>
                <wp:extent cx="342900" cy="342900"/>
                <wp:effectExtent l="193675" t="5080" r="5715" b="135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9444"/>
                            <a:gd name="adj5" fmla="val 138888"/>
                            <a:gd name="adj6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8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128395</wp:posOffset>
                </wp:positionV>
                <wp:extent cx="685800" cy="342900"/>
                <wp:effectExtent l="5080" t="5080" r="3403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94444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51pt;margin-top:88.8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4725" cy="45408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6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тро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 xml:space="preserve">Манжета </w:t>
            </w:r>
            <w:r>
              <w:rPr>
                <w:szCs w:val="24"/>
              </w:rPr>
              <w:t>CF 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4-00-0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x </w:t>
            </w:r>
            <w:r>
              <w:rPr>
                <w:b/>
                <w:lang w:val="uk-UA"/>
              </w:rPr>
              <w:t>75</w:t>
            </w:r>
            <w:r>
              <w:rPr>
                <w:b/>
              </w:rPr>
              <w:t xml:space="preserve">  (zatrhávac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-06-75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x 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 (zatrhávac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-06-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>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x 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 xml:space="preserve">  (zatrhávac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CF–S–06.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Focus  (M 6 x 1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S-06-12-03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Шайба</w:t>
            </w:r>
            <w:r>
              <w:rPr>
                <w:b/>
              </w:rPr>
              <w:t xml:space="preserve"> Ø 6,3 (Volvo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-15-63-15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7.2pt;width:17.95pt;height:17.95pt;mso-wrap-style:none;v-text-anchor:middle">
                <v:fill o:detectmouseclick="t" type="solid" color2="black" opacity="0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96774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6.2pt" to="171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354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0.2pt" to="170.95pt,13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310640</wp:posOffset>
                </wp:positionV>
                <wp:extent cx="228600" cy="342900"/>
                <wp:effectExtent l="27495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2222"/>
                            <a:gd name="adj5" fmla="val 22222"/>
                            <a:gd name="adj6" fmla="val -120000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3.2pt;width:1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85344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7.2pt" to="270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7.2pt" to="297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65354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0.2pt" to="296.95pt,13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310640</wp:posOffset>
                </wp:positionV>
                <wp:extent cx="342900" cy="342900"/>
                <wp:effectExtent l="161036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19629"/>
                            <a:gd name="adj5" fmla="val 66666"/>
                            <a:gd name="adj6" fmla="val -46888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3.2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7.2pt;width:17.95pt;height:17.95pt;mso-wrap-style:none;v-text-anchor:middle">
                <v:fill o:detectmouseclick="t" type="solid" color2="black" opacity="0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457200" cy="342900"/>
                <wp:effectExtent l="327025" t="5080" r="5715" b="4883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8472"/>
                            <a:gd name="adj5" fmla="val 241666"/>
                            <a:gd name="adj6" fmla="val -70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.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457200" cy="342900"/>
                <wp:effectExtent l="5080" t="5080" r="245745" b="516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4583"/>
                            <a:gd name="adj5" fmla="val 250000"/>
                            <a:gd name="adj6" fmla="val 15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6.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860675" cy="177101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drawing>
          <wp:inline distT="0" distB="0" distL="0" distR="0">
            <wp:extent cx="1602105" cy="178625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мал..1 </w:t>
      </w:r>
    </w:p>
    <w:p>
      <w:pPr>
        <w:sectPr>
          <w:type w:val="nextPage"/>
          <w:pgSz w:w="11906" w:h="16838"/>
          <w:pgMar w:left="126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971800" cy="183832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8670</wp:posOffset>
                </wp:positionH>
                <wp:positionV relativeFrom="paragraph">
                  <wp:posOffset>733425</wp:posOffset>
                </wp:positionV>
                <wp:extent cx="519430" cy="113665"/>
                <wp:effectExtent l="8255" t="25400" r="571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49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2.05pt;margin-top:57.75pt;width:40.85pt;height:8.9pt;flip:y;mso-wrap-style:none;v-text-anchor:middle;rotation:19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5905</wp:posOffset>
                </wp:positionH>
                <wp:positionV relativeFrom="paragraph">
                  <wp:posOffset>1406525</wp:posOffset>
                </wp:positionV>
                <wp:extent cx="519430" cy="371475"/>
                <wp:effectExtent l="15875" t="5080" r="1524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20.15pt;margin-top:110.7pt;width:40.85pt;height:29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70">
                <wp:simplePos x="0" y="0"/>
                <wp:positionH relativeFrom="column">
                  <wp:posOffset>4840605</wp:posOffset>
                </wp:positionH>
                <wp:positionV relativeFrom="paragraph">
                  <wp:posOffset>1480185</wp:posOffset>
                </wp:positionV>
                <wp:extent cx="519430" cy="371475"/>
                <wp:effectExtent l="0" t="21590" r="419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18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15pt;margin-top:116.55pt;width:40.85pt;height:29.2pt;mso-wrap-style:none;v-text-anchor:middle;rotation: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1605</wp:posOffset>
                </wp:positionH>
                <wp:positionV relativeFrom="paragraph">
                  <wp:posOffset>566420</wp:posOffset>
                </wp:positionV>
                <wp:extent cx="519430" cy="371475"/>
                <wp:effectExtent l="1270" t="5080" r="2794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62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2pt;margin-top:44.55pt;width:40.85pt;height:29.2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824355</wp:posOffset>
                </wp:positionV>
                <wp:extent cx="2931795" cy="3429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30833"/>
                            <a:gd name="adj2" fmla="val -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ЧАСТИНУ  ПЛ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65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ЧАСТИНУ  ПЛА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2540</wp:posOffset>
                </wp:positionH>
                <wp:positionV relativeFrom="paragraph">
                  <wp:posOffset>641350</wp:posOffset>
                </wp:positionV>
                <wp:extent cx="519430" cy="371475"/>
                <wp:effectExtent l="5715" t="5715" r="2476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2pt;margin-top:50.5pt;width:40.85pt;height:29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8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865" distR="78740" simplePos="0" locked="0" layoutInCell="0" allowOverlap="1" relativeHeight="61">
                <wp:simplePos x="0" y="0"/>
                <wp:positionH relativeFrom="column">
                  <wp:posOffset>1370965</wp:posOffset>
                </wp:positionH>
                <wp:positionV relativeFrom="paragraph">
                  <wp:posOffset>1195070</wp:posOffset>
                </wp:positionV>
                <wp:extent cx="519430" cy="113665"/>
                <wp:effectExtent l="0" t="119380" r="0" b="139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18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94.1pt;width:40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73025" simplePos="0" locked="0" layoutInCell="0" allowOverlap="1" relativeHeight="62">
                <wp:simplePos x="0" y="0"/>
                <wp:positionH relativeFrom="column">
                  <wp:posOffset>4484370</wp:posOffset>
                </wp:positionH>
                <wp:positionV relativeFrom="paragraph">
                  <wp:posOffset>940435</wp:posOffset>
                </wp:positionV>
                <wp:extent cx="519430" cy="113665"/>
                <wp:effectExtent l="0" t="146685" r="0" b="127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42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1pt;margin-top:74.05pt;width:40.85pt;height:8.9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199707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199707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hyperlink r:id="rId20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85900</wp:posOffset>
                  </wp:positionV>
                  <wp:extent cx="2931795" cy="457200"/>
                  <wp:effectExtent l="5715" t="5080" r="5080" b="85725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57200"/>
                          </a:xfrm>
                          <a:prstGeom prst="wedgeRectCallout">
                            <a:avLst>
                              <a:gd name="adj1" fmla="val 13199"/>
                              <a:gd name="adj2" fmla="val -73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17pt;width:230.8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714500</wp:posOffset>
                  </wp:positionV>
                  <wp:extent cx="2973705" cy="228600"/>
                  <wp:effectExtent l="5715" t="5080" r="5080" b="5715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3600" cy="228600"/>
                          </a:xfrm>
                          <a:prstGeom prst="wedgeRectCallout">
                            <a:avLst>
                              <a:gd name="adj1" fmla="val 15856"/>
                              <a:gd name="adj2" fmla="val 3694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52pt;margin-top:135pt;width:234.1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4598035</wp:posOffset>
                  </wp:positionH>
                  <wp:positionV relativeFrom="paragraph">
                    <wp:posOffset>563880</wp:posOffset>
                  </wp:positionV>
                  <wp:extent cx="519430" cy="113665"/>
                  <wp:effectExtent l="43815" t="1905" r="57785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 rot="6496200">
                            <a:off x="0" y="0"/>
                            <a:ext cx="519480" cy="113760"/>
                          </a:xfrm>
                          <a:prstGeom prst="rightArrow">
                            <a:avLst>
                              <a:gd name="adj1" fmla="val 50000"/>
                              <a:gd name="adj2" fmla="val 11416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362.1pt;margin-top:44.35pt;width:40.85pt;height:8.9pt;flip:y;mso-wrap-style:none;v-text-anchor:middle;rotation:252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lang w:val="uk-UA"/>
        </w:rPr>
        <w:drawing>
          <wp:inline distT="0" distB="0" distL="0" distR="0">
            <wp:extent cx="2974340" cy="188976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89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194246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41805</wp:posOffset>
                </wp:positionV>
                <wp:extent cx="2971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935"/>
                            <a:gd name="adj2" fmla="val 229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7.1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9800</wp:posOffset>
                </wp:positionH>
                <wp:positionV relativeFrom="paragraph">
                  <wp:posOffset>800735</wp:posOffset>
                </wp:positionV>
                <wp:extent cx="519430" cy="113665"/>
                <wp:effectExtent l="6985" t="5080" r="825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78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05pt;margin-top:63.05pt;width:40.85pt;height:8.9pt;flip:y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08280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08280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1935</wp:posOffset>
                </wp:positionH>
                <wp:positionV relativeFrom="paragraph">
                  <wp:posOffset>794385</wp:posOffset>
                </wp:positionV>
                <wp:extent cx="520065" cy="113665"/>
                <wp:effectExtent l="2540" t="48895" r="3810" b="393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43600">
                          <a:off x="0" y="0"/>
                          <a:ext cx="520200" cy="113760"/>
                        </a:xfrm>
                        <a:prstGeom prst="rightArrow">
                          <a:avLst>
                            <a:gd name="adj1" fmla="val 50000"/>
                            <a:gd name="adj2" fmla="val 114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pt;margin-top:62.55pt;width:40.9pt;height:8.9pt;flip:y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0330" simplePos="0" locked="0" layoutInCell="0" allowOverlap="1" relativeHeight="65">
                <wp:simplePos x="0" y="0"/>
                <wp:positionH relativeFrom="column">
                  <wp:posOffset>4826635</wp:posOffset>
                </wp:positionH>
                <wp:positionV relativeFrom="paragraph">
                  <wp:posOffset>1480185</wp:posOffset>
                </wp:positionV>
                <wp:extent cx="519430" cy="114300"/>
                <wp:effectExtent l="0" t="81280" r="0" b="1060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276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0.1pt;margin-top:116.5pt;width:40.85pt;height:8.95pt;flip:y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16916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11455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767840</wp:posOffset>
                </wp:positionV>
                <wp:extent cx="29718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ВИДАЛИТИ  РЕБРО 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9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ВИДАЛИТИ  РЕБРО 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0</wp:posOffset>
                </wp:positionH>
                <wp:positionV relativeFrom="paragraph">
                  <wp:posOffset>1226185</wp:posOffset>
                </wp:positionV>
                <wp:extent cx="633730" cy="114300"/>
                <wp:effectExtent l="145415" t="0" r="165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947600">
                          <a:off x="0" y="0"/>
                          <a:ext cx="633600" cy="114480"/>
                        </a:xfrm>
                        <a:prstGeom prst="rightArrow">
                          <a:avLst>
                            <a:gd name="adj1" fmla="val 50000"/>
                            <a:gd name="adj2" fmla="val 13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5pt;margin-top:96.55pt;width:49.85pt;height:8.95pt;flip:y;mso-wrap-style:none;v-text-anchor:middle;rotation:1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6135</wp:posOffset>
                </wp:positionH>
                <wp:positionV relativeFrom="paragraph">
                  <wp:posOffset>368935</wp:posOffset>
                </wp:positionV>
                <wp:extent cx="519430" cy="113665"/>
                <wp:effectExtent l="9525" t="15875" r="698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85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pt;margin-top:29pt;width:40.85pt;height:8.9pt;flip:y;mso-wrap-style:none;v-text-anchor:middle;rotation:1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8035</wp:posOffset>
                </wp:positionH>
                <wp:positionV relativeFrom="paragraph">
                  <wp:posOffset>1653540</wp:posOffset>
                </wp:positionV>
                <wp:extent cx="519430" cy="113665"/>
                <wp:effectExtent l="6985" t="32385" r="5715" b="304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515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30.15pt;width:40.85pt;height:8.9pt;flip:y;mso-wrap-style:none;v-text-anchor:middle;rotation:16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11455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11455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8500</wp:posOffset>
                </wp:positionH>
                <wp:positionV relativeFrom="paragraph">
                  <wp:posOffset>791210</wp:posOffset>
                </wp:positionV>
                <wp:extent cx="519430" cy="113665"/>
                <wp:effectExtent l="138430" t="0" r="1181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97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05pt;margin-top:62.25pt;width:40.85pt;height:8.9pt;flip:y;mso-wrap-style:none;v-text-anchor:middle;rotation: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835</wp:posOffset>
                </wp:positionH>
                <wp:positionV relativeFrom="paragraph">
                  <wp:posOffset>906145</wp:posOffset>
                </wp:positionV>
                <wp:extent cx="519430" cy="113665"/>
                <wp:effectExtent l="119380" t="0" r="952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62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05pt;margin-top:71.3pt;width:40.85pt;height:8.9pt;flip:y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0100</wp:posOffset>
                </wp:positionH>
                <wp:positionV relativeFrom="paragraph">
                  <wp:posOffset>904875</wp:posOffset>
                </wp:positionV>
                <wp:extent cx="519430" cy="113665"/>
                <wp:effectExtent l="106045" t="0" r="127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92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05pt;margin-top:71.25pt;width:40.85pt;height:8.9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163068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314" r="-2" b="2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1614805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0</wp:posOffset>
                </wp:positionV>
                <wp:extent cx="29718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17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3665" simplePos="0" locked="0" layoutInCell="0" allowOverlap="1" relativeHeight="59">
                <wp:simplePos x="0" y="0"/>
                <wp:positionH relativeFrom="column">
                  <wp:posOffset>254635</wp:posOffset>
                </wp:positionH>
                <wp:positionV relativeFrom="paragraph">
                  <wp:posOffset>1236345</wp:posOffset>
                </wp:positionV>
                <wp:extent cx="519430" cy="113665"/>
                <wp:effectExtent l="0" t="71120" r="0" b="488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17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pt;margin-top:97.3pt;width:40.85pt;height:8.9pt;flip:y;mso-wrap-style:none;v-text-anchor:middle;rotation:2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800</wp:posOffset>
                </wp:positionH>
                <wp:positionV relativeFrom="paragraph">
                  <wp:posOffset>1009650</wp:posOffset>
                </wp:positionV>
                <wp:extent cx="519430" cy="113665"/>
                <wp:effectExtent l="100965" t="0" r="7493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61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4.05pt;margin-top:79.45pt;width:40.85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1840865"/>
            <wp:effectExtent l="0" t="0" r="0" b="0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945" r="-2" b="1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1825625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2642870</wp:posOffset>
                </wp:positionV>
                <wp:extent cx="3402330" cy="800100"/>
                <wp:effectExtent l="0" t="168529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48657"/>
                            <a:gd name="adj2" fmla="val -26047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08.1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3355" cy="317563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shablon.zip/" TargetMode="External"/><Relationship Id="rId20" Type="http://schemas.openxmlformats.org/officeDocument/2006/relationships/hyperlink" Target="http://shablon.zip/" TargetMode="External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06:00Z</dcterms:created>
  <dc:creator>-</dc:creator>
  <dc:description/>
  <cp:keywords/>
  <dc:language>en-US</dc:language>
  <cp:lastModifiedBy>valik_v</cp:lastModifiedBy>
  <dcterms:modified xsi:type="dcterms:W3CDTF">2011-06-24T13:30:00Z</dcterms:modified>
  <cp:revision>6</cp:revision>
  <dc:subject/>
  <dc:title>ЗАГАЛЬНА ІНСТРУКЦІЯ З УСТАНОВКИ МОДЕЛЬНИХ ЗАМКІВ CONSTRUCT</dc:title>
</cp:coreProperties>
</file>