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40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JEEP GRAND CHEROKEE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-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121285</wp:posOffset>
            </wp:positionV>
            <wp:extent cx="5381625" cy="3448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3240</wp:posOffset>
                </wp:positionH>
                <wp:positionV relativeFrom="paragraph">
                  <wp:posOffset>121285</wp:posOffset>
                </wp:positionV>
                <wp:extent cx="6477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43.2pt;mso-wrap-distance-left:9.05pt;mso-wrap-distance-right:9.05pt;mso-wrap-distance-top:0pt;mso-wrap-distance-bottom:0pt;margin-top:9.5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12738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0.3pt" to="3.05pt,10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7799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15pt" to="3.05pt,1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7620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0pt" to="3.05pt,6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865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9.15pt" to="3.8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234950</wp:posOffset>
                </wp:positionV>
                <wp:extent cx="600075" cy="96520"/>
                <wp:effectExtent l="5715" t="5080" r="2540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52">
                              <a:moveTo>
                                <a:pt x="0" y="0"/>
                              </a:moveTo>
                              <a:lnTo>
                                <a:pt x="945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52" path="m0,0l945,152e" stroked="t" o:allowincell="f" style="position:absolute;margin-left:2.5pt;margin-top:18.5pt;width:47.2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6865</wp:posOffset>
                </wp:positionH>
                <wp:positionV relativeFrom="paragraph">
                  <wp:posOffset>223710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6.15pt" to="3.8pt,17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6904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1.85pt" to="3.05pt,2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5915</wp:posOffset>
                </wp:positionH>
                <wp:positionV relativeFrom="paragraph">
                  <wp:posOffset>1363345</wp:posOffset>
                </wp:positionV>
                <wp:extent cx="69532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07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8625</wp:posOffset>
                </wp:positionH>
                <wp:positionV relativeFrom="paragraph">
                  <wp:posOffset>342265</wp:posOffset>
                </wp:positionV>
                <wp:extent cx="788035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43.2pt;mso-wrap-distance-left:9.05pt;mso-wrap-distance-right:9.05pt;mso-wrap-distance-top:0pt;mso-wrap-distance-bottom:0pt;margin-top:26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820545</wp:posOffset>
                </wp:positionV>
                <wp:extent cx="69532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43.3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5915</wp:posOffset>
                </wp:positionH>
                <wp:positionV relativeFrom="paragraph">
                  <wp:posOffset>2273935</wp:posOffset>
                </wp:positionV>
                <wp:extent cx="695325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79.0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20720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3.15pt" to="516.05pt,16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</wp:posOffset>
                </wp:positionH>
                <wp:positionV relativeFrom="paragraph">
                  <wp:posOffset>169545</wp:posOffset>
                </wp:positionV>
                <wp:extent cx="552450" cy="52705"/>
                <wp:effectExtent l="5080" t="571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83">
                              <a:moveTo>
                                <a:pt x="0" y="0"/>
                              </a:moveTo>
                              <a:lnTo>
                                <a:pt x="870" y="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83" path="m0,0l870,83e" stroked="t" o:allowincell="f" style="position:absolute;margin-left:2.25pt;margin-top:13.35pt;width:43.45pt;height: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99505</wp:posOffset>
                </wp:positionH>
                <wp:positionV relativeFrom="paragraph">
                  <wp:posOffset>130492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15pt,102.75pt" to="516.9pt,10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03315</wp:posOffset>
                </wp:positionH>
                <wp:positionV relativeFrom="paragraph">
                  <wp:posOffset>5010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39.45pt" to="517.2pt,3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6070</wp:posOffset>
                </wp:positionH>
                <wp:positionV relativeFrom="paragraph">
                  <wp:posOffset>202565</wp:posOffset>
                </wp:positionV>
                <wp:extent cx="819785" cy="295910"/>
                <wp:effectExtent l="26035" t="2540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1" h="466">
                              <a:moveTo>
                                <a:pt x="0" y="0"/>
                              </a:moveTo>
                              <a:lnTo>
                                <a:pt x="1291" y="4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1,466" path="m0,0l1291,466e" stroked="t" o:allowincell="f" style="position:absolute;margin-left:424.1pt;margin-top:15.95pt;width:64.5pt;height:2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260985</wp:posOffset>
                </wp:positionV>
                <wp:extent cx="795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0.5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680</wp:posOffset>
                </wp:positionH>
                <wp:positionV relativeFrom="paragraph">
                  <wp:posOffset>1657350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7745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80670</wp:posOffset>
                </wp:positionV>
                <wp:extent cx="549275" cy="103505"/>
                <wp:effectExtent l="5715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" h="163">
                              <a:moveTo>
                                <a:pt x="0" y="163"/>
                              </a:moveTo>
                              <a:lnTo>
                                <a:pt x="8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,163" path="m0,163l865,0e" stroked="t" o:allowincell="f" style="position:absolute;margin-left:2pt;margin-top:22.1pt;width:43.2pt;height: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7040</wp:posOffset>
            </wp:positionH>
            <wp:positionV relativeFrom="paragraph">
              <wp:posOffset>278765</wp:posOffset>
            </wp:positionV>
            <wp:extent cx="4048125" cy="182689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11040</wp:posOffset>
            </wp:positionH>
            <wp:positionV relativeFrom="paragraph">
              <wp:posOffset>274320</wp:posOffset>
            </wp:positionV>
            <wp:extent cx="1257300" cy="57150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4792" t="81207" r="1833" b="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94310</wp:posOffset>
                </wp:positionV>
                <wp:extent cx="548640" cy="102235"/>
                <wp:effectExtent l="5080" t="26035" r="260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61">
                              <a:moveTo>
                                <a:pt x="0" y="161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61" path="m0,161l864,0e" stroked="t" o:allowincell="f" style="position:absolute;margin-left:2.05pt;margin-top:15.3pt;width:43.15pt;height: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9420</wp:posOffset>
                </wp:positionH>
                <wp:positionV relativeFrom="paragraph">
                  <wp:posOffset>272415</wp:posOffset>
                </wp:positionV>
                <wp:extent cx="701675" cy="139065"/>
                <wp:effectExtent l="26035" t="2603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219">
                              <a:moveTo>
                                <a:pt x="0" y="0"/>
                              </a:moveTo>
                              <a:lnTo>
                                <a:pt x="1105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219" path="m0,0l1105,219e" stroked="t" o:allowincell="f" style="position:absolute;margin-left:434.6pt;margin-top:21.45pt;width:55.2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1235</wp:posOffset>
                </wp:positionH>
                <wp:positionV relativeFrom="paragraph">
                  <wp:posOffset>-127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60</wp:posOffset>
                </wp:positionH>
                <wp:positionV relativeFrom="paragraph">
                  <wp:posOffset>107950</wp:posOffset>
                </wp:positionV>
                <wp:extent cx="532765" cy="5143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81">
                              <a:moveTo>
                                <a:pt x="0" y="81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81" path="m0,81l839,0e" stroked="t" o:allowincell="f" style="position:absolute;margin-left:2.8pt;margin-top:8.5pt;width:41.9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035</wp:posOffset>
                </wp:positionH>
                <wp:positionV relativeFrom="paragraph">
                  <wp:posOffset>191770</wp:posOffset>
                </wp:positionV>
                <wp:extent cx="567690" cy="123825"/>
                <wp:effectExtent l="5080" t="26035" r="260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95">
                              <a:moveTo>
                                <a:pt x="0" y="195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95" path="m0,195l894,0e" stroked="t" o:allowincell="f" style="position:absolute;margin-left:2.05pt;margin-top:15.1pt;width:44.65pt;height:9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9895</wp:posOffset>
                </wp:positionH>
                <wp:positionV relativeFrom="paragraph">
                  <wp:posOffset>284480</wp:posOffset>
                </wp:positionV>
                <wp:extent cx="669290" cy="95250"/>
                <wp:effectExtent l="26035" t="5080" r="571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150">
                              <a:moveTo>
                                <a:pt x="0" y="150"/>
                              </a:moveTo>
                              <a:lnTo>
                                <a:pt x="10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150" path="m0,150l1054,0e" stroked="t" o:allowincell="f" style="position:absolute;margin-left:433.85pt;margin-top:22.4pt;width:52.65pt;height: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37510</wp:posOffset>
                </wp:positionH>
                <wp:positionV relativeFrom="paragraph">
                  <wp:posOffset>220345</wp:posOffset>
                </wp:positionV>
                <wp:extent cx="1732915" cy="468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Jeep Grand Cherok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40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36.9pt;mso-wrap-distance-left:9.05pt;mso-wrap-distance-right:9.05pt;mso-wrap-distance-top:0pt;mso-wrap-distance-bottom:0pt;margin-top:17.35pt;mso-position-vertical-relative:text;margin-left:231.3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Jeep Grand Cherok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4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4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444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40/A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40A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PCF 154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40-11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540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40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4-00-09-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7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7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60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5 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PCF 1540 (M5 x 10) - imbus se špičkou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5-10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Platné od: 23.3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3-23T08:46:00Z</dcterms:modified>
  <cp:revision>75</cp:revision>
  <dc:subject/>
  <dc:title>SESTAVA JEDNOTLIVÝCH DÍLŮ</dc:title>
</cp:coreProperties>
</file>