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27.jpeg" ContentType="image/jpeg"/>
  <Override PartName="/word/media/image5.jpeg" ContentType="image/jpeg"/>
  <Override PartName="/word/media/image18.wmf" ContentType="image/x-wmf"/>
  <Override PartName="/word/media/image26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wmf" ContentType="image/x-wmf"/>
  <Override PartName="/word/media/image24.wmf" ContentType="image/x-wmf"/>
  <Override PartName="/word/media/image2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KIA SORENTO 2010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  <w:gridCol w:w="1620"/>
      </w:tblGrid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KI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RENT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70865" cy="45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43" t="-3620" r="-6943" b="-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55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067435</wp:posOffset>
                </wp:positionV>
                <wp:extent cx="342900" cy="342900"/>
                <wp:effectExtent l="287020" t="5080" r="5715" b="292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185"/>
                            <a:gd name="adj5" fmla="val 184444"/>
                            <a:gd name="adj6" fmla="val -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8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226060" t="5080" r="5715" b="147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96"/>
                            <a:gd name="adj5" fmla="val 142222"/>
                            <a:gd name="adj6" fmla="val -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134620" t="5080" r="5715" b="176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555"/>
                            <a:gd name="adj5" fmla="val 151111"/>
                            <a:gd name="adj6" fmla="val -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88900" t="5080" r="5715" b="1993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2777"/>
                            <a:gd name="adj5" fmla="val 157777"/>
                            <a:gd name="adj6" fmla="val -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324735</wp:posOffset>
                </wp:positionV>
                <wp:extent cx="342900" cy="342900"/>
                <wp:effectExtent l="226060" t="5080" r="5715" b="154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96"/>
                            <a:gd name="adj5" fmla="val 144444"/>
                            <a:gd name="adj6" fmla="val -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3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142240" t="5080" r="5715" b="168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111"/>
                            <a:gd name="adj5" fmla="val 148888"/>
                            <a:gd name="adj6" fmla="val -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210820" t="5080" r="5715" b="222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370"/>
                            <a:gd name="adj5" fmla="val 164444"/>
                            <a:gd name="adj6" fmla="val -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287020" t="5080" r="5715" b="292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185"/>
                            <a:gd name="adj5" fmla="val 184444"/>
                            <a:gd name="adj6" fmla="val -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3010535</wp:posOffset>
                </wp:positionV>
                <wp:extent cx="342900" cy="342900"/>
                <wp:effectExtent l="287020" t="5080" r="5715" b="292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185"/>
                            <a:gd name="adj5" fmla="val 184444"/>
                            <a:gd name="adj6" fmla="val -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3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296035</wp:posOffset>
                </wp:positionV>
                <wp:extent cx="342900" cy="342900"/>
                <wp:effectExtent l="287020" t="5080" r="5715" b="292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185"/>
                            <a:gd name="adj5" fmla="val 184444"/>
                            <a:gd name="adj6" fmla="val -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0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3275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3852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 трос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8 x </w:t>
            </w:r>
            <w:r>
              <w:rPr>
                <w:lang w:val="uk-UA"/>
              </w:rPr>
              <w:t>5</w:t>
            </w:r>
            <w:r>
              <w:rPr/>
              <w:t>0  (zatrhávací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</w:t>
            </w:r>
            <w:r>
              <w:rPr>
                <w:lang w:val="uk-UA"/>
              </w:rPr>
              <w:t>6</w:t>
            </w:r>
            <w:r>
              <w:rPr/>
              <w:t xml:space="preserve"> x </w:t>
            </w:r>
            <w:r>
              <w:rPr>
                <w:lang w:val="uk-UA"/>
              </w:rPr>
              <w:t>18</w:t>
            </w:r>
            <w:r>
              <w:rPr/>
              <w:t xml:space="preserve">  (zatrhávací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18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Болт</w:t>
            </w:r>
            <w:r>
              <w:rPr/>
              <w:t xml:space="preserve"> M </w:t>
            </w:r>
            <w:r>
              <w:rPr>
                <w:lang w:val="uk-UA"/>
              </w:rPr>
              <w:t>6</w:t>
            </w:r>
            <w:r>
              <w:rPr/>
              <w:t xml:space="preserve"> x </w:t>
            </w:r>
            <w:r>
              <w:rPr>
                <w:lang w:val="uk-UA"/>
              </w:rPr>
              <w:t>1</w:t>
            </w:r>
            <w:r>
              <w:rPr/>
              <w:t>0</w:t>
            </w:r>
            <w:r>
              <w:rPr>
                <w:lang w:val="uk-UA"/>
              </w:rPr>
              <w:t>,5</w:t>
            </w:r>
            <w:r>
              <w:rPr/>
              <w:t xml:space="preserve">  (zatrhávací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>10,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 xml:space="preserve">Шайба </w:t>
            </w:r>
            <w:r>
              <w:rPr/>
              <w:t xml:space="preserve"> ø 6,6  </w:t>
            </w:r>
            <w:r>
              <w:rPr>
                <w:sz w:val="22"/>
                <w:szCs w:val="22"/>
              </w:rPr>
              <w:t>(velkoplošná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440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</w:rPr>
              <w:t xml:space="preserve"> M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 xml:space="preserve">  (samojistná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IN 985 8 Z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Шайба</w:t>
            </w:r>
            <w:r>
              <w:rPr/>
              <w:t xml:space="preserve"> ø </w:t>
            </w:r>
            <w:r>
              <w:rPr>
                <w:lang w:val="uk-UA"/>
              </w:rPr>
              <w:t>6</w:t>
            </w:r>
            <w:r>
              <w:rPr/>
              <w:t>,3  (Volvo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26">
                <wp:simplePos x="0" y="0"/>
                <wp:positionH relativeFrom="column">
                  <wp:posOffset>4897755</wp:posOffset>
                </wp:positionH>
                <wp:positionV relativeFrom="paragraph">
                  <wp:posOffset>588645</wp:posOffset>
                </wp:positionV>
                <wp:extent cx="976630" cy="485775"/>
                <wp:effectExtent l="46355" t="1270" r="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9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85.7pt;margin-top:46.35pt;width:76.85pt;height:38.2pt;mso-wrap-style:none;v-text-anchor:middle;rotation:2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64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69895" cy="22218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3640</wp:posOffset>
                </wp:positionH>
                <wp:positionV relativeFrom="paragraph">
                  <wp:posOffset>258445</wp:posOffset>
                </wp:positionV>
                <wp:extent cx="633730" cy="485775"/>
                <wp:effectExtent l="17145" t="6350" r="1587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2pt;margin-top:20.3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2865</wp:posOffset>
                </wp:positionH>
                <wp:positionV relativeFrom="paragraph">
                  <wp:posOffset>1441450</wp:posOffset>
                </wp:positionV>
                <wp:extent cx="405130" cy="113030"/>
                <wp:effectExtent l="45085" t="0" r="660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762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04.95pt;margin-top:113.5pt;width:31.85pt;height:8.85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6965</wp:posOffset>
                </wp:positionH>
                <wp:positionV relativeFrom="paragraph">
                  <wp:posOffset>984250</wp:posOffset>
                </wp:positionV>
                <wp:extent cx="405130" cy="113665"/>
                <wp:effectExtent l="59055" t="0" r="4191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8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77.5pt;width:31.85pt;height:8.9pt;flip:y;mso-wrap-style:none;v-text-anchor:middle;rotation:2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69895" cy="2221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175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62990</wp:posOffset>
                </wp:positionV>
                <wp:extent cx="685800" cy="485775"/>
                <wp:effectExtent l="20320" t="4572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200"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83.65pt;width:53.95pt;height:38.2pt;mso-wrap-style:none;v-text-anchor:middle;rotation:3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1290955</wp:posOffset>
                </wp:positionV>
                <wp:extent cx="405130" cy="113665"/>
                <wp:effectExtent l="46990" t="0" r="3810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15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01.6pt;width:31.85pt;height:8.9pt;flip:y;mso-wrap-style:none;v-text-anchor:middle;rotation:2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69895" cy="2232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0">
                <wp:simplePos x="0" y="0"/>
                <wp:positionH relativeFrom="column">
                  <wp:posOffset>3297555</wp:posOffset>
                </wp:positionH>
                <wp:positionV relativeFrom="paragraph">
                  <wp:posOffset>810895</wp:posOffset>
                </wp:positionV>
                <wp:extent cx="976630" cy="485775"/>
                <wp:effectExtent l="46355" t="1270" r="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9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7pt;margin-top:63.85pt;width:76.85pt;height:38.2pt;mso-wrap-style:none;v-text-anchor:middle;rotation:2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2750</wp:posOffset>
                </wp:positionH>
                <wp:positionV relativeFrom="paragraph">
                  <wp:posOffset>1510665</wp:posOffset>
                </wp:positionV>
                <wp:extent cx="405130" cy="113665"/>
                <wp:effectExtent l="80010" t="0" r="1022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98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pt;margin-top:118.95pt;width:31.85pt;height:8.9pt;flip:y;mso-wrap-style:none;v-text-anchor:middle;rotation: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35">
                <wp:simplePos x="0" y="0"/>
                <wp:positionH relativeFrom="column">
                  <wp:posOffset>1683385</wp:posOffset>
                </wp:positionH>
                <wp:positionV relativeFrom="paragraph">
                  <wp:posOffset>1053465</wp:posOffset>
                </wp:positionV>
                <wp:extent cx="405130" cy="113665"/>
                <wp:effectExtent l="0" t="43815" r="0" b="628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0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82.9pt;width:31.85pt;height:8.9pt;flip:y;mso-wrap-style:none;v-text-anchor:middle;rotation:3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250315</wp:posOffset>
                </wp:positionV>
                <wp:extent cx="405130" cy="113665"/>
                <wp:effectExtent l="10160" t="8890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98.45pt;width:31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3266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62685" cy="81978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98" t="-3677" r="-5498" b="-3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19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3345" distR="102870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518795" cy="113665"/>
                <wp:effectExtent l="0" t="75565" r="0" b="1009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49000">
                          <a:off x="0" y="0"/>
                          <a:ext cx="518760" cy="113760"/>
                        </a:xfrm>
                        <a:prstGeom prst="leftArrow">
                          <a:avLst>
                            <a:gd name="adj1" fmla="val 50000"/>
                            <a:gd name="adj2" fmla="val 114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25.95pt;width:40.8pt;height:8.9pt;flip:y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5665</wp:posOffset>
                </wp:positionH>
                <wp:positionV relativeFrom="paragraph">
                  <wp:posOffset>1485900</wp:posOffset>
                </wp:positionV>
                <wp:extent cx="405130" cy="113030"/>
                <wp:effectExtent l="79375" t="0" r="527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5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16.95pt;width:31.85pt;height:8.85pt;flip:y;mso-wrap-style:none;v-text-anchor:middle;rotation:2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138"/>
                            <a:gd name="adj2" fmla="val 1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3266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69895" cy="222186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9965</wp:posOffset>
                </wp:positionH>
                <wp:positionV relativeFrom="paragraph">
                  <wp:posOffset>1216660</wp:posOffset>
                </wp:positionV>
                <wp:extent cx="230505" cy="340995"/>
                <wp:effectExtent l="10795" t="7620" r="1079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34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5.8pt" to="396.05pt,122.6pt" stroked="t" o:allowincell="f" style="position:absolute;flip:x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902460</wp:posOffset>
                </wp:positionV>
                <wp:extent cx="29718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0129"/>
                            <a:gd name="adj2" fmla="val 337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ПОТРЕБІ  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ПОТРЕБІ  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2235" simplePos="0" locked="0" layoutInCell="0" allowOverlap="1" relativeHeight="38">
                <wp:simplePos x="0" y="0"/>
                <wp:positionH relativeFrom="column">
                  <wp:posOffset>5029835</wp:posOffset>
                </wp:positionH>
                <wp:positionV relativeFrom="paragraph">
                  <wp:posOffset>1445260</wp:posOffset>
                </wp:positionV>
                <wp:extent cx="405130" cy="113665"/>
                <wp:effectExtent l="0" t="64770" r="0" b="895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6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05pt;margin-top:113.8pt;width:31.85pt;height:8.9pt;flip:y;mso-wrap-style:none;v-text-anchor:middle;rotation:3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4150</wp:posOffset>
                </wp:positionH>
                <wp:positionV relativeFrom="paragraph">
                  <wp:posOffset>1591310</wp:posOffset>
                </wp:positionV>
                <wp:extent cx="405130" cy="113665"/>
                <wp:effectExtent l="76200" t="0" r="495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99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125.25pt;width:31.85pt;height:8.9pt;flip:y;mso-wrap-style:none;v-text-anchor:middle;rotation:2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559560</wp:posOffset>
                </wp:positionV>
                <wp:extent cx="404495" cy="113665"/>
                <wp:effectExtent l="46990" t="0" r="698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20600">
                          <a:off x="0" y="0"/>
                          <a:ext cx="404640" cy="113760"/>
                        </a:xfrm>
                        <a:prstGeom prst="lef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122.75pt;width:31.8pt;height:8.9pt;flip:y;mso-wrap-style:none;v-text-anchor:middle;rotation:2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3266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11</w:t>
      </w:r>
      <w:r>
        <w:rPr>
          <w:b/>
          <w:lang w:val="uk-UA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69895" cy="223837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2191385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46" t="-1466" r="-2346" b="-1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lang w:val="en-US"/>
        </w:rPr>
        <w:t>1</w:t>
      </w:r>
      <w:r>
        <w:rPr>
          <w:b/>
          <w:lang w:val="uk-UA"/>
        </w:rPr>
        <w:t>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92785" cy="60071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98" t="-9449" r="-18898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00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7315" distR="93345" simplePos="0" locked="0" layoutInCell="0" allowOverlap="1" relativeHeight="45">
                <wp:simplePos x="0" y="0"/>
                <wp:positionH relativeFrom="column">
                  <wp:posOffset>1142365</wp:posOffset>
                </wp:positionH>
                <wp:positionV relativeFrom="paragraph">
                  <wp:posOffset>790575</wp:posOffset>
                </wp:positionV>
                <wp:extent cx="405130" cy="113665"/>
                <wp:effectExtent l="0" t="80645" r="0" b="539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93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62.2pt;width:31.85pt;height:8.9pt;flip:y;mso-wrap-style:none;v-text-anchor:middle;rotation:1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3385</wp:posOffset>
                </wp:positionH>
                <wp:positionV relativeFrom="paragraph">
                  <wp:posOffset>1051560</wp:posOffset>
                </wp:positionV>
                <wp:extent cx="405130" cy="113665"/>
                <wp:effectExtent l="46355" t="0" r="704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19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82.8pt;width:31.85pt;height:8.9pt;flip:y;mso-wrap-style:none;v-text-anchor:middle;rotation:2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20545</wp:posOffset>
                </wp:positionV>
                <wp:extent cx="2971800" cy="685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wedgeRectCallout">
                          <a:avLst>
                            <a:gd name="adj1" fmla="val 35768"/>
                            <a:gd name="adj2" fmla="val -4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потребі використати регулювалні шайби для більшого виходу стакана з консолі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35pt;width:23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потребі використати регулювалні шайби для більшого виходу стакана з консолі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0545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0898"/>
                            <a:gd name="adj2" fmla="val 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3.3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54885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6172200" cy="475805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172200" cy="420624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8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08585" distR="92710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519430" cy="142875"/>
                <wp:effectExtent l="0" t="59055" r="0" b="895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7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1pt;margin-top:98.95pt;width:40.85pt;height:11.2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519430" cy="142875"/>
                <wp:effectExtent l="91440" t="0" r="1200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0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07.95pt;width:40.85pt;height:11.2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7255</wp:posOffset>
                </wp:positionH>
                <wp:positionV relativeFrom="paragraph">
                  <wp:posOffset>2728595</wp:posOffset>
                </wp:positionV>
                <wp:extent cx="1609090" cy="160909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745" cy="43497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12" r="1738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745" cy="43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214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8745" cy="43497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12" r="1738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745" cy="43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728595</wp:posOffset>
                </wp:positionV>
                <wp:extent cx="1609090" cy="16090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102870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17462" t="8880" r="8486" b="10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21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57300" cy="1028700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17462" t="8880" r="8486" b="10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556895</wp:posOffset>
                </wp:positionV>
                <wp:extent cx="1609090" cy="149479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865505"/>
                                  <wp:effectExtent l="0" t="0" r="0" b="0"/>
                                  <wp:docPr id="6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4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865505"/>
                            <wp:effectExtent l="0" t="0" r="0" b="0"/>
                            <wp:docPr id="6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1</w:t>
                      </w:r>
                      <w:r>
                        <w:rPr>
                          <w:rFonts w:cs="Arial" w:ascii="Arial" w:hAnsi="Arial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8955</wp:posOffset>
                </wp:positionH>
                <wp:positionV relativeFrom="paragraph">
                  <wp:posOffset>556895</wp:posOffset>
                </wp:positionV>
                <wp:extent cx="1494790" cy="149479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00" cy="1087120"/>
                                  <wp:effectExtent l="0" t="0" r="0" b="0"/>
                                  <wp:docPr id="6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00" cy="1087120"/>
                            <wp:effectExtent l="0" t="0" r="0" b="0"/>
                            <wp:docPr id="6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1555</wp:posOffset>
                </wp:positionH>
                <wp:positionV relativeFrom="paragraph">
                  <wp:posOffset>556895</wp:posOffset>
                </wp:positionV>
                <wp:extent cx="1494790" cy="149479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" cy="1067435"/>
                                  <wp:effectExtent l="0" t="0" r="0" b="0"/>
                                  <wp:docPr id="7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3.8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75360" cy="1067435"/>
                            <wp:effectExtent l="0" t="0" r="0" b="0"/>
                            <wp:docPr id="7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wmf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32:00Z</dcterms:created>
  <dc:creator>-</dc:creator>
  <dc:description/>
  <cp:keywords/>
  <dc:language>en-US</dc:language>
  <cp:lastModifiedBy>valik_v</cp:lastModifiedBy>
  <dcterms:modified xsi:type="dcterms:W3CDTF">2009-12-25T13:36:00Z</dcterms:modified>
  <cp:revision>3</cp:revision>
  <dc:subject/>
  <dc:title>ЗАГАЛЬНА ІНСТРУКЦІЯ З УСТАНОВКИ МОДЕЛЬНИХ ЗАМКІВ CONSTRUCT</dc:title>
</cp:coreProperties>
</file>