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0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KIA  SOREN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4318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227330</wp:posOffset>
            </wp:positionV>
            <wp:extent cx="5412740" cy="37185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6926" r="1415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55pt" to="3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35</wp:posOffset>
                </wp:positionH>
                <wp:positionV relativeFrom="paragraph">
                  <wp:posOffset>274320</wp:posOffset>
                </wp:positionV>
                <wp:extent cx="798830" cy="393065"/>
                <wp:effectExtent l="5080" t="5715" r="260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619">
                              <a:moveTo>
                                <a:pt x="0" y="0"/>
                              </a:moveTo>
                              <a:lnTo>
                                <a:pt x="1258" y="6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619" path="m0,0l1258,619e" stroked="t" o:allowincell="f" style="position:absolute;margin-left:2.05pt;margin-top:21.6pt;width:62.85pt;height:3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8475</wp:posOffset>
                </wp:positionH>
                <wp:positionV relativeFrom="paragraph">
                  <wp:posOffset>230505</wp:posOffset>
                </wp:positionV>
                <wp:extent cx="1886585" cy="212090"/>
                <wp:effectExtent l="26670" t="26035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1" h="334">
                              <a:moveTo>
                                <a:pt x="0" y="0"/>
                              </a:moveTo>
                              <a:lnTo>
                                <a:pt x="2971" y="3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1,334" path="m0,0l2971,334e" stroked="t" o:allowincell="f" style="position:absolute;margin-left:339.25pt;margin-top:18.15pt;width:148.5pt;height:1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4340</wp:posOffset>
                </wp:positionH>
                <wp:positionV relativeFrom="paragraph">
                  <wp:posOffset>11811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68060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4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pt" to="3.05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256540</wp:posOffset>
                </wp:positionV>
                <wp:extent cx="785495" cy="14160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223">
                              <a:moveTo>
                                <a:pt x="0" y="0"/>
                              </a:moveTo>
                              <a:lnTo>
                                <a:pt x="1237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,223" path="m0,0l1237,223e" stroked="t" o:allowincell="f" style="position:absolute;margin-left:3.6pt;margin-top:20.2pt;width:61.8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1pt" to="516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5365</wp:posOffset>
                </wp:positionH>
                <wp:positionV relativeFrom="paragraph">
                  <wp:posOffset>271145</wp:posOffset>
                </wp:positionV>
                <wp:extent cx="1151890" cy="4686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Sor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21.35pt;mso-position-vertical-relative:text;margin-left:1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Sor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794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85</wp:posOffset>
                </wp:positionH>
                <wp:positionV relativeFrom="paragraph">
                  <wp:posOffset>90170</wp:posOffset>
                </wp:positionV>
                <wp:extent cx="798830" cy="70485"/>
                <wp:effectExtent l="5080" t="26670" r="2667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111">
                              <a:moveTo>
                                <a:pt x="0" y="111"/>
                              </a:moveTo>
                              <a:lnTo>
                                <a:pt x="12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111" path="m0,111l1258,0e" stroked="t" o:allowincell="f" style="position:absolute;margin-left:2.55pt;margin-top:7.1pt;width:62.85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45pt" to="3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2799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70</wp:posOffset>
                </wp:positionH>
                <wp:positionV relativeFrom="paragraph">
                  <wp:posOffset>206375</wp:posOffset>
                </wp:positionV>
                <wp:extent cx="585470" cy="18034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284">
                              <a:moveTo>
                                <a:pt x="0" y="284"/>
                              </a:moveTo>
                              <a:lnTo>
                                <a:pt x="9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284" path="m0,284l922,0e" stroked="t" o:allowincell="f" style="position:absolute;margin-left:3.1pt;margin-top:16.25pt;width:46.05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75pt" to="516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3120</wp:posOffset>
                </wp:positionH>
                <wp:positionV relativeFrom="paragraph">
                  <wp:posOffset>102235</wp:posOffset>
                </wp:positionV>
                <wp:extent cx="1565275" cy="96520"/>
                <wp:effectExtent l="26670" t="5080" r="508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5" h="152">
                              <a:moveTo>
                                <a:pt x="0" y="152"/>
                              </a:moveTo>
                              <a:lnTo>
                                <a:pt x="2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5,152" path="m0,152l2465,0e" stroked="t" o:allowincell="f" style="position:absolute;margin-left:365.6pt;margin-top:8.05pt;width:123.2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75pt" to="3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262255</wp:posOffset>
                </wp:positionV>
                <wp:extent cx="534035" cy="225425"/>
                <wp:effectExtent l="5715" t="26035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355">
                              <a:moveTo>
                                <a:pt x="0" y="355"/>
                              </a:moveTo>
                              <a:lnTo>
                                <a:pt x="8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355" path="m0,355l841,0e" stroked="t" o:allowincell="f" style="position:absolute;margin-left:3.1pt;margin-top:20.65pt;width:42pt;height:1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6159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95pt" to="3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14668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5745</wp:posOffset>
                </wp:positionH>
                <wp:positionV relativeFrom="paragraph">
                  <wp:posOffset>240030</wp:posOffset>
                </wp:positionV>
                <wp:extent cx="854710" cy="45085"/>
                <wp:effectExtent l="26035" t="2667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6" h="71">
                              <a:moveTo>
                                <a:pt x="0" y="0"/>
                              </a:moveTo>
                              <a:lnTo>
                                <a:pt x="1346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6,71" path="m0,0l1346,71e" stroked="t" o:allowincell="f" style="position:absolute;margin-left:419.35pt;margin-top:18.9pt;width:67.25pt;height: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15pt" to="3.0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169545</wp:posOffset>
                </wp:positionV>
                <wp:extent cx="817880" cy="270510"/>
                <wp:effectExtent l="5080" t="5080" r="260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8" h="426">
                              <a:moveTo>
                                <a:pt x="0" y="0"/>
                              </a:moveTo>
                              <a:lnTo>
                                <a:pt x="1288" y="4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8,426" path="m0,0l1288,426e" stroked="t" o:allowincell="f" style="position:absolute;margin-left:3.1pt;margin-top:13.35pt;width:64.35pt;height:2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7040</wp:posOffset>
                </wp:positionH>
                <wp:positionV relativeFrom="paragraph">
                  <wp:posOffset>317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35pt" to="3.0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47955</wp:posOffset>
                </wp:positionV>
                <wp:extent cx="811530" cy="6350"/>
                <wp:effectExtent l="5080" t="19050" r="26035" b="26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10">
                              <a:moveTo>
                                <a:pt x="0" y="0"/>
                              </a:moveTo>
                              <a:lnTo>
                                <a:pt x="1278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10" path="m0,0l1278,10e" stroked="t" o:allowincell="f" style="position:absolute;margin-left:3.6pt;margin-top:11.65pt;width:63.8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0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4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409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5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amojistná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:  3.3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10-19T10:18:00Z</cp:lastPrinted>
  <dcterms:modified xsi:type="dcterms:W3CDTF">2010-03-03T09:31:00Z</dcterms:modified>
  <cp:revision>32</cp:revision>
  <dc:subject/>
  <dc:title>SESTAVA JEDNOTLIVÝCH DÍLŮ</dc:title>
</cp:coreProperties>
</file>