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png" ContentType="image/pn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EXUS GS-300 tiptr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548640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5"/>
        <w:gridCol w:w="1260"/>
        <w:gridCol w:w="1620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S-3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9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5080" t="5080" r="311785" b="193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6851"/>
                            <a:gd name="adj5" fmla="val 155555"/>
                            <a:gd name="adj6" fmla="val 18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5080" t="5080" r="3498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9259"/>
                            <a:gd name="adj5" fmla="val 88888"/>
                            <a:gd name="adj6" fmla="val 20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212725" t="5080" r="5715" b="211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838835</wp:posOffset>
                </wp:positionV>
                <wp:extent cx="342900" cy="342900"/>
                <wp:effectExtent l="326390" t="5080" r="5715" b="98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777"/>
                            <a:gd name="adj5" fmla="val 127777"/>
                            <a:gd name="adj6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3010535</wp:posOffset>
                </wp:positionV>
                <wp:extent cx="342900" cy="342900"/>
                <wp:effectExtent l="212725" t="5080" r="5715" b="2114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3010535</wp:posOffset>
                </wp:positionV>
                <wp:extent cx="342900" cy="342900"/>
                <wp:effectExtent l="231775" t="5080" r="5715" b="1835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52777"/>
                            <a:gd name="adj6" fmla="val -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3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096135</wp:posOffset>
                </wp:positionV>
                <wp:extent cx="342900" cy="342900"/>
                <wp:effectExtent l="250825" t="5080" r="5715" b="178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074"/>
                            <a:gd name="adj5" fmla="val 151481"/>
                            <a:gd name="adj6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6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2096135</wp:posOffset>
                </wp:positionV>
                <wp:extent cx="342900" cy="342900"/>
                <wp:effectExtent l="260350" t="5080" r="5715" b="202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8333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2210435</wp:posOffset>
                </wp:positionV>
                <wp:extent cx="342900" cy="342900"/>
                <wp:effectExtent l="212725" t="5080" r="5715" b="2114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7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2896235</wp:posOffset>
                </wp:positionV>
                <wp:extent cx="342900" cy="342900"/>
                <wp:effectExtent l="212725" t="5080" r="5715" b="2114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2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3124835</wp:posOffset>
                </wp:positionV>
                <wp:extent cx="342900" cy="342900"/>
                <wp:effectExtent l="212725" t="5080" r="5715" b="2114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4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3124835</wp:posOffset>
                </wp:positionV>
                <wp:extent cx="342900" cy="342900"/>
                <wp:effectExtent l="212725" t="5080" r="5715" b="2114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4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3124835</wp:posOffset>
                </wp:positionV>
                <wp:extent cx="342900" cy="342900"/>
                <wp:effectExtent l="212725" t="5080" r="5715" b="211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61111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4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3606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97222"/>
                            <a:gd name="adj2" fmla="val -2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.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35pt;margin-top:12.0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.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9300" cy="406463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0"/>
        <w:gridCol w:w="369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uk-UA"/>
              </w:rPr>
              <w:t>Обжимка</w:t>
            </w:r>
            <w:r>
              <w:rPr>
                <w:b/>
                <w:color w:val="000000"/>
                <w:lang w:val="en-US"/>
              </w:rPr>
              <w:t xml:space="preserve"> X</w:t>
            </w:r>
            <w:r>
              <w:rPr>
                <w:b/>
                <w:color w:val="000000"/>
              </w:rPr>
              <w:t>PCF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Обжимка з різьбою</w:t>
            </w:r>
            <w:r>
              <w:rPr>
                <w:color w:val="000000"/>
              </w:rPr>
              <w:t xml:space="preserve"> CF 4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424-00-05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хист</w:t>
            </w:r>
            <w:r>
              <w:rPr>
                <w:b/>
                <w:lang w:val="en-US"/>
              </w:rPr>
              <w:t xml:space="preserve"> XPCF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ідставка </w:t>
            </w:r>
            <w:r>
              <w:rPr>
                <w:b/>
                <w:lang w:val="en-US"/>
              </w:rPr>
              <w:t>PCF 904(TR20x5</w:t>
              <w:softHyphen/>
              <w:t>-10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F 904-00-0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ставка </w:t>
            </w:r>
            <w:r>
              <w:rPr>
                <w:b/>
                <w:lang w:val="en-US"/>
              </w:rPr>
              <w:t>PCF 775(TR20x5</w:t>
              <w:softHyphen/>
              <w:t>-6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F 775-00-0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Манжета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Těsnící kroužek – 2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013 – 1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 – 06.0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Гайка</w:t>
            </w:r>
            <w:r>
              <w:rPr>
                <w:b/>
              </w:rPr>
              <w:t xml:space="preserve"> M8  (zatrhávací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M – 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6,3  (Volvo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 – 06.0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/>
      </w:pPr>
      <w:r>
        <w:rPr>
          <w:b/>
          <w:lang w:val="en-US"/>
        </w:rPr>
        <w:drawing>
          <wp:inline distT="0" distB="0" distL="0" distR="0">
            <wp:extent cx="2057400" cy="148717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мал..1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859790" cy="631190"/>
                <wp:effectExtent l="95885" t="4445" r="114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0200">
                          <a:off x="0" y="0"/>
                          <a:ext cx="859680" cy="631080"/>
                        </a:xfrm>
                        <a:custGeom>
                          <a:avLst/>
                          <a:gdLst>
                            <a:gd name="textAreaLeft" fmla="*/ 85320 w 487440"/>
                            <a:gd name="textAreaRight" fmla="*/ 353520 w 487440"/>
                            <a:gd name="textAreaTop" fmla="*/ 47880 h 357840"/>
                            <a:gd name="textAreaBottom" fmla="*/ 3099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1.05pt;margin-top:99pt;width:67.65pt;height:49.65pt;mso-wrap-style:none;v-text-anchor:middle;rotation:28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0789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93">
                <wp:simplePos x="0" y="0"/>
                <wp:positionH relativeFrom="column">
                  <wp:posOffset>4057015</wp:posOffset>
                </wp:positionH>
                <wp:positionV relativeFrom="paragraph">
                  <wp:posOffset>364490</wp:posOffset>
                </wp:positionV>
                <wp:extent cx="537210" cy="422275"/>
                <wp:effectExtent l="38735" t="1270" r="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76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19.5pt;margin-top:28.7pt;width:42.25pt;height:33.2pt;mso-wrap-style:none;v-text-anchor:middle;rotation:25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9515</wp:posOffset>
                </wp:positionH>
                <wp:positionV relativeFrom="paragraph">
                  <wp:posOffset>1279525</wp:posOffset>
                </wp:positionV>
                <wp:extent cx="537210" cy="422275"/>
                <wp:effectExtent l="17145" t="5080" r="1651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45pt;margin-top:100.7pt;width:42.25pt;height:33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8750</wp:posOffset>
                </wp:positionH>
                <wp:positionV relativeFrom="paragraph">
                  <wp:posOffset>672465</wp:posOffset>
                </wp:positionV>
                <wp:extent cx="537210" cy="422275"/>
                <wp:effectExtent l="6985" t="5715" r="247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70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5pt;margin-top:52.95pt;width:42.25pt;height:33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9385</wp:posOffset>
                </wp:positionH>
                <wp:positionV relativeFrom="paragraph">
                  <wp:posOffset>418465</wp:posOffset>
                </wp:positionV>
                <wp:extent cx="405130" cy="113665"/>
                <wp:effectExtent l="43815" t="0" r="609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12.55pt;margin-top:32.9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69385</wp:posOffset>
                </wp:positionH>
                <wp:positionV relativeFrom="paragraph">
                  <wp:posOffset>1561465</wp:posOffset>
                </wp:positionV>
                <wp:extent cx="405130" cy="113665"/>
                <wp:effectExtent l="43815" t="0" r="609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5pt;margin-top:122.9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96">
                <wp:simplePos x="0" y="0"/>
                <wp:positionH relativeFrom="column">
                  <wp:posOffset>3942080</wp:posOffset>
                </wp:positionH>
                <wp:positionV relativeFrom="paragraph">
                  <wp:posOffset>1666240</wp:posOffset>
                </wp:positionV>
                <wp:extent cx="537210" cy="422275"/>
                <wp:effectExtent l="0" t="26670" r="488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48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4pt;margin-top:131.2pt;width:42.25pt;height:33.2pt;mso-wrap-style:none;v-text-anchor:middle;rotation: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97">
                <wp:simplePos x="0" y="0"/>
                <wp:positionH relativeFrom="column">
                  <wp:posOffset>5543550</wp:posOffset>
                </wp:positionH>
                <wp:positionV relativeFrom="paragraph">
                  <wp:posOffset>1093470</wp:posOffset>
                </wp:positionV>
                <wp:extent cx="537210" cy="422275"/>
                <wp:effectExtent l="0" t="15875" r="24765" b="508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1600">
                          <a:off x="0" y="0"/>
                          <a:ext cx="537120" cy="422280"/>
                        </a:xfrm>
                        <a:custGeom>
                          <a:avLst/>
                          <a:gdLst>
                            <a:gd name="textAreaLeft" fmla="*/ 47520 w 304560"/>
                            <a:gd name="textAreaRight" fmla="*/ 266760 w 304560"/>
                            <a:gd name="textAreaTop" fmla="*/ 59760 h 239400"/>
                            <a:gd name="textAreaBottom" fmla="*/ 17964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45pt;margin-top:86.1pt;width:42.25pt;height:33.2pt;mso-wrap-style:none;v-text-anchor:middle;rotation:15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0</wp:posOffset>
                </wp:positionV>
                <wp:extent cx="457200" cy="342900"/>
                <wp:effectExtent l="0" t="18351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-12500"/>
                            <a:gd name="adj2" fmla="val -10333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5.5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1151255</wp:posOffset>
                </wp:positionV>
                <wp:extent cx="457200" cy="342900"/>
                <wp:effectExtent l="1277620" t="0" r="635" b="196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-329166"/>
                            <a:gd name="adj2" fmla="val 107222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90.65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02">
                <wp:simplePos x="0" y="0"/>
                <wp:positionH relativeFrom="column">
                  <wp:posOffset>311785</wp:posOffset>
                </wp:positionH>
                <wp:positionV relativeFrom="paragraph">
                  <wp:posOffset>1066800</wp:posOffset>
                </wp:positionV>
                <wp:extent cx="405130" cy="113665"/>
                <wp:effectExtent l="0" t="46355" r="3175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55pt;margin-top:83.9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54250</wp:posOffset>
                </wp:positionH>
                <wp:positionV relativeFrom="paragraph">
                  <wp:posOffset>1410970</wp:posOffset>
                </wp:positionV>
                <wp:extent cx="405130" cy="113665"/>
                <wp:effectExtent l="80010" t="0" r="539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1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5pt;margin-top:111.1pt;width:31.85pt;height:8.9pt;flip:y;mso-wrap-style:none;v-text-anchor:middle;rotation:3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04">
                <wp:simplePos x="0" y="0"/>
                <wp:positionH relativeFrom="column">
                  <wp:posOffset>457835</wp:posOffset>
                </wp:positionH>
                <wp:positionV relativeFrom="paragraph">
                  <wp:posOffset>1378585</wp:posOffset>
                </wp:positionV>
                <wp:extent cx="405130" cy="113665"/>
                <wp:effectExtent l="0" t="45085" r="381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2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08.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82550" simplePos="0" locked="0" layoutInCell="0" allowOverlap="1" relativeHeight="105">
                <wp:simplePos x="0" y="0"/>
                <wp:positionH relativeFrom="column">
                  <wp:posOffset>2369185</wp:posOffset>
                </wp:positionH>
                <wp:positionV relativeFrom="paragraph">
                  <wp:posOffset>1182370</wp:posOffset>
                </wp:positionV>
                <wp:extent cx="405130" cy="113665"/>
                <wp:effectExtent l="0" t="94615" r="0" b="717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2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6pt;margin-top:93.1pt;width:31.85pt;height:8.9pt;flip:y;mso-wrap-style:none;v-text-anchor:middle;rotation:3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570865</wp:posOffset>
                </wp:positionV>
                <wp:extent cx="588010" cy="485775"/>
                <wp:effectExtent l="0" t="45720" r="15875" b="482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28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95pt;margin-top:44.95pt;width:46.25pt;height:38.2pt;mso-wrap-style:none;v-text-anchor:middle;rotation:14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97450</wp:posOffset>
                </wp:positionH>
                <wp:positionV relativeFrom="paragraph">
                  <wp:posOffset>1059815</wp:posOffset>
                </wp:positionV>
                <wp:extent cx="405130" cy="113665"/>
                <wp:effectExtent l="68580" t="0" r="457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55pt;margin-top:83.4pt;width:31.85pt;height:8.9pt;flip:y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83050</wp:posOffset>
                </wp:positionH>
                <wp:positionV relativeFrom="paragraph">
                  <wp:posOffset>1059180</wp:posOffset>
                </wp:positionV>
                <wp:extent cx="405130" cy="113665"/>
                <wp:effectExtent l="42545" t="635" r="590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pt;margin-top:83.4pt;width:31.85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68850</wp:posOffset>
                </wp:positionH>
                <wp:positionV relativeFrom="paragraph">
                  <wp:posOffset>1480820</wp:posOffset>
                </wp:positionV>
                <wp:extent cx="405130" cy="113665"/>
                <wp:effectExtent l="42545" t="635" r="590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116.6pt;width:31.85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11650</wp:posOffset>
                </wp:positionH>
                <wp:positionV relativeFrom="paragraph">
                  <wp:posOffset>223520</wp:posOffset>
                </wp:positionV>
                <wp:extent cx="405130" cy="113665"/>
                <wp:effectExtent l="42545" t="635" r="590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pt;margin-top:17.6pt;width:31.85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536575</wp:posOffset>
                </wp:positionV>
                <wp:extent cx="588010" cy="485775"/>
                <wp:effectExtent l="17780" t="6350" r="1651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42.2pt;width:46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1485" cy="2191385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72" t="-1354" r="-1972" b="-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986915</wp:posOffset>
                </wp:positionV>
                <wp:extent cx="29718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20833"/>
                            <a:gd name="adj2" fmla="val 2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ГОТОВИТИ 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6.45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ГОТОВИТИ 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9300</wp:posOffset>
                </wp:positionH>
                <wp:positionV relativeFrom="paragraph">
                  <wp:posOffset>438150</wp:posOffset>
                </wp:positionV>
                <wp:extent cx="588010" cy="485775"/>
                <wp:effectExtent l="17780" t="6350" r="1651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85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pt;margin-top:34.45pt;width:46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3                                                                               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ДЛЯ  ДРУКУ  В  НАТУРАЛЬНИЙ РОЗМІР , ВІДМІНИТИ  МАСШТАБУВАННЯ  НА ПРИНТЕРІ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270</wp:posOffset>
                </wp:positionH>
                <wp:positionV relativeFrom="paragraph">
                  <wp:posOffset>1673860</wp:posOffset>
                </wp:positionV>
                <wp:extent cx="748030" cy="142875"/>
                <wp:effectExtent l="154305" t="0" r="1822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60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15pt;margin-top:131.75pt;width:58.85pt;height:11.2pt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30860</wp:posOffset>
                </wp:positionH>
                <wp:positionV relativeFrom="paragraph">
                  <wp:posOffset>417195</wp:posOffset>
                </wp:positionV>
                <wp:extent cx="748030" cy="142875"/>
                <wp:effectExtent l="199390" t="0" r="17335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502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1.8pt;margin-top:32.85pt;width:58.85pt;height:11.2pt;mso-wrap-style:none;v-text-anchor:middle;rotation:3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73470" cy="4622800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40840</wp:posOffset>
                </wp:positionH>
                <wp:positionV relativeFrom="paragraph">
                  <wp:posOffset>3014980</wp:posOffset>
                </wp:positionV>
                <wp:extent cx="748030" cy="142875"/>
                <wp:effectExtent l="107315" t="0" r="137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56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2pt;margin-top:237.35pt;width:58.85pt;height:11.2pt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73470" cy="4622800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46472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ОЗМІТИТИ ТА ПРОСВЕРДЛИТИ ОТВІ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ОЗМІТИТИ ТА ПРОСВЕРДЛИТИ ОТВІР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6665</wp:posOffset>
                </wp:positionH>
                <wp:positionV relativeFrom="paragraph">
                  <wp:posOffset>800735</wp:posOffset>
                </wp:positionV>
                <wp:extent cx="405130" cy="113665"/>
                <wp:effectExtent l="62865" t="0" r="438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79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63.05pt;width:31.85pt;height:8.9pt;flip:y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527"/>
                            <a:gd name="adj2" fmla="val 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2180"/>
                            <a:gd name="adj2" fmla="val -3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ВІДІГНУТИ  РОЗ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ВІДІГНУТИ  РОЗ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06195</wp:posOffset>
                </wp:positionH>
                <wp:positionV relativeFrom="paragraph">
                  <wp:posOffset>259080</wp:posOffset>
                </wp:positionV>
                <wp:extent cx="617220" cy="485775"/>
                <wp:effectExtent l="17145" t="6350" r="1587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85pt;margin-top:20.3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49495</wp:posOffset>
                </wp:positionH>
                <wp:positionV relativeFrom="paragraph">
                  <wp:posOffset>829945</wp:posOffset>
                </wp:positionV>
                <wp:extent cx="617220" cy="485775"/>
                <wp:effectExtent l="52070" t="0" r="54610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7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8pt;margin-top:65.3pt;width:48.55pt;height:38.2pt;mso-wrap-style:none;v-text-anchor:middle;rotation:23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40485</wp:posOffset>
                </wp:positionH>
                <wp:positionV relativeFrom="paragraph">
                  <wp:posOffset>646430</wp:posOffset>
                </wp:positionV>
                <wp:extent cx="405130" cy="114300"/>
                <wp:effectExtent l="41910" t="635" r="571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50.9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12385</wp:posOffset>
                </wp:positionH>
                <wp:positionV relativeFrom="paragraph">
                  <wp:posOffset>989965</wp:posOffset>
                </wp:positionV>
                <wp:extent cx="405130" cy="113665"/>
                <wp:effectExtent l="86360" t="0" r="6159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7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77.95pt;width:31.85pt;height:8.9pt;flip:y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8425" simplePos="0" locked="0" layoutInCell="0" allowOverlap="1" relativeHeight="86">
                <wp:simplePos x="0" y="0"/>
                <wp:positionH relativeFrom="column">
                  <wp:posOffset>3855085</wp:posOffset>
                </wp:positionH>
                <wp:positionV relativeFrom="paragraph">
                  <wp:posOffset>1216660</wp:posOffset>
                </wp:positionV>
                <wp:extent cx="405130" cy="113665"/>
                <wp:effectExtent l="0" t="95250" r="0" b="711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8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95.75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9935"/>
                            <a:gd name="adj2" fmla="val -3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1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1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40585</wp:posOffset>
                </wp:positionH>
                <wp:positionV relativeFrom="paragraph">
                  <wp:posOffset>953770</wp:posOffset>
                </wp:positionV>
                <wp:extent cx="405130" cy="114300"/>
                <wp:effectExtent l="41910" t="635" r="571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75.1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385</wp:posOffset>
                </wp:positionH>
                <wp:positionV relativeFrom="paragraph">
                  <wp:posOffset>1068070</wp:posOffset>
                </wp:positionV>
                <wp:extent cx="405130" cy="114300"/>
                <wp:effectExtent l="41910" t="635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55pt;margin-top:84.1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83685</wp:posOffset>
                </wp:positionH>
                <wp:positionV relativeFrom="paragraph">
                  <wp:posOffset>1410970</wp:posOffset>
                </wp:positionV>
                <wp:extent cx="405130" cy="114300"/>
                <wp:effectExtent l="41910" t="635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5pt;margin-top:111.1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11750</wp:posOffset>
                </wp:positionH>
                <wp:positionV relativeFrom="paragraph">
                  <wp:posOffset>1068070</wp:posOffset>
                </wp:positionV>
                <wp:extent cx="405130" cy="113665"/>
                <wp:effectExtent l="111760" t="0" r="920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3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84.1pt;width:31.85pt;height:8.9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8850</wp:posOffset>
                </wp:positionH>
                <wp:positionV relativeFrom="paragraph">
                  <wp:posOffset>831215</wp:posOffset>
                </wp:positionV>
                <wp:extent cx="405130" cy="113665"/>
                <wp:effectExtent l="76835" t="0" r="9906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4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65.4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54785</wp:posOffset>
                </wp:positionH>
                <wp:positionV relativeFrom="paragraph">
                  <wp:posOffset>831215</wp:posOffset>
                </wp:positionV>
                <wp:extent cx="405130" cy="114300"/>
                <wp:effectExtent l="41910" t="635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6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65.45pt;width:31.85pt;height:8.95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935"/>
                            <a:gd name="adj2" fmla="val 4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6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6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282"/>
                            <a:gd name="adj2" fmla="val -4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ПІДІГРІТИ  ФЕН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ПІДІГРІТИ  ФЕНОМ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2180"/>
                            <a:gd name="adj2" fmla="val -2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405130" cy="114300"/>
                <wp:effectExtent l="1905" t="53340" r="0" b="400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2.35pt;width:31.85pt;height:8.95pt;flip:y;mso-wrap-style:none;v-text-anchor:middle;rotation:3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1280" simplePos="0" locked="0" layoutInCell="0" allowOverlap="1" relativeHeight="64">
                <wp:simplePos x="0" y="0"/>
                <wp:positionH relativeFrom="column">
                  <wp:posOffset>114935</wp:posOffset>
                </wp:positionH>
                <wp:positionV relativeFrom="paragraph">
                  <wp:posOffset>958850</wp:posOffset>
                </wp:positionV>
                <wp:extent cx="405130" cy="113665"/>
                <wp:effectExtent l="0" t="95885" r="0" b="730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75.45pt;width:31.85pt;height:8.9pt;flip:y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871980</wp:posOffset>
                </wp:positionV>
                <wp:extent cx="405130" cy="114300"/>
                <wp:effectExtent l="1905" t="53340" r="0" b="400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47.35pt;width:31.85pt;height:8.95pt;flip:y;mso-wrap-style:none;v-text-anchor:middle;rotation:3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0</wp:posOffset>
                </wp:positionV>
                <wp:extent cx="405130" cy="113030"/>
                <wp:effectExtent l="7620" t="21590" r="889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142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95pt;margin-top:111.45pt;width:31.85pt;height:8.85pt;flip:y;mso-wrap-style:none;v-text-anchor:middle;rotation: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186180</wp:posOffset>
                </wp:positionV>
                <wp:extent cx="405130" cy="113665"/>
                <wp:effectExtent l="7620" t="19685" r="5715" b="273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95pt;margin-top:93.35pt;width:31.85pt;height:8.9pt;flip:y;mso-wrap-style:none;v-text-anchor:middle;rotation:3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1186180</wp:posOffset>
                </wp:positionV>
                <wp:extent cx="405130" cy="113665"/>
                <wp:effectExtent l="5080" t="24130" r="6985" b="292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9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93.4pt;width:31.85pt;height:8.9pt;flip:y;mso-wrap-style:none;v-text-anchor:middle;rotation:19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165</wp:posOffset>
                </wp:positionH>
                <wp:positionV relativeFrom="paragraph">
                  <wp:posOffset>958215</wp:posOffset>
                </wp:positionV>
                <wp:extent cx="405130" cy="113665"/>
                <wp:effectExtent l="76835" t="0" r="9906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4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75.4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2465</wp:posOffset>
                </wp:positionH>
                <wp:positionV relativeFrom="paragraph">
                  <wp:posOffset>1415415</wp:posOffset>
                </wp:positionV>
                <wp:extent cx="405130" cy="113665"/>
                <wp:effectExtent l="8890" t="5080" r="6985" b="215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1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111.4pt;width:31.85pt;height:8.9pt;flip:y;mso-wrap-style:none;v-text-anchor:middle;rotation:18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1985645</wp:posOffset>
                </wp:positionV>
                <wp:extent cx="405130" cy="113030"/>
                <wp:effectExtent l="0" t="63500" r="0" b="444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62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56.35pt;width:31.85pt;height:8.85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72">
                <wp:simplePos x="0" y="0"/>
                <wp:positionH relativeFrom="column">
                  <wp:posOffset>3714115</wp:posOffset>
                </wp:positionH>
                <wp:positionV relativeFrom="paragraph">
                  <wp:posOffset>1472565</wp:posOffset>
                </wp:positionV>
                <wp:extent cx="617220" cy="502285"/>
                <wp:effectExtent l="53340" t="3111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9200">
                          <a:off x="0" y="0"/>
                          <a:ext cx="617400" cy="50220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71280 h 284760"/>
                            <a:gd name="textAreaBottom" fmla="*/ 213840 h 28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45pt;margin-top:115.95pt;width:48.55pt;height:39.5pt;mso-wrap-style:none;v-text-anchor:middle;rotation:11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9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0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3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30416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0768"/>
                            <a:gd name="adj2" fmla="val -13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ЗАМІНИТИ  ГАЙКУ  НА ЗРИВ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ЗАМІНИТИ  ГАЙКУ  НА ЗРИВ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3660" simplePos="0" locked="0" layoutInCell="0" allowOverlap="1" relativeHeight="73">
                <wp:simplePos x="0" y="0"/>
                <wp:positionH relativeFrom="column">
                  <wp:posOffset>3658235</wp:posOffset>
                </wp:positionH>
                <wp:positionV relativeFrom="paragraph">
                  <wp:posOffset>693420</wp:posOffset>
                </wp:positionV>
                <wp:extent cx="405130" cy="113665"/>
                <wp:effectExtent l="0" t="104775" r="0" b="825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5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54.6pt;width:31.85pt;height:8.9pt;flip:y;mso-wrap-style:none;v-text-anchor:middle;rotation:3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8900" simplePos="0" locked="0" layoutInCell="0" allowOverlap="1" relativeHeight="74">
                <wp:simplePos x="0" y="0"/>
                <wp:positionH relativeFrom="column">
                  <wp:posOffset>4229735</wp:posOffset>
                </wp:positionH>
                <wp:positionV relativeFrom="paragraph">
                  <wp:posOffset>693420</wp:posOffset>
                </wp:positionV>
                <wp:extent cx="405130" cy="113030"/>
                <wp:effectExtent l="0" t="107315" r="0" b="857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81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54.55pt;width:31.85pt;height:8.85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1036955</wp:posOffset>
                </wp:positionV>
                <wp:extent cx="405130" cy="113030"/>
                <wp:effectExtent l="3175" t="40005" r="0" b="501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22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81.6pt;width:31.85pt;height:8.85pt;flip:y;mso-wrap-style:none;v-text-anchor:middle;rotation: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1600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1036955</wp:posOffset>
                </wp:positionV>
                <wp:extent cx="405130" cy="113665"/>
                <wp:effectExtent l="0" t="66040" r="0" b="901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1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81.6pt;width:31.85pt;height:8.9pt;flip:y;mso-wrap-style:none;v-text-anchor:middle;rotation:1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7694"/>
                            <a:gd name="adj2" fmla="val -2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ВСТАНОВИТИ ЗАХ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ВСТАНОВИТИ ЗАХИС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3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0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3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4114800</wp:posOffset>
                </wp:positionV>
                <wp:extent cx="3402330" cy="800100"/>
                <wp:effectExtent l="0" t="0" r="635" b="1701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42666"/>
                            <a:gd name="adj2" fmla="val 71189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324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49:00Z</dcterms:created>
  <dc:creator>-</dc:creator>
  <dc:description/>
  <cp:keywords/>
  <dc:language>en-US</dc:language>
  <cp:lastModifiedBy>valik_v</cp:lastModifiedBy>
  <dcterms:modified xsi:type="dcterms:W3CDTF">2009-03-17T21:04:00Z</dcterms:modified>
  <cp:revision>4</cp:revision>
  <dc:subject/>
  <dc:title>ЗАГАЛЬНА ІНСТРУКЦІЯ З УСТАНОВКИ МОДЕЛЬНИХ ЗАМКІВ CONSTRUCT</dc:title>
</cp:coreProperties>
</file>