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4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LEXUS  GS-3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66611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2.45pt" to="3.05pt,5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2223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6.25pt" to="3.05pt,9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</wp:posOffset>
                </wp:positionH>
                <wp:positionV relativeFrom="paragraph">
                  <wp:posOffset>232410</wp:posOffset>
                </wp:positionV>
                <wp:extent cx="2251710" cy="27749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6" h="437">
                              <a:moveTo>
                                <a:pt x="0" y="0"/>
                              </a:moveTo>
                              <a:lnTo>
                                <a:pt x="3546" y="4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6,437" path="m0,0l3546,437e" stroked="t" o:allowincell="f" style="position:absolute;margin-left:2.25pt;margin-top:18.3pt;width:177.25pt;height:2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78041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1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34290</wp:posOffset>
            </wp:positionV>
            <wp:extent cx="5486400" cy="37719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9" t="7924" r="2665" b="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7110</wp:posOffset>
                </wp:positionH>
                <wp:positionV relativeFrom="paragraph">
                  <wp:posOffset>5334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2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45pt" to="516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5090</wp:posOffset>
                </wp:positionH>
                <wp:positionV relativeFrom="paragraph">
                  <wp:posOffset>200025</wp:posOffset>
                </wp:positionV>
                <wp:extent cx="1029970" cy="251460"/>
                <wp:effectExtent l="25400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2" h="396">
                              <a:moveTo>
                                <a:pt x="0" y="396"/>
                              </a:moveTo>
                              <a:lnTo>
                                <a:pt x="16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2,396" path="m0,396l1622,0e" stroked="t" o:allowincell="f" style="position:absolute;margin-left:406.7pt;margin-top:15.75pt;width:81.0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16840</wp:posOffset>
                </wp:positionV>
                <wp:extent cx="532130" cy="16065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253">
                              <a:moveTo>
                                <a:pt x="0" y="0"/>
                              </a:moveTo>
                              <a:lnTo>
                                <a:pt x="838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,253" path="m0,0l838,253e" stroked="t" o:allowincell="f" style="position:absolute;margin-left:2.25pt;margin-top:9.2pt;width:41.8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252095</wp:posOffset>
                </wp:positionV>
                <wp:extent cx="525780" cy="12255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193">
                              <a:moveTo>
                                <a:pt x="0" y="193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193" path="m0,193l828,0e" stroked="t" o:allowincell="f" style="position:absolute;margin-left:3.75pt;margin-top:19.85pt;width:41.3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14795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160</wp:posOffset>
            </wp:positionH>
            <wp:positionV relativeFrom="paragraph">
              <wp:posOffset>165735</wp:posOffset>
            </wp:positionV>
            <wp:extent cx="411480" cy="3924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9pt" to="516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4040</wp:posOffset>
                </wp:positionH>
                <wp:positionV relativeFrom="paragraph">
                  <wp:posOffset>156845</wp:posOffset>
                </wp:positionV>
                <wp:extent cx="7829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.35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96155</wp:posOffset>
                </wp:positionH>
                <wp:positionV relativeFrom="paragraph">
                  <wp:posOffset>1905</wp:posOffset>
                </wp:positionV>
                <wp:extent cx="1405255" cy="184150"/>
                <wp:effectExtent l="26670" t="5080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290">
                              <a:moveTo>
                                <a:pt x="0" y="290"/>
                              </a:moveTo>
                              <a:lnTo>
                                <a:pt x="22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3,290" path="m0,290l2213,0e" stroked="t" o:allowincell="f" style="position:absolute;margin-left:377.65pt;margin-top:0.15pt;width:110.6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</wp:posOffset>
                </wp:positionH>
                <wp:positionV relativeFrom="paragraph">
                  <wp:posOffset>84455</wp:posOffset>
                </wp:positionV>
                <wp:extent cx="532765" cy="224790"/>
                <wp:effectExtent l="5715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354">
                              <a:moveTo>
                                <a:pt x="0" y="354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354" path="m0,354l839,0e" stroked="t" o:allowincell="f" style="position:absolute;margin-left:2.8pt;margin-top:6.65pt;width:41.9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6390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3pt" to="3.05pt,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6731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175260</wp:posOffset>
                </wp:positionV>
                <wp:extent cx="495300" cy="141605"/>
                <wp:effectExtent l="508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23">
                              <a:moveTo>
                                <a:pt x="0" y="223"/>
                              </a:move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23" path="m0,223l780,0e" stroked="t" o:allowincell="f" style="position:absolute;margin-left:3.1pt;margin-top:13.8pt;width:38.9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4820</wp:posOffset>
                </wp:positionH>
                <wp:positionV relativeFrom="paragraph">
                  <wp:posOffset>72390</wp:posOffset>
                </wp:positionV>
                <wp:extent cx="656590" cy="135255"/>
                <wp:effectExtent l="25400" t="2603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213">
                              <a:moveTo>
                                <a:pt x="0" y="0"/>
                              </a:moveTo>
                              <a:lnTo>
                                <a:pt x="1034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213" path="m0,0l1034,213e" stroked="t" o:allowincell="f" style="position:absolute;margin-left:436.6pt;margin-top:5.7pt;width:51.6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7110</wp:posOffset>
                </wp:positionH>
                <wp:positionV relativeFrom="paragraph">
                  <wp:posOffset>3810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1pt" to="516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2095</wp:posOffset>
                </wp:positionH>
                <wp:positionV relativeFrom="paragraph">
                  <wp:posOffset>57150</wp:posOffset>
                </wp:positionV>
                <wp:extent cx="862965" cy="116205"/>
                <wp:effectExtent l="26670" t="266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183">
                              <a:moveTo>
                                <a:pt x="0" y="0"/>
                              </a:moveTo>
                              <a:lnTo>
                                <a:pt x="1359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183" path="m0,0l1359,183e" stroked="t" o:allowincell="f" style="position:absolute;margin-left:419.85pt;margin-top:4.5pt;width:67.9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70</wp:posOffset>
                </wp:positionH>
                <wp:positionV relativeFrom="paragraph">
                  <wp:posOffset>5080</wp:posOffset>
                </wp:positionV>
                <wp:extent cx="656590" cy="25400"/>
                <wp:effectExtent l="5080" t="5080" r="266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40">
                              <a:moveTo>
                                <a:pt x="0" y="0"/>
                              </a:moveTo>
                              <a:lnTo>
                                <a:pt x="1034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40" path="m0,0l1034,40e" stroked="t" o:allowincell="f" style="position:absolute;margin-left:3.1pt;margin-top:0.4pt;width:51.6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220345</wp:posOffset>
                </wp:positionV>
                <wp:extent cx="1380490" cy="4686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GS-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GS-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524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2775</wp:posOffset>
                </wp:positionH>
                <wp:positionV relativeFrom="paragraph">
                  <wp:posOffset>42545</wp:posOffset>
                </wp:positionV>
                <wp:extent cx="495935" cy="116205"/>
                <wp:effectExtent l="26035" t="26035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83">
                              <a:moveTo>
                                <a:pt x="0" y="0"/>
                              </a:moveTo>
                              <a:lnTo>
                                <a:pt x="781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83" path="m0,0l781,183e" stroked="t" o:allowincell="f" style="position:absolute;margin-left:448.25pt;margin-top:3.35pt;width:39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84150</wp:posOffset>
                </wp:positionV>
                <wp:extent cx="560070" cy="90170"/>
                <wp:effectExtent l="5080" t="26035" r="2667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142">
                              <a:moveTo>
                                <a:pt x="0" y="142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142" path="m0,142l882,0e" stroked="t" o:allowincell="f" style="position:absolute;margin-left:3.6pt;margin-top:14.5pt;width:44.0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273685</wp:posOffset>
                </wp:positionV>
                <wp:extent cx="586105" cy="160655"/>
                <wp:effectExtent l="5715" t="26035" r="2476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53">
                              <a:moveTo>
                                <a:pt x="0" y="253"/>
                              </a:move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53" path="m0,253l923,0e" stroked="t" o:allowincell="f" style="position:absolute;margin-left:3.6pt;margin-top:21.55pt;width:46.1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89805</wp:posOffset>
            </wp:positionH>
            <wp:positionV relativeFrom="paragraph">
              <wp:posOffset>250190</wp:posOffset>
            </wp:positionV>
            <wp:extent cx="395605" cy="35433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06" t="41691" r="36907" b="4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20005</wp:posOffset>
                </wp:positionH>
                <wp:positionV relativeFrom="paragraph">
                  <wp:posOffset>66675</wp:posOffset>
                </wp:positionV>
                <wp:extent cx="1081405" cy="70485"/>
                <wp:effectExtent l="26670" t="26670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3" h="111">
                              <a:moveTo>
                                <a:pt x="0" y="0"/>
                              </a:moveTo>
                              <a:lnTo>
                                <a:pt x="1703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3,111" path="m0,0l1703,111e" stroked="t" o:allowincell="f" style="position:absolute;margin-left:403.15pt;margin-top:5.25pt;width:85.1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st CF 1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4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3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0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Objímka s okem PCF 13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40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90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04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7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11-06T14:49:00Z</cp:lastPrinted>
  <dcterms:modified xsi:type="dcterms:W3CDTF">2011-03-07T12:45:00Z</dcterms:modified>
  <cp:revision>132</cp:revision>
  <dc:subject/>
  <dc:title>SESTAVA JEDNOTLIVÝCH DÍLŮ</dc:title>
</cp:coreProperties>
</file>