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173</w:t>
      </w:r>
      <w:r>
        <w:rPr>
          <w:bCs/>
          <w:sz w:val="36"/>
        </w:rPr>
        <w:t xml:space="preserve">  PRO VOZY</w:t>
      </w:r>
    </w:p>
    <w:p>
      <w:pPr>
        <w:pStyle w:val="Heading2"/>
        <w:rPr/>
      </w:pPr>
      <w:r>
        <w:rPr>
          <w:i w:val="false"/>
          <w:sz w:val="36"/>
        </w:rPr>
        <w:t>VOLVO C30, S40, V50, C70</w:t>
      </w:r>
      <w:r>
        <w:rPr>
          <w:b w:val="false"/>
          <w:bCs/>
          <w:i w:val="false"/>
          <w:sz w:val="36"/>
        </w:rPr>
        <w:t xml:space="preserve"> (mr. 2008)</w:t>
      </w:r>
    </w:p>
    <w:p>
      <w:pPr>
        <w:pStyle w:val="Normal"/>
        <w:jc w:val="center"/>
        <w:rPr/>
      </w:pPr>
      <w:r>
        <w:rPr>
          <w:bCs/>
          <w:sz w:val="36"/>
        </w:rPr>
        <w:t>(automat - sekvenční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Zkladntext2"/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 - 10. Demontujte označené plastové díly středové konzoly (dle potřeby demontujte příslušný spojovací materiál, rozpojte elektroinstalaci).</w:t>
      </w:r>
    </w:p>
    <w:p>
      <w:pPr>
        <w:pStyle w:val="Zkladntext2"/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/>
      </w:pPr>
      <w:r>
        <w:rPr>
          <w:sz w:val="24"/>
          <w:szCs w:val="24"/>
        </w:rPr>
        <w:t>11.</w:t>
        <w:tab/>
        <w:t>Demontujte označené originál matice M6 mechanismu řazení (strana spolujezdce)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/>
      </w:pPr>
      <w:r>
        <w:rPr>
          <w:sz w:val="24"/>
          <w:szCs w:val="24"/>
        </w:rPr>
        <w:t>12.</w:t>
        <w:tab/>
        <w:t>Dle obrázku odřízněte označenou část slitinového tunelu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Na místo demontovaných matic připevněte dle obrázku na originál šrouby zámkovou část. Spojení proveďte pomocí dvou zatrhávacích matic M6 (s podložkami). Matice ještě nezatrhávejte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kušebně ověřte správnou funkci mechanického zabezpečení několikerým uzamčením, viz bod č. 18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Na kryt zámkové vložky nasaďte středící šablonu (Sch 7). Koberec podlahy vozu pečlivě přitiskněte na hrot šablony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V označeném místě vrtejte přes koberec podlahy vozu otvor Ø 6,8 m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/>
      </w:pPr>
      <w:r>
        <w:rPr>
          <w:sz w:val="24"/>
          <w:szCs w:val="24"/>
        </w:rPr>
        <w:t>16.</w:t>
        <w:tab/>
        <w:t xml:space="preserve">Ověřte si správnost zhotoveného otvoru přiložením koberce ke krytu zámkové vložky. Po ověření následně frézujte dle zhotoveného otvoru do koberce vozu otvor Ø 39,5 mm </w:t>
        <w:br/>
        <w:t>(BF 11+3)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 xml:space="preserve"> Do otvoru v koberci nasuňte kryt zámkové vložky. Okolo vedení zámkové části odstraňte potřebnou část koberce, jenž by bránila při instalaci koberce do původní polohy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Na táhlo bovdenu řazení připevněte dodávanou objímku s okem. Seřiďte správnou polohu objímky s okem vůči jistícímu čepu zámkové části. Při navolené poloze parking a při uzamčení zámkové části vysunutý jistící čep prochází volně okem objímky bovdenu řazení a tím aretuje polohu páky voliče. Spojení objímky proveďte pomocí zatrhávacího šroubu M6 (imbus). Šroub ještě nezatrhávejte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 xml:space="preserve">Ověřte bezchybnou funkci MZ Construct několikerým uzamčením. Při volení ostatních stupňů nesmí docházet k žádnému omezení řazení. Po ověření bezchybné funkce mechanického zabezpečení obě upevňující matice zámkové části zatrhněte. 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Zatrhněte i šroub M6 (imbus) upevňující objímku s okem k táhlu bovdenu řazení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 xml:space="preserve">Na kryt zámkové vložky nasaďte středící šablonu (Sch 7). 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sz w:val="24"/>
        </w:rPr>
        <w:t>22.</w:t>
        <w:tab/>
        <w:t>Středovou konzolu upevněte pečlivě do původní polohy. Hrot šablony označí na vnitřní straně konzoly místo pro střed krytu zámkové vložky. Dle označeného místa vrtejte na vyjmuté středové konzole otvor Ø 4,1 mm. Správnost zhotoveného otvoru zkontrolujte přiložením středové konzoly na původní místo. Otvor převrtejte na Ø 6,8 mm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sz w:val="24"/>
        </w:rPr>
        <w:t>23.</w:t>
        <w:tab/>
        <w:t xml:space="preserve">Znovu se ujistěte o správnosti zhotoveného otvoru přiložením středové konzoly na původní místo. Po ověření dle zhotoveného vodícího otvoru frézujte přes středovou konzolu otvor </w:t>
        <w:br/>
        <w:t>Ø 39,5 mm (BF 11+3). Otřepy po frézování pečlivě začistěte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480" w:hanging="480"/>
        <w:jc w:val="both"/>
        <w:rPr>
          <w:sz w:val="24"/>
        </w:rPr>
      </w:pPr>
      <w:r>
        <w:rPr>
          <w:bCs/>
          <w:sz w:val="24"/>
        </w:rPr>
        <w:t>24. Proveďte kompletaci všech demontovaných dílů. Na kryt zámkové vložky nasaďte pryžovou manžetu č. 5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yplňte řádně a čitelně záruční list.</w:t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p>
      <w:pPr>
        <w:pStyle w:val="TextBody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320" w:right="1347" w:gutter="0" w:header="0" w:top="960" w:footer="4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73 / 1-CZ / 27.8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3:06:00Z</dcterms:created>
  <dc:creator>Michal Janoušek</dc:creator>
  <dc:description/>
  <dc:language>en-US</dc:language>
  <cp:lastModifiedBy>Michal Janoušek</cp:lastModifiedBy>
  <cp:lastPrinted>2007-09-17T12:29:00Z</cp:lastPrinted>
  <dcterms:modified xsi:type="dcterms:W3CDTF">2007-09-17T10:51:00Z</dcterms:modified>
  <cp:revision>31</cp:revision>
  <dc:subject/>
  <dc:title>TECHNOLOGICKÝ POSTUP MONTÁŽE</dc:title>
</cp:coreProperties>
</file>