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LEXUS LS-460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95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445"/>
        <w:gridCol w:w="1430"/>
        <w:gridCol w:w="1583"/>
      </w:tblGrid>
      <w:tr>
        <w:trPr>
          <w:trHeight w:val="270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5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6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LEXUS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LS-46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5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038350</wp:posOffset>
            </wp:positionH>
            <wp:positionV relativeFrom="paragraph">
              <wp:posOffset>132080</wp:posOffset>
            </wp:positionV>
            <wp:extent cx="10668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6954" t="27032" r="23910" b="28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1440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245745</wp:posOffset>
            </wp:positionH>
            <wp:positionV relativeFrom="paragraph">
              <wp:posOffset>73025</wp:posOffset>
            </wp:positionV>
            <wp:extent cx="1752600" cy="819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1915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71800</wp:posOffset>
            </wp:positionH>
            <wp:positionV relativeFrom="paragraph">
              <wp:posOffset>2728595</wp:posOffset>
            </wp:positionV>
            <wp:extent cx="459105" cy="4464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85" t="72781" r="90631" b="18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1699895</wp:posOffset>
                </wp:positionV>
                <wp:extent cx="342900" cy="342900"/>
                <wp:effectExtent l="307975" t="5080" r="5715" b="2501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3pt;margin-top:133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271395</wp:posOffset>
                </wp:positionV>
                <wp:extent cx="342900" cy="342900"/>
                <wp:effectExtent l="279400" t="5080" r="5715" b="2362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259"/>
                            <a:gd name="adj5" fmla="val 168148"/>
                            <a:gd name="adj6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78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260350" t="5080" r="5715" b="154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703"/>
                            <a:gd name="adj5" fmla="val 144444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185795</wp:posOffset>
                </wp:positionV>
                <wp:extent cx="342900" cy="342900"/>
                <wp:effectExtent l="307975" t="5080" r="5715" b="2501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50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07975" t="5080" r="5715" b="2501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307975" t="5080" r="5715" b="250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335915" t="5080" r="5715" b="155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518"/>
                            <a:gd name="adj5" fmla="val 144444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242695</wp:posOffset>
                </wp:positionV>
                <wp:extent cx="342900" cy="342900"/>
                <wp:effectExtent l="307975" t="5080" r="5715" b="250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242695</wp:posOffset>
                </wp:positionV>
                <wp:extent cx="342900" cy="342900"/>
                <wp:effectExtent l="5080" t="5080" r="236220" b="202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2037"/>
                            <a:gd name="adj5" fmla="val 158333"/>
                            <a:gd name="adj6" fmla="val 16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97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585595</wp:posOffset>
                </wp:positionV>
                <wp:extent cx="342900" cy="342900"/>
                <wp:effectExtent l="250825" t="5080" r="5715" b="212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62"/>
                            <a:gd name="adj5" fmla="val 161111"/>
                            <a:gd name="adj6" fmla="val -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2728595</wp:posOffset>
                </wp:positionV>
                <wp:extent cx="342900" cy="342900"/>
                <wp:effectExtent l="307975" t="5080" r="5715" b="2501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1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07975" t="5080" r="571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07975" t="5080" r="5715" b="2501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07975" t="5080" r="5715" b="2501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0</wp:posOffset>
                </wp:positionH>
                <wp:positionV relativeFrom="paragraph">
                  <wp:posOffset>3300095</wp:posOffset>
                </wp:positionV>
                <wp:extent cx="342900" cy="342900"/>
                <wp:effectExtent l="307975" t="5080" r="5715" b="2501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2222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59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69025" cy="45332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14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истанційна стійка</w:t>
            </w:r>
            <w:r>
              <w:rPr>
                <w:b/>
              </w:rPr>
              <w:t xml:space="preserve"> CF 6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CF 667 - 00-01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ист </w:t>
            </w:r>
            <w:r>
              <w:rPr>
                <w:b/>
                <w:lang w:val="en-US"/>
              </w:rPr>
              <w:t>XPC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 з ок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CF 4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424-00-05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PCF 13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1340-03-1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Манжета</w:t>
            </w:r>
            <w:r>
              <w:rPr/>
              <w:t xml:space="preserve"> 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2 – 09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</w:t>
            </w:r>
            <w:r>
              <w:rPr>
                <w:lang w:val="uk-UA"/>
              </w:rPr>
              <w:t>анжета</w:t>
            </w:r>
            <w:r>
              <w:rPr/>
              <w:t xml:space="preserve"> 0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013-1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szCs w:val="24"/>
                <w:lang w:val="uk-UA"/>
              </w:rPr>
              <w:t>Болт</w:t>
            </w:r>
            <w:r>
              <w:rPr>
                <w:szCs w:val="24"/>
              </w:rPr>
              <w:t xml:space="preserve"> M 8 x 2</w:t>
            </w:r>
            <w:r>
              <w:rPr>
                <w:szCs w:val="24"/>
                <w:lang w:val="uk-UA"/>
              </w:rPr>
              <w:t>5</w:t>
            </w:r>
            <w:r>
              <w:rPr>
                <w:szCs w:val="24"/>
              </w:rPr>
              <w:t xml:space="preserve">  (zatrhávac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-08-2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18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18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15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S – 06.01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Гайка (</w:t>
            </w:r>
            <w:r>
              <w:rPr>
                <w:b/>
              </w:rPr>
              <w:t>Maticový nýt M6</w:t>
            </w:r>
            <w:r>
              <w:rPr>
                <w:b/>
                <w:lang w:val="uk-UA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MO6VO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/>
              <w:t xml:space="preserve">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-20-83-17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1800" cy="193865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969895" cy="21996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43">
                <wp:simplePos x="0" y="0"/>
                <wp:positionH relativeFrom="column">
                  <wp:posOffset>1414780</wp:posOffset>
                </wp:positionH>
                <wp:positionV relativeFrom="paragraph">
                  <wp:posOffset>1090930</wp:posOffset>
                </wp:positionV>
                <wp:extent cx="626110" cy="485775"/>
                <wp:effectExtent l="0" t="26035" r="450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84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11.45pt;margin-top:85.85pt;width:49.25pt;height:38.2pt;mso-wrap-style:none;v-text-anchor:middle;rotation: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44">
                <wp:simplePos x="0" y="0"/>
                <wp:positionH relativeFrom="column">
                  <wp:posOffset>4958715</wp:posOffset>
                </wp:positionH>
                <wp:positionV relativeFrom="paragraph">
                  <wp:posOffset>1433830</wp:posOffset>
                </wp:positionV>
                <wp:extent cx="626110" cy="485775"/>
                <wp:effectExtent l="0" t="29210" r="527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5800">
                          <a:off x="0" y="0"/>
                          <a:ext cx="626040" cy="485640"/>
                        </a:xfrm>
                        <a:custGeom>
                          <a:avLst/>
                          <a:gdLst>
                            <a:gd name="textAreaLeft" fmla="*/ 55440 w 354960"/>
                            <a:gd name="textAreaRight" fmla="*/ 310680 w 35496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0.4pt;margin-top:112.9pt;width:49.25pt;height:38.2pt;mso-wrap-style:none;v-text-anchor:middle;rotation: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69895" cy="222694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219700</wp:posOffset>
            </wp:positionH>
            <wp:positionV relativeFrom="paragraph">
              <wp:posOffset>147320</wp:posOffset>
            </wp:positionV>
            <wp:extent cx="1304925" cy="130492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84455" distR="65405" simplePos="0" locked="0" layoutInCell="0" allowOverlap="1" relativeHeight="45">
                <wp:simplePos x="0" y="0"/>
                <wp:positionH relativeFrom="column">
                  <wp:posOffset>1256665</wp:posOffset>
                </wp:positionH>
                <wp:positionV relativeFrom="paragraph">
                  <wp:posOffset>756285</wp:posOffset>
                </wp:positionV>
                <wp:extent cx="405130" cy="113665"/>
                <wp:effectExtent l="0" t="92075" r="0" b="1117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47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99pt;margin-top:59.55pt;width:31.85pt;height:8.9pt;flip:y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73660" simplePos="0" locked="0" layoutInCell="0" allowOverlap="1" relativeHeight="46">
                <wp:simplePos x="0" y="0"/>
                <wp:positionH relativeFrom="column">
                  <wp:posOffset>4084320</wp:posOffset>
                </wp:positionH>
                <wp:positionV relativeFrom="paragraph">
                  <wp:posOffset>1587500</wp:posOffset>
                </wp:positionV>
                <wp:extent cx="405130" cy="113665"/>
                <wp:effectExtent l="0" t="104775" r="0" b="825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453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1.6pt;margin-top:124.95pt;width:31.85pt;height:8.9pt;flip:y;mso-wrap-style:none;v-text-anchor:middle;rotation:3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2128520</wp:posOffset>
                </wp:positionV>
                <wp:extent cx="29718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wedgeRectCallout">
                          <a:avLst>
                            <a:gd name="adj1" fmla="val 6583"/>
                            <a:gd name="adj2" fmla="val -313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РОЗМІТИТИ  ОТВІ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52pt;margin-top:167.6pt;width:23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РОЗМІТИТИ  ОТВІР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3980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869950</wp:posOffset>
                </wp:positionV>
                <wp:extent cx="405130" cy="114300"/>
                <wp:effectExtent l="0" t="78105" r="0" b="1003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162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68.45pt;width:31.85pt;height:8.95pt;flip:y;mso-wrap-style:none;v-text-anchor:middle;rotation:1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859915</wp:posOffset>
                </wp:positionV>
                <wp:extent cx="2971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3462"/>
                            <a:gd name="adj2" fmla="val 1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ДЛЯ МЕТА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6.4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ДЛЯ МЕТА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0477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686435</wp:posOffset>
                </wp:positionV>
                <wp:extent cx="405130" cy="113030"/>
                <wp:effectExtent l="0" t="64135" r="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5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95pt;margin-top:54pt;width:31.85pt;height:8.85pt;flip:y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477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572135</wp:posOffset>
                </wp:positionV>
                <wp:extent cx="405130" cy="113030"/>
                <wp:effectExtent l="0" t="64135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5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95pt;margin-top:45pt;width:31.85pt;height:8.85pt;flip:y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477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915035</wp:posOffset>
                </wp:positionV>
                <wp:extent cx="405130" cy="113030"/>
                <wp:effectExtent l="0" t="64135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5000">
                          <a:off x="0" y="0"/>
                          <a:ext cx="405000" cy="113040"/>
                        </a:xfrm>
                        <a:prstGeom prst="rightArrow">
                          <a:avLst>
                            <a:gd name="adj1" fmla="val 50000"/>
                            <a:gd name="adj2" fmla="val 8957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72pt;width:31.85pt;height:8.85pt;flip:y;mso-wrap-style:none;v-text-anchor:middle;rotation:3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9467"/>
                            <a:gd name="adj2" fmla="val 207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РОЗМІТИТИ  ОТВІР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РОЗМІТИТИ  ОТВІР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978025</wp:posOffset>
                </wp:positionV>
                <wp:extent cx="29718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5620"/>
                            <a:gd name="adj2" fmla="val -4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ПІСТОЛЕТ ДЛЯ ЗАКЛЕПОК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W 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5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ПІСТОЛЕТ ДЛЯ ЗАКЛЕПОК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W 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978025</wp:posOffset>
                </wp:positionV>
                <wp:extent cx="29718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42"/>
                            <a:gd name="adj2" fmla="val -496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ПРОСВЕРДЛИТИ  ОТВІР  Ø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9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5.7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ПРОСВЕРДЛИТИ  ОТВІР  Ø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9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69850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1137920</wp:posOffset>
                </wp:positionV>
                <wp:extent cx="405130" cy="114300"/>
                <wp:effectExtent l="0" t="86360" r="0" b="1073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061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89.6pt;width:31.85pt;height:8.95pt;flip:y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93980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1708785</wp:posOffset>
                </wp:positionV>
                <wp:extent cx="405130" cy="114300"/>
                <wp:effectExtent l="0" t="78105" r="0" b="1003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162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pt;margin-top:134.5pt;width:31.85pt;height:8.95pt;flip:y;mso-wrap-style:none;v-text-anchor:middle;rotation:1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339090</wp:posOffset>
                </wp:positionV>
                <wp:extent cx="405130" cy="113665"/>
                <wp:effectExtent l="48260" t="0" r="736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1514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26.65pt;width:31.85pt;height:8.9pt;flip:y;mso-wrap-style:none;v-text-anchor:middle;rotation:2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5550</wp:posOffset>
                </wp:positionH>
                <wp:positionV relativeFrom="paragraph">
                  <wp:posOffset>369570</wp:posOffset>
                </wp:positionV>
                <wp:extent cx="405130" cy="113665"/>
                <wp:effectExtent l="13335" t="6350" r="444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550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6.55pt;margin-top:29.1pt;width:31.85pt;height:8.9pt;flip:y;mso-wrap-style:none;v-text-anchor:middle;rotation:26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2435"/>
                            <a:gd name="adj2" fmla="val -22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ЗАМІНИТИ  ГАЙКУ  НА ЗРИВН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ЗАМІНИТИ  ГАЙКУ  НА ЗРИВНУ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913130</wp:posOffset>
                </wp:positionV>
                <wp:extent cx="405130" cy="114300"/>
                <wp:effectExtent l="8890" t="20320" r="762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51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71.9pt;width:31.85pt;height:8.95pt;flip:y;mso-wrap-style:none;v-text-anchor:middle;rotation:1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2969895" cy="2226945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903730</wp:posOffset>
                </wp:positionV>
                <wp:extent cx="29718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319"/>
                            <a:gd name="adj2" fmla="val 18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9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105400</wp:posOffset>
            </wp:positionH>
            <wp:positionV relativeFrom="paragraph">
              <wp:posOffset>265430</wp:posOffset>
            </wp:positionV>
            <wp:extent cx="1447800" cy="1304925"/>
            <wp:effectExtent l="0" t="0" r="0" b="0"/>
            <wp:wrapNone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049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lang w:val="en-US"/>
        </w:rPr>
        <w:drawing>
          <wp:inline distT="0" distB="0" distL="0" distR="0">
            <wp:extent cx="2974975" cy="223139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975" cy="226250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004310</wp:posOffset>
                </wp:positionV>
                <wp:extent cx="3402330" cy="80010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31745"/>
                            <a:gd name="adj2" fmla="val -23097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15.3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2200" cy="4623435"/>
            <wp:effectExtent l="0" t="0" r="0" b="0"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2Char">
    <w:name w:val="Heading 2 Char"/>
    <w:basedOn w:val="Style13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5:00Z</dcterms:created>
  <dc:creator>-</dc:creator>
  <dc:description/>
  <cp:keywords/>
  <dc:language>en-US</dc:language>
  <cp:lastModifiedBy>valik_v</cp:lastModifiedBy>
  <dcterms:modified xsi:type="dcterms:W3CDTF">2010-09-07T13:15:00Z</dcterms:modified>
  <cp:revision>2</cp:revision>
  <dc:subject/>
  <dc:title>ЗАГАЛЬНА ІНСТРУКЦІЯ З УСТАНОВКИ МОДЕЛЬНИХ ЗАМКІВ CONSTRUCT</dc:title>
</cp:coreProperties>
</file>