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60</w:t>
      </w:r>
    </w:p>
    <w:p>
      <w:pPr>
        <w:pStyle w:val="Normal"/>
        <w:spacing w:lineRule="atLeast" w:line="8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EXUS  LS-460</w:t>
      </w:r>
    </w:p>
    <w:p>
      <w:pPr>
        <w:pStyle w:val="Normal"/>
        <w:spacing w:lineRule="atLeast" w:line="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175</wp:posOffset>
            </wp:positionV>
            <wp:extent cx="5381625" cy="4533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35885</wp:posOffset>
            </wp:positionH>
            <wp:positionV relativeFrom="paragraph">
              <wp:posOffset>386080</wp:posOffset>
            </wp:positionV>
            <wp:extent cx="582295" cy="730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11" t="21137" r="33327" b="18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30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3690</wp:posOffset>
                </wp:positionH>
                <wp:positionV relativeFrom="paragraph">
                  <wp:posOffset>18161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7890</wp:posOffset>
                </wp:positionH>
                <wp:positionV relativeFrom="paragraph">
                  <wp:posOffset>5530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43.55pt" to="499.45pt,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6830</wp:posOffset>
                </wp:positionH>
                <wp:positionV relativeFrom="paragraph">
                  <wp:posOffset>153035</wp:posOffset>
                </wp:positionV>
                <wp:extent cx="709295" cy="4165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4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12.05pt;width:55.8pt;height:3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640</wp:posOffset>
                </wp:positionH>
                <wp:positionV relativeFrom="paragraph">
                  <wp:posOffset>67945</wp:posOffset>
                </wp:positionV>
                <wp:extent cx="495935" cy="247015"/>
                <wp:effectExtent l="5715" t="26035" r="2476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389">
                              <a:moveTo>
                                <a:pt x="0" y="389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389" path="m0,389l781,0e" stroked="t" o:allowincell="f" style="position:absolute;margin-left:13.2pt;margin-top:5.35pt;width:39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35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51435</wp:posOffset>
                </wp:positionV>
                <wp:extent cx="453390" cy="206375"/>
                <wp:effectExtent l="25400" t="2603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25">
                              <a:moveTo>
                                <a:pt x="0" y="0"/>
                              </a:moveTo>
                              <a:lnTo>
                                <a:pt x="714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25" path="m0,0l714,325e" stroked="t" o:allowincell="f" style="position:absolute;margin-left:434.75pt;margin-top:4.05pt;width:35.65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5740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1.45pt" to="12.5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26987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7440</wp:posOffset>
                </wp:positionH>
                <wp:positionV relativeFrom="paragraph">
                  <wp:posOffset>283845</wp:posOffset>
                </wp:positionV>
                <wp:extent cx="1357630" cy="3562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28.05pt;mso-wrap-distance-left:9.05pt;mso-wrap-distance-right:9.05pt;mso-wrap-distance-top:0pt;mso-wrap-distance-bottom:0pt;margin-top:22.3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6650</wp:posOffset>
                </wp:positionH>
                <wp:positionV relativeFrom="paragraph">
                  <wp:posOffset>288925</wp:posOffset>
                </wp:positionV>
                <wp:extent cx="1028700" cy="356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 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05pt;mso-wrap-distance-left:9.05pt;mso-wrap-distance-right:9.05pt;mso-wrap-distance-top:0pt;mso-wrap-distance-bottom:0pt;margin-top:22.75pt;mso-position-vertical-relative:text;margin-left:1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 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12471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67.3pt" to="-13.55pt,1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1296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88.95pt" to="12.05pt,8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26035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05pt" to="12.05pt,2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16503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29.95pt" to="12.05pt,12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2560</wp:posOffset>
                </wp:positionH>
                <wp:positionV relativeFrom="paragraph">
                  <wp:posOffset>253111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99.3pt" to="-12.8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56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46pt" to="12.8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157416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23.95pt" to="-12.8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2119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66.9pt" to="12.8pt,16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8915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48.45pt" to="12.3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891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8.4pt" to="12.3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</wp:posOffset>
                </wp:positionH>
                <wp:positionV relativeFrom="paragraph">
                  <wp:posOffset>69850</wp:posOffset>
                </wp:positionV>
                <wp:extent cx="441960" cy="3746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59">
                              <a:moveTo>
                                <a:pt x="0" y="59"/>
                              </a:moveTo>
                              <a:lnTo>
                                <a:pt x="6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59" path="m0,59l696,0e" stroked="t" o:allowincell="f" style="position:absolute;margin-left:12.95pt;margin-top:5.5pt;width:34.75pt;height: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96850</wp:posOffset>
                </wp:positionV>
                <wp:extent cx="7924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5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4385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22860</wp:posOffset>
                </wp:positionV>
                <wp:extent cx="429260" cy="53340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840">
                              <a:moveTo>
                                <a:pt x="0" y="0"/>
                              </a:moveTo>
                              <a:lnTo>
                                <a:pt x="676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840" path="m0,0l676,840e" stroked="t" o:allowincell="f" style="position:absolute;margin-left:12.95pt;margin-top:1.8pt;width:33.75pt;height:4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778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3.4pt" to="499.4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4175</wp:posOffset>
                </wp:positionH>
                <wp:positionV relativeFrom="paragraph">
                  <wp:posOffset>54610</wp:posOffset>
                </wp:positionV>
                <wp:extent cx="510540" cy="11620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183">
                              <a:moveTo>
                                <a:pt x="0" y="0"/>
                              </a:moveTo>
                              <a:lnTo>
                                <a:pt x="804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183" path="m0,0l804,183e" stroked="t" o:allowincell="f" style="position:absolute;margin-left:430.25pt;margin-top:4.3pt;width:40.1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78930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438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240030</wp:posOffset>
                </wp:positionV>
                <wp:extent cx="438785" cy="488950"/>
                <wp:effectExtent l="5715" t="5080" r="2540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770">
                              <a:moveTo>
                                <a:pt x="0" y="0"/>
                              </a:moveTo>
                              <a:lnTo>
                                <a:pt x="691" y="7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770" path="m0,0l691,770e" stroked="t" o:allowincell="f" style="position:absolute;margin-left:12.7pt;margin-top:18.9pt;width:34.5pt;height:3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.15pt" to="499.45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8925</wp:posOffset>
                </wp:positionH>
                <wp:positionV relativeFrom="paragraph">
                  <wp:posOffset>27940</wp:posOffset>
                </wp:positionV>
                <wp:extent cx="605790" cy="80010"/>
                <wp:effectExtent l="26035" t="5080" r="571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26">
                              <a:moveTo>
                                <a:pt x="0" y="126"/>
                              </a:moveTo>
                              <a:lnTo>
                                <a:pt x="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126" path="m0,126l954,0e" stroked="t" o:allowincell="f" style="position:absolute;margin-left:422.75pt;margin-top:2.2pt;width:47.6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0750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42.5pt" to="501.25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5440</wp:posOffset>
                </wp:positionH>
                <wp:positionV relativeFrom="paragraph">
                  <wp:posOffset>40640</wp:posOffset>
                </wp:positionV>
                <wp:extent cx="68580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2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772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168275</wp:posOffset>
                </wp:positionV>
                <wp:extent cx="470535" cy="309245"/>
                <wp:effectExtent l="5715" t="5715" r="2476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487">
                              <a:moveTo>
                                <a:pt x="0" y="0"/>
                              </a:moveTo>
                              <a:lnTo>
                                <a:pt x="741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487" path="m0,0l741,487e" stroked="t" o:allowincell="f" style="position:absolute;margin-left:11.2pt;margin-top:13.25pt;width:37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4325</wp:posOffset>
                </wp:positionH>
                <wp:positionV relativeFrom="paragraph">
                  <wp:posOffset>166370</wp:posOffset>
                </wp:positionV>
                <wp:extent cx="603250" cy="76835"/>
                <wp:effectExtent l="26035" t="2667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121">
                              <a:moveTo>
                                <a:pt x="0" y="0"/>
                              </a:moveTo>
                              <a:lnTo>
                                <a:pt x="950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121" path="m0,0l950,121e" stroked="t" o:allowincell="f" style="position:absolute;margin-left:424.75pt;margin-top:13.1pt;width:47.4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37465</wp:posOffset>
                </wp:positionV>
                <wp:extent cx="1266190" cy="468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LS-4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LS-4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6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82005</wp:posOffset>
                </wp:positionH>
                <wp:positionV relativeFrom="paragraph">
                  <wp:posOffset>291465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5pt;mso-position-vertical-relative:text;margin-left:4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12725</wp:posOffset>
                </wp:positionV>
                <wp:extent cx="60007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6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02635</wp:posOffset>
            </wp:positionH>
            <wp:positionV relativeFrom="paragraph">
              <wp:posOffset>201930</wp:posOffset>
            </wp:positionV>
            <wp:extent cx="1125855" cy="114109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692" t="10578" r="9174" b="6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305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9.65pt" to="500.9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123190</wp:posOffset>
                </wp:positionV>
                <wp:extent cx="592455" cy="102870"/>
                <wp:effectExtent l="26035" t="5080" r="508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62">
                              <a:moveTo>
                                <a:pt x="0" y="162"/>
                              </a:moveTo>
                              <a:lnTo>
                                <a:pt x="9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62" path="m0,162l933,0e" stroked="t" o:allowincell="f" style="position:absolute;margin-left:425.25pt;margin-top:9.7pt;width:46.6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115</wp:posOffset>
                </wp:positionH>
                <wp:positionV relativeFrom="paragraph">
                  <wp:posOffset>36195</wp:posOffset>
                </wp:positionV>
                <wp:extent cx="461010" cy="170815"/>
                <wp:effectExtent l="5080" t="5715" r="26035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69">
                              <a:moveTo>
                                <a:pt x="0" y="0"/>
                              </a:moveTo>
                              <a:lnTo>
                                <a:pt x="726" y="2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69" path="m0,0l726,269e" stroked="t" o:allowincell="f" style="position:absolute;margin-left:12.45pt;margin-top:2.85pt;width:36.25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915</wp:posOffset>
                </wp:positionH>
                <wp:positionV relativeFrom="paragraph">
                  <wp:posOffset>102235</wp:posOffset>
                </wp:positionV>
                <wp:extent cx="704850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8.0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677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222885</wp:posOffset>
                </wp:positionV>
                <wp:extent cx="457835" cy="36195"/>
                <wp:effectExtent l="5715" t="5715" r="2603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57">
                              <a:moveTo>
                                <a:pt x="0" y="0"/>
                              </a:moveTo>
                              <a:lnTo>
                                <a:pt x="721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,57" path="m0,0l721,57e" stroked="t" o:allowincell="f" style="position:absolute;margin-left:11.7pt;margin-top:17.55pt;width:36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10275</wp:posOffset>
                </wp:positionH>
                <wp:positionV relativeFrom="paragraph">
                  <wp:posOffset>294005</wp:posOffset>
                </wp:positionV>
                <wp:extent cx="365760" cy="0"/>
                <wp:effectExtent l="635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3.15pt" to="502pt,2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85510</wp:posOffset>
                </wp:positionH>
                <wp:positionV relativeFrom="paragraph">
                  <wp:posOffset>44450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35pt" to="500.05pt,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3875</wp:posOffset>
                </wp:positionH>
                <wp:positionV relativeFrom="paragraph">
                  <wp:posOffset>146050</wp:posOffset>
                </wp:positionV>
                <wp:extent cx="1648460" cy="299085"/>
                <wp:effectExtent l="25400" t="2603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471">
                              <a:moveTo>
                                <a:pt x="0" y="0"/>
                              </a:moveTo>
                              <a:lnTo>
                                <a:pt x="2596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471" path="m0,0l2596,471e" stroked="t" o:allowincell="f" style="position:absolute;margin-left:341.25pt;margin-top:11.5pt;width:129.75pt;height:2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0675</wp:posOffset>
                </wp:positionH>
                <wp:positionV relativeFrom="paragraph">
                  <wp:posOffset>-2540</wp:posOffset>
                </wp:positionV>
                <wp:extent cx="606425" cy="40640"/>
                <wp:effectExtent l="26670" t="5080" r="5080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64">
                              <a:moveTo>
                                <a:pt x="0" y="64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64" path="m0,64l955,0e" stroked="t" o:allowincell="f" style="position:absolute;margin-left:425.25pt;margin-top:-0.2pt;width:47.7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600075" cy="54864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.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153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1270</wp:posOffset>
                </wp:positionV>
                <wp:extent cx="473710" cy="147955"/>
                <wp:effectExtent l="5080" t="26035" r="2540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233">
                              <a:moveTo>
                                <a:pt x="0" y="233"/>
                              </a:moveTo>
                              <a:lnTo>
                                <a:pt x="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233" path="m0,233l746,0e" stroked="t" o:allowincell="f" style="position:absolute;margin-left:12.45pt;margin-top:0.1pt;width:37.2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582"/>
        <w:gridCol w:w="2440"/>
        <w:gridCol w:w="964"/>
      </w:tblGrid>
      <w:tr>
        <w:trPr>
          <w:trHeight w:val="3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460                                                     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1460-01-00-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46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60–06-19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PCF 146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60–03-19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PCF 134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340–03-19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Objímka se závitem CF 424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4–00-05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(TR20x5-4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–00-02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2-09.00.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-11.00.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0 (se zápichem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 M06VO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01.00.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</w:t>
        <w:tab/>
        <w:tab/>
        <w:t xml:space="preserve">    Platné od: 1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1:00Z</dcterms:created>
  <dc:creator>CONSTRUCT A&amp;D</dc:creator>
  <dc:description/>
  <cp:keywords/>
  <dc:language>en-US</dc:language>
  <cp:lastModifiedBy>Michal Janoušek</cp:lastModifiedBy>
  <cp:lastPrinted>2010-06-03T10:21:00Z</cp:lastPrinted>
  <dcterms:modified xsi:type="dcterms:W3CDTF">2012-06-01T10:31:00Z</dcterms:modified>
  <cp:revision>2</cp:revision>
  <dc:subject/>
  <dc:title>SESTAVA JEDNOTLIVÝCH DÍLŮ</dc:title>
</cp:coreProperties>
</file>