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png" ContentType="image/pn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LEXUS LX-570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478"/>
        <w:gridCol w:w="1685"/>
        <w:gridCol w:w="1634"/>
        <w:gridCol w:w="1507"/>
        <w:gridCol w:w="1620"/>
      </w:tblGrid>
      <w:tr>
        <w:trPr>
          <w:trHeight w:val="27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6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5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EXUS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X-570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 xml:space="preserve">2008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1450</wp:posOffset>
                </wp:positionH>
                <wp:positionV relativeFrom="paragraph">
                  <wp:posOffset>2242185</wp:posOffset>
                </wp:positionV>
                <wp:extent cx="325755" cy="342900"/>
                <wp:effectExtent l="251460" t="5080" r="5080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13.5pt;margin-top:176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46420</wp:posOffset>
                </wp:positionH>
                <wp:positionV relativeFrom="paragraph">
                  <wp:posOffset>2242185</wp:posOffset>
                </wp:positionV>
                <wp:extent cx="325755" cy="342900"/>
                <wp:effectExtent l="251460" t="5080" r="5080" b="164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6pt;margin-top:176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0285</wp:posOffset>
                </wp:positionH>
                <wp:positionV relativeFrom="paragraph">
                  <wp:posOffset>184785</wp:posOffset>
                </wp:positionV>
                <wp:extent cx="325755" cy="342900"/>
                <wp:effectExtent l="251460" t="5080" r="5080" b="164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14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5410</wp:posOffset>
                </wp:positionH>
                <wp:positionV relativeFrom="paragraph">
                  <wp:posOffset>1556385</wp:posOffset>
                </wp:positionV>
                <wp:extent cx="325755" cy="342900"/>
                <wp:effectExtent l="5715" t="5080" r="363220" b="241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42300"/>
                            <a:gd name="adj5" fmla="val 169444"/>
                            <a:gd name="adj6" fmla="val 209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122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03495</wp:posOffset>
                </wp:positionH>
                <wp:positionV relativeFrom="paragraph">
                  <wp:posOffset>70485</wp:posOffset>
                </wp:positionV>
                <wp:extent cx="325755" cy="342900"/>
                <wp:effectExtent l="251460" t="5080" r="5080" b="164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85pt;margin-top:5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6290</wp:posOffset>
                </wp:positionH>
                <wp:positionV relativeFrom="paragraph">
                  <wp:posOffset>3270885</wp:posOffset>
                </wp:positionV>
                <wp:extent cx="325755" cy="342900"/>
                <wp:effectExtent l="251460" t="5080" r="5080" b="164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7pt;margin-top:257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46420</wp:posOffset>
                </wp:positionH>
                <wp:positionV relativeFrom="paragraph">
                  <wp:posOffset>1327785</wp:posOffset>
                </wp:positionV>
                <wp:extent cx="325755" cy="342900"/>
                <wp:effectExtent l="251460" t="5080" r="5080" b="164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6pt;margin-top:104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5945</wp:posOffset>
                </wp:positionH>
                <wp:positionV relativeFrom="paragraph">
                  <wp:posOffset>3270885</wp:posOffset>
                </wp:positionV>
                <wp:extent cx="325755" cy="342900"/>
                <wp:effectExtent l="251460" t="5080" r="5080" b="164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5pt;margin-top:257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14625</wp:posOffset>
                </wp:positionH>
                <wp:positionV relativeFrom="paragraph">
                  <wp:posOffset>3270885</wp:posOffset>
                </wp:positionV>
                <wp:extent cx="325755" cy="342900"/>
                <wp:effectExtent l="269875" t="5080" r="5080" b="1079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060"/>
                            <a:gd name="adj5" fmla="val 130555"/>
                            <a:gd name="adj6" fmla="val -81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257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0915</wp:posOffset>
                </wp:positionH>
                <wp:positionV relativeFrom="paragraph">
                  <wp:posOffset>3270885</wp:posOffset>
                </wp:positionV>
                <wp:extent cx="325755" cy="342900"/>
                <wp:effectExtent l="251460" t="5080" r="5080" b="164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45pt;margin-top:257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7205</wp:posOffset>
                </wp:positionH>
                <wp:positionV relativeFrom="paragraph">
                  <wp:posOffset>3385185</wp:posOffset>
                </wp:positionV>
                <wp:extent cx="325755" cy="342900"/>
                <wp:effectExtent l="251460" t="5080" r="5080" b="164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5pt;margin-top:266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03495</wp:posOffset>
                </wp:positionH>
                <wp:positionV relativeFrom="paragraph">
                  <wp:posOffset>3385185</wp:posOffset>
                </wp:positionV>
                <wp:extent cx="325755" cy="342900"/>
                <wp:effectExtent l="203835" t="5080" r="5080" b="154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578"/>
                            <a:gd name="adj5" fmla="val 144444"/>
                            <a:gd name="adj6" fmla="val -60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85pt;margin-top:266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91200</wp:posOffset>
                </wp:positionH>
                <wp:positionV relativeFrom="paragraph">
                  <wp:posOffset>3385185</wp:posOffset>
                </wp:positionV>
                <wp:extent cx="325755" cy="342900"/>
                <wp:effectExtent l="165735" t="5080" r="5080" b="1924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9046"/>
                            <a:gd name="adj5" fmla="val 155555"/>
                            <a:gd name="adj6" fmla="val -49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pt;margin-top:266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221355</wp:posOffset>
            </wp:positionH>
            <wp:positionV relativeFrom="paragraph">
              <wp:posOffset>424815</wp:posOffset>
            </wp:positionV>
            <wp:extent cx="680085" cy="64579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1450</wp:posOffset>
                </wp:positionH>
                <wp:positionV relativeFrom="paragraph">
                  <wp:posOffset>184785</wp:posOffset>
                </wp:positionV>
                <wp:extent cx="325755" cy="342900"/>
                <wp:effectExtent l="288925" t="5080" r="508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31"/>
                            <a:gd name="adj5" fmla="val 108333"/>
                            <a:gd name="adj6" fmla="val -87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5pt;margin-top:14.5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6955" cy="458025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03"/>
        <w:gridCol w:w="3905"/>
        <w:gridCol w:w="741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ідставка  </w:t>
            </w:r>
            <w:r>
              <w:rPr>
                <w:b/>
                <w:lang w:val="en-US"/>
              </w:rPr>
              <w:t>L=60mm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CF 748 - 00-02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Манже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Обжимка</w:t>
            </w:r>
            <w:r>
              <w:rPr/>
              <w:t xml:space="preserve"> PCF 12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1203-03-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Обжимка з різьбою</w:t>
            </w:r>
            <w:r>
              <w:rPr/>
              <w:t xml:space="preserve"> CF 4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424-00-05-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Обжимка</w:t>
            </w:r>
            <w:r>
              <w:rPr/>
              <w:t xml:space="preserve"> CF 4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424-00-06-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Захист коліку</w:t>
            </w:r>
            <w:r>
              <w:rPr/>
              <w:t xml:space="preserve"> PCF 77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777-04.0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лт</w:t>
            </w:r>
            <w:r>
              <w:rPr>
                <w:color w:val="000000"/>
              </w:rPr>
              <w:t xml:space="preserve"> M 8 x 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8.0</w:t>
            </w:r>
            <w:r>
              <w:rPr>
                <w:b/>
                <w:color w:val="000000"/>
                <w:lang w:val="uk-UA"/>
              </w:rPr>
              <w:t>9</w:t>
            </w:r>
            <w:r>
              <w:rPr>
                <w:b/>
                <w:color w:val="000000"/>
              </w:rPr>
              <w:t>5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Болт</w:t>
            </w:r>
            <w:r>
              <w:rPr>
                <w:color w:val="000000"/>
              </w:rPr>
              <w:t xml:space="preserve"> M 8 x 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8.0</w:t>
            </w:r>
            <w:r>
              <w:rPr>
                <w:b/>
                <w:color w:val="000000"/>
                <w:lang w:val="uk-UA"/>
              </w:rPr>
              <w:t>6</w:t>
            </w:r>
            <w:r>
              <w:rPr>
                <w:b/>
                <w:color w:val="000000"/>
              </w:rPr>
              <w:t>5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лт</w:t>
            </w:r>
            <w:r>
              <w:rPr>
                <w:color w:val="000000"/>
              </w:rPr>
              <w:t xml:space="preserve"> M 8 x </w:t>
            </w: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8.0</w:t>
            </w:r>
            <w:r>
              <w:rPr>
                <w:b/>
                <w:color w:val="000000"/>
                <w:lang w:val="uk-UA"/>
              </w:rPr>
              <w:t>20</w:t>
            </w:r>
            <w:r>
              <w:rPr>
                <w:b/>
                <w:color w:val="000000"/>
              </w:rPr>
              <w:t>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  <w:color w:val="000000"/>
              </w:rPr>
              <w:t xml:space="preserve"> M 6 x 2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 – 06.020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  <w:color w:val="000000"/>
                <w:lang w:val="en-US"/>
              </w:rPr>
              <w:t xml:space="preserve"> Ø8,4  síla 1mm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ČSN 0217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  <w:lang w:val="uk-UA"/>
              </w:rPr>
              <w:t>Шайба</w:t>
            </w:r>
            <w:r>
              <w:rPr>
                <w:color w:val="000000"/>
              </w:rPr>
              <w:t xml:space="preserve"> ø 8,3  </w:t>
            </w:r>
            <w:r>
              <w:rPr>
                <w:color w:val="000000"/>
                <w:sz w:val="22"/>
                <w:szCs w:val="22"/>
              </w:rPr>
              <w:t>(Volvo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F 303 – 01.00.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Гайка</w:t>
            </w:r>
            <w:r>
              <w:rPr>
                <w:b/>
              </w:rPr>
              <w:t xml:space="preserve"> M8  (zatrhávací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M – 02.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04970</wp:posOffset>
                </wp:positionH>
                <wp:positionV relativeFrom="paragraph">
                  <wp:posOffset>974725</wp:posOffset>
                </wp:positionV>
                <wp:extent cx="757555" cy="407670"/>
                <wp:effectExtent l="6985" t="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57440" cy="407520"/>
                        </a:xfrm>
                        <a:custGeom>
                          <a:avLst/>
                          <a:gdLst>
                            <a:gd name="textAreaLeft" fmla="*/ 74880 w 429480"/>
                            <a:gd name="textAreaRight" fmla="*/ 311400 w 429480"/>
                            <a:gd name="textAreaTop" fmla="*/ 30960 h 231120"/>
                            <a:gd name="textAreaBottom" fmla="*/ 200160 h 23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31.1pt;margin-top:76.7pt;width:59.6pt;height:32.05pt;mso-wrap-style:none;v-text-anchor:middle;rotation:27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64815" cy="221551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1  </w: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3900</wp:posOffset>
                </wp:positionH>
                <wp:positionV relativeFrom="paragraph">
                  <wp:posOffset>1111250</wp:posOffset>
                </wp:positionV>
                <wp:extent cx="542290" cy="485775"/>
                <wp:effectExtent l="1905" t="38735" r="18415" b="361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84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57pt;margin-top:87.45pt;width:42.65pt;height:38.2pt;mso-wrap-style:none;v-text-anchor:middle;rotation:22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65500</wp:posOffset>
                </wp:positionH>
                <wp:positionV relativeFrom="paragraph">
                  <wp:posOffset>1111250</wp:posOffset>
                </wp:positionV>
                <wp:extent cx="542290" cy="485775"/>
                <wp:effectExtent l="42545" t="22860" r="292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388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4.95pt;margin-top:87.5pt;width:42.65pt;height:38.2pt;mso-wrap-style:none;v-text-anchor:middle;rotation:12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3  </w: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4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2485</wp:posOffset>
                </wp:positionH>
                <wp:positionV relativeFrom="paragraph">
                  <wp:posOffset>622300</wp:posOffset>
                </wp:positionV>
                <wp:extent cx="542290" cy="485775"/>
                <wp:effectExtent l="11430" t="6350" r="2476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48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5.55pt;margin-top:49pt;width:42.65pt;height:38.2pt;mso-wrap-style:none;v-text-anchor:middle;rotation:27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85160</wp:posOffset>
                </wp:positionH>
                <wp:positionV relativeFrom="paragraph">
                  <wp:posOffset>1879600</wp:posOffset>
                </wp:positionV>
                <wp:extent cx="296799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43080"/>
                        </a:xfrm>
                        <a:prstGeom prst="wedgeRectCallout">
                          <a:avLst>
                            <a:gd name="adj1" fmla="val -708"/>
                            <a:gd name="adj2" fmla="val 21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КРЕМИТИ   РОЗ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Є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0.8pt;margin-top:148pt;width:233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ОКРЕМИТИ   РОЗ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Є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5  </w: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6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4105</wp:posOffset>
                </wp:positionH>
                <wp:positionV relativeFrom="paragraph">
                  <wp:posOffset>618490</wp:posOffset>
                </wp:positionV>
                <wp:extent cx="542290" cy="485775"/>
                <wp:effectExtent l="11430" t="6350" r="2476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48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6.15pt;margin-top:48.7pt;width:42.65pt;height:38.2pt;mso-wrap-style:none;v-text-anchor:middle;rotation:27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14935" simplePos="0" locked="0" layoutInCell="0" allowOverlap="1" relativeHeight="78">
                <wp:simplePos x="0" y="0"/>
                <wp:positionH relativeFrom="column">
                  <wp:posOffset>4169410</wp:posOffset>
                </wp:positionH>
                <wp:positionV relativeFrom="paragraph">
                  <wp:posOffset>1418590</wp:posOffset>
                </wp:positionV>
                <wp:extent cx="542290" cy="485775"/>
                <wp:effectExtent l="0" t="31750" r="476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880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8.3pt;margin-top:111.7pt;width:42.65pt;height:38.2pt;mso-wrap-style:none;v-text-anchor:middle;rotation: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7  </w: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8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28140</wp:posOffset>
                </wp:positionH>
                <wp:positionV relativeFrom="paragraph">
                  <wp:posOffset>1142365</wp:posOffset>
                </wp:positionV>
                <wp:extent cx="433705" cy="113665"/>
                <wp:effectExtent l="97790" t="0" r="730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2898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28.25pt;margin-top:89.9pt;width:34.1pt;height:8.9pt;flip:y;mso-wrap-style:none;v-text-anchor:middle;rotation: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3245</wp:posOffset>
                </wp:positionH>
                <wp:positionV relativeFrom="paragraph">
                  <wp:posOffset>959485</wp:posOffset>
                </wp:positionV>
                <wp:extent cx="433705" cy="113665"/>
                <wp:effectExtent l="45085" t="0" r="647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7444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35pt;margin-top:75.5pt;width:34.1pt;height:8.9pt;flip:y;mso-wrap-style:none;v-text-anchor:middle;rotation:1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80">
                <wp:simplePos x="0" y="0"/>
                <wp:positionH relativeFrom="column">
                  <wp:posOffset>3764280</wp:posOffset>
                </wp:positionH>
                <wp:positionV relativeFrom="paragraph">
                  <wp:posOffset>914400</wp:posOffset>
                </wp:positionV>
                <wp:extent cx="542290" cy="485775"/>
                <wp:effectExtent l="0" t="30480" r="22225" b="419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150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35pt;margin-top:71.95pt;width:42.65pt;height:38.2pt;mso-wrap-style:none;v-text-anchor:middle;rotation:14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64815" cy="221551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9  </w: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03505" distR="88900" simplePos="0" locked="0" layoutInCell="0" allowOverlap="1" relativeHeight="69">
                <wp:simplePos x="0" y="0"/>
                <wp:positionH relativeFrom="column">
                  <wp:posOffset>1664970</wp:posOffset>
                </wp:positionH>
                <wp:positionV relativeFrom="paragraph">
                  <wp:posOffset>995680</wp:posOffset>
                </wp:positionV>
                <wp:extent cx="433705" cy="113665"/>
                <wp:effectExtent l="0" t="92075" r="0" b="666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1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1.1pt;margin-top:78.35pt;width:34.1pt;height:8.9pt;flip:y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88900" simplePos="0" locked="0" layoutInCell="0" allowOverlap="1" relativeHeight="70">
                <wp:simplePos x="0" y="0"/>
                <wp:positionH relativeFrom="column">
                  <wp:posOffset>651510</wp:posOffset>
                </wp:positionH>
                <wp:positionV relativeFrom="paragraph">
                  <wp:posOffset>1224280</wp:posOffset>
                </wp:positionV>
                <wp:extent cx="433705" cy="113665"/>
                <wp:effectExtent l="0" t="92075" r="0" b="666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1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3pt;margin-top:96.35pt;width:34.1pt;height:8.9pt;flip:y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79">
                <wp:simplePos x="0" y="0"/>
                <wp:positionH relativeFrom="column">
                  <wp:posOffset>4495800</wp:posOffset>
                </wp:positionH>
                <wp:positionV relativeFrom="paragraph">
                  <wp:posOffset>567690</wp:posOffset>
                </wp:positionV>
                <wp:extent cx="542290" cy="485775"/>
                <wp:effectExtent l="37465" t="2540" r="0" b="22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342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4pt;margin-top:44.7pt;width:42.65pt;height:38.2pt;mso-wrap-style:none;v-text-anchor:middle;rotation:26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1 </w: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2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956810</wp:posOffset>
            </wp:positionH>
            <wp:positionV relativeFrom="paragraph">
              <wp:posOffset>13970</wp:posOffset>
            </wp:positionV>
            <wp:extent cx="1514475" cy="1209675"/>
            <wp:effectExtent l="0" t="0" r="0" b="0"/>
            <wp:wrapNone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967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585</wp:posOffset>
                </wp:positionH>
                <wp:positionV relativeFrom="paragraph">
                  <wp:posOffset>1706245</wp:posOffset>
                </wp:positionV>
                <wp:extent cx="986790" cy="342900"/>
                <wp:effectExtent l="5080" t="511810" r="39306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343080"/>
                        </a:xfrm>
                        <a:prstGeom prst="wedgeRectCallout">
                          <a:avLst>
                            <a:gd name="adj1" fmla="val 89384"/>
                            <a:gd name="adj2" fmla="val -197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дали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.55pt;margin-top:134.35pt;width:77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дали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66720" cy="2230755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1 </w:t>
      </w:r>
      <w:r>
        <w:rPr>
          <w:lang w:val="uk-UA"/>
        </w:rPr>
        <w:drawing>
          <wp:inline distT="0" distB="0" distL="0" distR="0">
            <wp:extent cx="2966720" cy="2230755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955165</wp:posOffset>
                </wp:positionV>
                <wp:extent cx="2931795" cy="3429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343080"/>
                        </a:xfrm>
                        <a:prstGeom prst="wedgeRectCallout">
                          <a:avLst>
                            <a:gd name="adj1" fmla="val 28949"/>
                            <a:gd name="adj2" fmla="val -118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ЗРІЗАТИ 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3.95pt;width:230.8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ЗРІЗАТИ 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93745</wp:posOffset>
                </wp:positionH>
                <wp:positionV relativeFrom="paragraph">
                  <wp:posOffset>1497965</wp:posOffset>
                </wp:positionV>
                <wp:extent cx="2787015" cy="228600"/>
                <wp:effectExtent l="1905" t="19050" r="1905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17.95pt" to="478.75pt,135.9pt" stroked="t" o:allowincell="f" style="position:absolute">
                <v:stroke color="red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1355</wp:posOffset>
                </wp:positionH>
                <wp:positionV relativeFrom="paragraph">
                  <wp:posOffset>1955165</wp:posOffset>
                </wp:positionV>
                <wp:extent cx="2931795" cy="3429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343080"/>
                        </a:xfrm>
                        <a:prstGeom prst="wedgeRectCallout">
                          <a:avLst>
                            <a:gd name="adj1" fmla="val -48763"/>
                            <a:gd name="adj2" fmla="val 159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ЗРІЗАТИ  ЧАСТИНУ ПЛАСТИ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3.65pt;margin-top:153.95pt;width:230.8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ЗРІЗАТИ  ЧАСТИНУ ПЛАСТИК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64815" cy="2223770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3 </w:t>
      </w:r>
      <w:r>
        <w:rPr>
          <w:lang w:val="uk-UA"/>
        </w:rPr>
        <w:drawing>
          <wp:inline distT="0" distB="0" distL="0" distR="0">
            <wp:extent cx="2964815" cy="2215515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4                                               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97455</wp:posOffset>
                </wp:positionH>
                <wp:positionV relativeFrom="paragraph">
                  <wp:posOffset>457200</wp:posOffset>
                </wp:positionV>
                <wp:extent cx="433705" cy="113665"/>
                <wp:effectExtent l="38735" t="3810" r="4572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519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6.65pt;margin-top:35.95pt;width:34.1pt;height:8.9pt;flip:y;mso-wrap-style:none;v-text-anchor:middle;rotation:25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1830</wp:posOffset>
                </wp:positionH>
                <wp:positionV relativeFrom="paragraph">
                  <wp:posOffset>1644650</wp:posOffset>
                </wp:positionV>
                <wp:extent cx="433705" cy="113665"/>
                <wp:effectExtent l="98425" t="0" r="1193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89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.95pt;margin-top:129.45pt;width:34.1pt;height:8.9pt;flip:y;mso-wrap-style:none;v-text-anchor:middle;rotation:2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71085</wp:posOffset>
                </wp:positionH>
                <wp:positionV relativeFrom="paragraph">
                  <wp:posOffset>1187450</wp:posOffset>
                </wp:positionV>
                <wp:extent cx="433705" cy="113665"/>
                <wp:effectExtent l="81280" t="0" r="552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6318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3.6pt;margin-top:93.45pt;width:34.1pt;height:8.9pt;flip:y;mso-wrap-style:none;v-text-anchor:middle;rotation:2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64815" cy="2207895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5 </w:t>
      </w:r>
      <w:r>
        <w:rPr>
          <w:lang w:val="uk-UA"/>
        </w:rPr>
        <w:drawing>
          <wp:inline distT="0" distB="0" distL="0" distR="0">
            <wp:extent cx="2964815" cy="2215515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03505" distR="88900" simplePos="0" locked="0" layoutInCell="0" allowOverlap="1" relativeHeight="63">
                <wp:simplePos x="0" y="0"/>
                <wp:positionH relativeFrom="column">
                  <wp:posOffset>1556385</wp:posOffset>
                </wp:positionH>
                <wp:positionV relativeFrom="paragraph">
                  <wp:posOffset>317500</wp:posOffset>
                </wp:positionV>
                <wp:extent cx="433705" cy="113665"/>
                <wp:effectExtent l="0" t="92075" r="0" b="666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1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2.55pt;margin-top:24.95pt;width:34.1pt;height:8.9pt;flip:y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90725</wp:posOffset>
                </wp:positionH>
                <wp:positionV relativeFrom="paragraph">
                  <wp:posOffset>1918335</wp:posOffset>
                </wp:positionV>
                <wp:extent cx="433705" cy="113665"/>
                <wp:effectExtent l="7620" t="18415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748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7pt;margin-top:151pt;width:34.1pt;height:8.9pt;flip:y;mso-wrap-style:none;v-text-anchor:middle;rotation: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560</wp:posOffset>
                </wp:positionH>
                <wp:positionV relativeFrom="paragraph">
                  <wp:posOffset>1346835</wp:posOffset>
                </wp:positionV>
                <wp:extent cx="433705" cy="113665"/>
                <wp:effectExtent l="68580" t="0" r="933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4112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.8pt;margin-top:106pt;width:34.1pt;height:8.9pt;flip:y;mso-wrap-style:none;v-text-anchor:middle;rotation:2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64815" cy="223139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7 </w:t>
      </w:r>
      <w:r>
        <w:rPr>
          <w:lang w:val="uk-UA"/>
        </w:rPr>
        <w:drawing>
          <wp:inline distT="0" distB="0" distL="0" distR="0">
            <wp:extent cx="2964815" cy="2207895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hyperlink r:id="rId30">
        <w:r>
          <w:rPr>
            <w:lang w:val="uk-UA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36700</wp:posOffset>
                  </wp:positionV>
                  <wp:extent cx="2931795" cy="457200"/>
                  <wp:effectExtent l="5715" t="5080" r="5080" b="85725"/>
                  <wp:wrapNone/>
                  <wp:docPr id="6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31840" cy="457200"/>
                          </a:xfrm>
                          <a:prstGeom prst="wedgeRectCallout">
                            <a:avLst>
                              <a:gd name="adj1" fmla="val 28601"/>
                              <a:gd name="adj2" fmla="val 49166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ВИГОТОВИТИ  ШАБЛ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uk-UA" w:bidi="ar-SA"/>
                                </w:rPr>
                                <w:t>shablon.z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на сайт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SP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)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0pt;margin-top:121pt;width:230.8pt;height:35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ВИГОТОВИТИ  ШАБЛ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uk-UA" w:bidi="ar-SA"/>
                          </w:rPr>
                          <w:t>shablon.z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на сайт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SPV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)          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3257550</wp:posOffset>
                  </wp:positionH>
                  <wp:positionV relativeFrom="paragraph">
                    <wp:posOffset>1765300</wp:posOffset>
                  </wp:positionV>
                  <wp:extent cx="2859405" cy="228600"/>
                  <wp:effectExtent l="5715" t="5080" r="5080" b="5715"/>
                  <wp:wrapNone/>
                  <wp:docPr id="6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59480" cy="228600"/>
                          </a:xfrm>
                          <a:prstGeom prst="wedgeRectCallout">
                            <a:avLst>
                              <a:gd name="adj1" fmla="val 14888"/>
                              <a:gd name="adj2" fmla="val 2361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МІТИТИ та ПРОСВЕРДЛИТИ ОТВІ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256.5pt;margin-top:139pt;width:225.1pt;height:17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МІТИТИ та ПРОСВЕРДЛИТИ ОТВІР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w:drawing>
            <wp:inline distT="0" distB="0" distL="0" distR="0">
              <wp:extent cx="2926080" cy="1935480"/>
              <wp:effectExtent l="0" t="0" r="0" b="0"/>
              <wp:docPr id="63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26080" cy="1935480"/>
                      </a:xfrm>
                      <a:prstGeom prst="rect">
                        <a:avLst/>
                      </a:prstGeom>
                      <a:ln w="6350">
                        <a:solidFill>
                          <a:srgbClr val="000000"/>
                        </a:solidFill>
                      </a:ln>
                    </pic:spPr>
                  </pic:pic>
                </a:graphicData>
              </a:graphic>
            </wp:inline>
          </w:drawing>
        </w:r>
      </w:hyperlink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71755" distR="87630" simplePos="0" locked="0" layoutInCell="0" allowOverlap="1" relativeHeight="56">
                <wp:simplePos x="0" y="0"/>
                <wp:positionH relativeFrom="column">
                  <wp:posOffset>5251450</wp:posOffset>
                </wp:positionH>
                <wp:positionV relativeFrom="paragraph">
                  <wp:posOffset>511175</wp:posOffset>
                </wp:positionV>
                <wp:extent cx="469900" cy="113665"/>
                <wp:effectExtent l="0" t="120650" r="0" b="984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56400">
                          <a:off x="0" y="0"/>
                          <a:ext cx="469800" cy="113760"/>
                        </a:xfrm>
                        <a:prstGeom prst="rightArrow">
                          <a:avLst>
                            <a:gd name="adj1" fmla="val 50000"/>
                            <a:gd name="adj2" fmla="val 1032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3.5pt;margin-top:40.25pt;width:36.95pt;height:8.9pt;flip:y;mso-wrap-style:none;v-text-anchor:middle;rotation:2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19 </w:t>
      </w:r>
      <w:r>
        <w:rPr>
          <w:lang w:val="uk-UA"/>
        </w:rPr>
        <w:drawing>
          <wp:inline distT="0" distB="0" distL="0" distR="0">
            <wp:extent cx="2974975" cy="1997075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ДРУКУ  В  НАТУРАЛЬНИЙ РОЗМІР , ВІДМІНИТИ  МАСШТАБУВАННЯ  НА ПРИНТ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48965</wp:posOffset>
                </wp:positionH>
                <wp:positionV relativeFrom="paragraph">
                  <wp:posOffset>1750695</wp:posOffset>
                </wp:positionV>
                <wp:extent cx="29718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8398"/>
                            <a:gd name="adj2" fmla="val -925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ДЛЯ ПЛАСТИК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?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Ø30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7.95pt;margin-top:137.8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ДЛЯ ПЛАСТИК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?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Ø30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6195</wp:posOffset>
                </wp:positionH>
                <wp:positionV relativeFrom="paragraph">
                  <wp:posOffset>1750695</wp:posOffset>
                </wp:positionV>
                <wp:extent cx="29718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4467"/>
                            <a:gd name="adj2" fmla="val -1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ПРОСВЕРДЛИТИ ОТВІР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Ø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85pt;margin-top:137.8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ПРОСВЕРДЛИТИ ОТВІР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Ø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6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33700" cy="2036445"/>
            <wp:effectExtent l="0" t="0" r="0" b="0"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1 </w:t>
      </w:r>
      <w:r>
        <w:rPr>
          <w:lang w:val="uk-UA"/>
        </w:rPr>
        <w:drawing>
          <wp:inline distT="0" distB="0" distL="0" distR="0">
            <wp:extent cx="2964815" cy="2028190"/>
            <wp:effectExtent l="0" t="0" r="0" b="0"/>
            <wp:docPr id="6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2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4335</wp:posOffset>
                </wp:positionH>
                <wp:positionV relativeFrom="paragraph">
                  <wp:posOffset>1140460</wp:posOffset>
                </wp:positionV>
                <wp:extent cx="288925" cy="142875"/>
                <wp:effectExtent l="5715" t="19685" r="889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3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31.05pt;margin-top:89.8pt;width:22.7pt;height:11.2pt;mso-wrap-style:none;v-text-anchor:middle;rotation: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5215</wp:posOffset>
                </wp:positionH>
                <wp:positionV relativeFrom="paragraph">
                  <wp:posOffset>796290</wp:posOffset>
                </wp:positionV>
                <wp:extent cx="288925" cy="142875"/>
                <wp:effectExtent l="32385" t="6985" r="3302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95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5pt;margin-top:62.7pt;width:22.7pt;height:11.2pt;mso-wrap-style:none;v-text-anchor:middle;rotation:24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3945</wp:posOffset>
                </wp:positionH>
                <wp:positionV relativeFrom="paragraph">
                  <wp:posOffset>1442085</wp:posOffset>
                </wp:positionV>
                <wp:extent cx="288925" cy="142875"/>
                <wp:effectExtent l="22225" t="0" r="3111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26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4pt;margin-top:113.5pt;width:22.7pt;height:11.2pt;mso-wrap-style:none;v-text-anchor:middle;rotation:1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36">
                <wp:simplePos x="0" y="0"/>
                <wp:positionH relativeFrom="column">
                  <wp:posOffset>1592580</wp:posOffset>
                </wp:positionH>
                <wp:positionV relativeFrom="paragraph">
                  <wp:posOffset>1369060</wp:posOffset>
                </wp:positionV>
                <wp:extent cx="288925" cy="142875"/>
                <wp:effectExtent l="0" t="33655" r="7620" b="304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4pt;margin-top:107.75pt;width:22.7pt;height:11.2pt;mso-wrap-style:none;v-text-anchor:middle;rotation: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7">
                <wp:simplePos x="0" y="0"/>
                <wp:positionH relativeFrom="column">
                  <wp:posOffset>3800475</wp:posOffset>
                </wp:positionH>
                <wp:positionV relativeFrom="paragraph">
                  <wp:posOffset>1369060</wp:posOffset>
                </wp:positionV>
                <wp:extent cx="288925" cy="142875"/>
                <wp:effectExtent l="0" t="30480" r="10160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2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9.25pt;margin-top:107.75pt;width:22.7pt;height:11.2pt;mso-wrap-style:none;v-text-anchor:middle;rotation: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0720</wp:posOffset>
                </wp:positionH>
                <wp:positionV relativeFrom="paragraph">
                  <wp:posOffset>1369060</wp:posOffset>
                </wp:positionV>
                <wp:extent cx="288925" cy="142875"/>
                <wp:effectExtent l="19050" t="0" r="29845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22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3.65pt;margin-top:107.75pt;width:22.7pt;height:11.2pt;mso-wrap-style:none;v-text-anchor:middle;rotation:11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32730</wp:posOffset>
                </wp:positionH>
                <wp:positionV relativeFrom="paragraph">
                  <wp:posOffset>987425</wp:posOffset>
                </wp:positionV>
                <wp:extent cx="403225" cy="108585"/>
                <wp:effectExtent l="82550" t="0" r="5778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86000">
                          <a:off x="0" y="0"/>
                          <a:ext cx="403200" cy="108720"/>
                        </a:xfrm>
                        <a:prstGeom prst="leftArrow">
                          <a:avLst>
                            <a:gd name="adj1" fmla="val 50000"/>
                            <a:gd name="adj2" fmla="val 927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9.9pt;margin-top:77.75pt;width:31.7pt;height:8.5pt;mso-wrap-style:none;v-text-anchor:middle;rotation:23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26080" cy="2200275"/>
            <wp:effectExtent l="0" t="0" r="0" b="0"/>
            <wp:docPr id="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3 </w:t>
      </w:r>
      <w:r>
        <w:rPr>
          <w:lang w:val="uk-UA"/>
        </w:rPr>
        <w:drawing>
          <wp:inline distT="0" distB="0" distL="0" distR="0">
            <wp:extent cx="2926080" cy="2200275"/>
            <wp:effectExtent l="0" t="0" r="0" b="0"/>
            <wp:docPr id="7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7015</wp:posOffset>
                </wp:positionH>
                <wp:positionV relativeFrom="paragraph">
                  <wp:posOffset>3992245</wp:posOffset>
                </wp:positionV>
                <wp:extent cx="3402330" cy="80010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21166"/>
                            <a:gd name="adj2" fmla="val -11824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9.45pt;margin-top:314.3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44565" cy="4540885"/>
            <wp:effectExtent l="0" t="0" r="0" b="0"/>
            <wp:docPr id="8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drawing>
          <wp:inline distT="0" distB="0" distL="0" distR="0">
            <wp:extent cx="4018915" cy="2386965"/>
            <wp:effectExtent l="0" t="0" r="0" b="0"/>
            <wp:docPr id="8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</w:t>
      </w:r>
    </w:p>
    <w:sectPr>
      <w:type w:val="nextPage"/>
      <w:pgSz w:w="11906" w:h="16838"/>
      <w:pgMar w:left="1197" w:right="62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hyperlink" Target="http://shablon.zip/" TargetMode="External"/><Relationship Id="rId30" Type="http://schemas.openxmlformats.org/officeDocument/2006/relationships/hyperlink" Target="http://shablon.zip/" TargetMode="External"/><Relationship Id="rId31" Type="http://schemas.openxmlformats.org/officeDocument/2006/relationships/image" Target="media/image24.pn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00:00Z</dcterms:created>
  <dc:creator>-</dc:creator>
  <dc:description/>
  <cp:keywords/>
  <dc:language>en-US</dc:language>
  <cp:lastModifiedBy>valik_v</cp:lastModifiedBy>
  <dcterms:modified xsi:type="dcterms:W3CDTF">2011-05-16T08:40:00Z</dcterms:modified>
  <cp:revision>3</cp:revision>
  <dc:subject/>
  <dc:title>ЗАГАЛЬНА ІНСТРУКЦІЯ</dc:title>
</cp:coreProperties>
</file>