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19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FORD FOCUS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175</wp:posOffset>
            </wp:positionH>
            <wp:positionV relativeFrom="paragraph">
              <wp:posOffset>5080</wp:posOffset>
            </wp:positionV>
            <wp:extent cx="5381625" cy="4476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17060</wp:posOffset>
                </wp:positionH>
                <wp:positionV relativeFrom="paragraph">
                  <wp:posOffset>31750</wp:posOffset>
                </wp:positionV>
                <wp:extent cx="10287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poz. č.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oválný otv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.5pt;mso-position-vertical-relative:text;margin-left:3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poz. č. 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oválný otv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09135</wp:posOffset>
            </wp:positionH>
            <wp:positionV relativeFrom="paragraph">
              <wp:posOffset>83185</wp:posOffset>
            </wp:positionV>
            <wp:extent cx="1168400" cy="7416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327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7416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21970</wp:posOffset>
                </wp:positionH>
                <wp:positionV relativeFrom="paragraph">
                  <wp:posOffset>246380</wp:posOffset>
                </wp:positionV>
                <wp:extent cx="795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9.4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10</wp:posOffset>
                </wp:positionH>
                <wp:positionV relativeFrom="paragraph">
                  <wp:posOffset>203200</wp:posOffset>
                </wp:positionV>
                <wp:extent cx="701040" cy="166370"/>
                <wp:effectExtent l="5080" t="25400" r="260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4" h="262">
                              <a:moveTo>
                                <a:pt x="0" y="262"/>
                              </a:moveTo>
                              <a:lnTo>
                                <a:pt x="11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4,262" path="m0,262l1104,0e" stroked="t" o:allowincell="f" style="position:absolute;margin-left:1.3pt;margin-top:16pt;width:55.15pt;height:1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5915</wp:posOffset>
                </wp:positionH>
                <wp:positionV relativeFrom="paragraph">
                  <wp:posOffset>7429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5pt,5.85pt" to="2.3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14338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2.9pt" to="516.05pt,11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2360</wp:posOffset>
                </wp:positionH>
                <wp:positionV relativeFrom="paragraph">
                  <wp:posOffset>223202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75.75pt" to="515.55pt,17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99505</wp:posOffset>
                </wp:positionH>
                <wp:positionV relativeFrom="paragraph">
                  <wp:posOffset>66675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5pt,52.5pt" to="516.9pt,5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5680</wp:posOffset>
                </wp:positionH>
                <wp:positionV relativeFrom="paragraph">
                  <wp:posOffset>1019175</wp:posOffset>
                </wp:positionV>
                <wp:extent cx="668655" cy="548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0.25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9490</wp:posOffset>
                </wp:positionH>
                <wp:positionV relativeFrom="paragraph">
                  <wp:posOffset>181737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3.1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12445</wp:posOffset>
                </wp:positionH>
                <wp:positionV relativeFrom="paragraph">
                  <wp:posOffset>40005</wp:posOffset>
                </wp:positionV>
                <wp:extent cx="795655" cy="5486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3.15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96635</wp:posOffset>
                </wp:positionH>
                <wp:positionV relativeFrom="paragraph">
                  <wp:posOffset>252095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85pt;mso-position-vertical-relative:text;margin-left:4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6865</wp:posOffset>
                </wp:positionH>
                <wp:positionV relativeFrom="paragraph">
                  <wp:posOffset>15811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2.45pt" to="3.8pt,1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50</wp:posOffset>
                </wp:positionH>
                <wp:positionV relativeFrom="paragraph">
                  <wp:posOffset>26035</wp:posOffset>
                </wp:positionV>
                <wp:extent cx="685800" cy="123825"/>
                <wp:effectExtent l="5080" t="26035" r="260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95">
                              <a:moveTo>
                                <a:pt x="0" y="195"/>
                              </a:moveTo>
                              <a:lnTo>
                                <a:pt x="10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95" path="m0,195l1080,0e" stroked="t" o:allowincell="f" style="position:absolute;margin-left:2.5pt;margin-top:2.05pt;width:53.95pt;height:9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32425</wp:posOffset>
                </wp:positionH>
                <wp:positionV relativeFrom="paragraph">
                  <wp:posOffset>264160</wp:posOffset>
                </wp:positionV>
                <wp:extent cx="769620" cy="102870"/>
                <wp:effectExtent l="26035" t="2603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162">
                              <a:moveTo>
                                <a:pt x="0" y="0"/>
                              </a:moveTo>
                              <a:lnTo>
                                <a:pt x="1212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162" path="m0,0l1212,162e" stroked="t" o:allowincell="f" style="position:absolute;margin-left:427.75pt;margin-top:20.8pt;width:60.55pt;height:8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9100</wp:posOffset>
                </wp:positionH>
                <wp:positionV relativeFrom="paragraph">
                  <wp:posOffset>102870</wp:posOffset>
                </wp:positionV>
                <wp:extent cx="78803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8.1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22542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75pt" to="3.05pt,1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</wp:posOffset>
                </wp:positionH>
                <wp:positionV relativeFrom="paragraph">
                  <wp:posOffset>155575</wp:posOffset>
                </wp:positionV>
                <wp:extent cx="688975" cy="69215"/>
                <wp:effectExtent l="5715" t="26670" r="260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5" h="109">
                              <a:moveTo>
                                <a:pt x="0" y="109"/>
                              </a:moveTo>
                              <a:lnTo>
                                <a:pt x="10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5,109" path="m0,109l1085,0e" stroked="t" o:allowincell="f" style="position:absolute;margin-left:2.25pt;margin-top:12.25pt;width:54.2pt;height:5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8065</wp:posOffset>
                </wp:positionH>
                <wp:positionV relativeFrom="paragraph">
                  <wp:posOffset>258445</wp:posOffset>
                </wp:positionV>
                <wp:extent cx="1151890" cy="4686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Ford Foc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19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20.3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Ford Focu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19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51475</wp:posOffset>
                </wp:positionH>
                <wp:positionV relativeFrom="paragraph">
                  <wp:posOffset>240665</wp:posOffset>
                </wp:positionV>
                <wp:extent cx="727710" cy="46355"/>
                <wp:effectExtent l="26035" t="5715" r="571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6" h="73">
                              <a:moveTo>
                                <a:pt x="0" y="73"/>
                              </a:moveTo>
                              <a:lnTo>
                                <a:pt x="11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6,73" path="m0,73l1146,0e" stroked="t" o:allowincell="f" style="position:absolute;margin-left:429.25pt;margin-top:18.95pt;width:57.25pt;height:3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2920</wp:posOffset>
                </wp:positionH>
                <wp:positionV relativeFrom="paragraph">
                  <wp:posOffset>194310</wp:posOffset>
                </wp:positionV>
                <wp:extent cx="79565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5.3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20320</wp:posOffset>
                </wp:positionV>
                <wp:extent cx="720725" cy="139065"/>
                <wp:effectExtent l="5715" t="5715" r="2540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5" h="219">
                              <a:moveTo>
                                <a:pt x="0" y="0"/>
                              </a:moveTo>
                              <a:lnTo>
                                <a:pt x="1135" y="2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5,219" path="m0,0l1135,219e" stroked="t" o:allowincell="f" style="position:absolute;margin-left:2pt;margin-top:1.6pt;width:56.7pt;height:10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21460</wp:posOffset>
            </wp:positionH>
            <wp:positionV relativeFrom="paragraph">
              <wp:posOffset>148590</wp:posOffset>
            </wp:positionV>
            <wp:extent cx="438150" cy="457200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526" t="82759" r="78320" b="7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16430</wp:posOffset>
            </wp:positionH>
            <wp:positionV relativeFrom="paragraph">
              <wp:posOffset>155575</wp:posOffset>
            </wp:positionV>
            <wp:extent cx="438150" cy="45720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526" t="82759" r="78320" b="7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42799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3.7pt" to="3.05pt,3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56225</wp:posOffset>
                </wp:positionH>
                <wp:positionV relativeFrom="paragraph">
                  <wp:posOffset>149225</wp:posOffset>
                </wp:positionV>
                <wp:extent cx="828675" cy="208280"/>
                <wp:effectExtent l="26035" t="5080" r="508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5" h="328">
                              <a:moveTo>
                                <a:pt x="0" y="328"/>
                              </a:moveTo>
                              <a:lnTo>
                                <a:pt x="13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5,328" path="m0,328l1305,0e" stroked="t" o:allowincell="f" style="position:absolute;margin-left:421.75pt;margin-top:11.75pt;width:65.2pt;height:16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5915</wp:posOffset>
                </wp:positionH>
                <wp:positionV relativeFrom="paragraph">
                  <wp:posOffset>11430</wp:posOffset>
                </wp:positionV>
                <wp:extent cx="69532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0.9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35</wp:posOffset>
                </wp:positionH>
                <wp:positionV relativeFrom="paragraph">
                  <wp:posOffset>55245</wp:posOffset>
                </wp:positionV>
                <wp:extent cx="729615" cy="13335"/>
                <wp:effectExtent l="5715" t="26670" r="2603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21">
                              <a:moveTo>
                                <a:pt x="0" y="21"/>
                              </a:moveTo>
                              <a:lnTo>
                                <a:pt x="11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9,21" path="m0,21l1149,0e" stroked="t" o:allowincell="f" style="position:absolute;margin-left:2.05pt;margin-top:4.35pt;width:57.4pt;height: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20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4798"/>
        <w:gridCol w:w="2760"/>
        <w:gridCol w:w="96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PCF 1519/A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519A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s okem PCF 151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1519-03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bjímka PCF 1519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PCF1519-OBJ-17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70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7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0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VOLVO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6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440 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</w:t>
        <w:tab/>
        <w:t xml:space="preserve">  Platné od: 30.11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1-12-01T12:41:00Z</dcterms:modified>
  <cp:revision>78</cp:revision>
  <dc:subject/>
  <dc:title>SESTAVA JEDNOTLIVÝCH DÍLŮ</dc:title>
</cp:coreProperties>
</file>