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MECHANICKÉHO ZABEZPEČENÍ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>CF 671</w:t>
      </w:r>
      <w:r>
        <w:rPr>
          <w:sz w:val="36"/>
          <w:szCs w:val="36"/>
        </w:rPr>
        <w:t xml:space="preserve"> PRO VOZY </w:t>
      </w:r>
    </w:p>
    <w:p>
      <w:pPr>
        <w:pStyle w:val="Heading1"/>
        <w:jc w:val="center"/>
        <w:rPr/>
      </w:pPr>
      <w:r>
        <w:rPr>
          <w:sz w:val="36"/>
          <w:szCs w:val="36"/>
        </w:rPr>
        <w:t>OPEL VECTRA C</w:t>
      </w:r>
      <w:r>
        <w:rPr>
          <w:b w:val="false"/>
          <w:sz w:val="36"/>
          <w:szCs w:val="36"/>
        </w:rPr>
        <w:t xml:space="preserve"> </w:t>
      </w:r>
      <w:r>
        <w:rPr>
          <w:b w:val="false"/>
          <w:bCs/>
          <w:sz w:val="36"/>
          <w:szCs w:val="36"/>
        </w:rPr>
        <w:t>(mr.02)  „R“- dozadu</w:t>
      </w:r>
      <w:r>
        <w:rPr>
          <w:b w:val="false"/>
          <w:sz w:val="36"/>
          <w:szCs w:val="36"/>
        </w:rPr>
        <w:t xml:space="preserve"> </w:t>
      </w:r>
    </w:p>
    <w:p>
      <w:pPr>
        <w:pStyle w:val="Heading1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  </w:t>
      </w:r>
      <w:r>
        <w:rPr>
          <w:b w:val="false"/>
          <w:sz w:val="36"/>
          <w:szCs w:val="36"/>
        </w:rPr>
        <w:t>(mechanická převodovka - řazení lanovody)</w:t>
      </w:r>
    </w:p>
    <w:p>
      <w:pPr>
        <w:pStyle w:val="Normal"/>
        <w:rPr>
          <w:b/>
          <w:b/>
          <w:sz w:val="16"/>
          <w:szCs w:val="36"/>
        </w:rPr>
      </w:pPr>
      <w:r>
        <w:rPr>
          <w:b/>
          <w:sz w:val="16"/>
          <w:szCs w:val="3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ind w:left="357" w:hanging="357"/>
        <w:rPr>
          <w:b/>
          <w:b/>
          <w:sz w:val="24"/>
        </w:rPr>
      </w:pPr>
      <w:r>
        <w:rPr>
          <w:b/>
          <w:sz w:val="24"/>
        </w:rPr>
        <w:t>V zadní části střední konzoly rozpoj dle obrázku elektroinstalaci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>
          <w:b/>
          <w:sz w:val="24"/>
        </w:rPr>
        <w:t>Vyjmi zadní plastový kryt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Demontuj označené upevňující šrouby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Odstraň zadní panel a dle obrázku demontuj označené upevňující šrouby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Před ruční brzdou vyjmi odkládací přihrádku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Dle obrázku demontuj upevňující šroub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Odstraň zadní díl střední konzoly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Dle obrázku vyjmi na bočních částech střední konzoly plastové krytky šroubů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Demontuj boční upevňující šrouby střední konzol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Dle obrázku demontuj označený upevňující šroub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Vyjmi plastový rámeček okolo řadící pák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Rámeček s koženkou páky řazení povysuň nahor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V přední části přístrojové desky vyjmi dle obrázku krycí lišt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Dle obrázku demontuj označené upevňující šroub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Dle obrázku rozpoj elektroinstalaci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Odstraň přední díl střední konzol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Demontuj a dle obrázku odstraň potrubí topení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Dle obrázku přilož na přední část mechanismu řazení dodávaný kryt bovdenu. Dle předvrtaných otvorů v bočních stranách krytu bovdenu zhotov do bočních stěn mechanismu řazení otvory Ø 4,1 mm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Polohu krytu bovdenu pojisti třemi dodávanými pevnostními nýt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Dle potřeby v místě připevnění zámkové části opatrně odřízni část krytu elektroinstalac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b/>
          <w:sz w:val="24"/>
        </w:rPr>
        <w:t xml:space="preserve">Ze strany řidiče přilož dle obrázku k boční stěně mechanismu řazení dodávanou svrtávací šablonu (BC 671). Dle šablony vrtej přes stěnu mechanismu řazení otvor </w:t>
        <w:br/>
        <w:t>Ø 4,1 mm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b/>
          <w:sz w:val="24"/>
        </w:rPr>
        <w:t>Dle zhotoveného otvoru frézuj přes stěnu mechanismu řazení otvor Ø 22 mm</w:t>
        <w:br/>
        <w:t xml:space="preserve">(BF 1+3)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Dle obrázku demontuj zadní levý originál šroub mechanismu řazení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Ze strany řidiče demontuj dle obrázku boční upevňující šroub plechového držáku střední konzol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b/>
          <w:sz w:val="24"/>
        </w:rPr>
        <w:t>Konec vedení zámkové části vlož do vyfrézovaného otvoru v boční stěně mechanismu řazení. Zadní úchyt zámkové části připevni dle obrázku na levý zadní originál otvor mechanismu řazení (spojení proveď pomocí dodávaného zatrhávacího šroubu M6 x 60. Přední úchyt zámkové části připevni na boční originál otvor plechového držáku střední konzoly (šroub M6 x 25 s podložkou). Šrouby ještě nezatrhávej. Zkontroluj správnou funkci mechanického zabezpečení několikerým uzamčením. Při zařazeném zpětném rychlostním stupni a při uzamčení zámkové části vysunutý jistící čep aretuje polohu řadící páky. Při řazení ostatních rychlostních stupňů nesmí dojít k žádnému omezení řazení. Po ověření bezchybné funkce MZ Construct zatrhni šrouby úchytů zámkové části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Na kryt zámkové vložky nasaď středící šablonu (Sch 7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 xml:space="preserve">Upevni střední konzolu na původní místo. Hrot šablony označí na boční části střední konzoly místo pro střed krytu zámkové vložky. Na vyjmuté střední konzole vrtej otvor </w:t>
        <w:br/>
        <w:t>Ø 4,1 mm.</w:t>
      </w:r>
    </w:p>
    <w:p>
      <w:pPr>
        <w:pStyle w:val="TextBodyIndent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>Tento zhotovený otvor zkontroluj opětovným přiložením střední konzoly na původní místo. Po ověření správné polohy převrtej otvor na Ø 6,8 mm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Po ověření správné polohy</w:t>
      </w:r>
      <w:r>
        <w:rPr/>
        <w:t xml:space="preserve"> </w:t>
      </w:r>
      <w:r>
        <w:rPr>
          <w:b/>
          <w:sz w:val="24"/>
        </w:rPr>
        <w:t>frézuj ve střední konzole otvor Ø 39,5 mm (BF 11+3). Otřepy po frézování pečlivě začisti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Zkompletuj všechny demontované díly v interiéru vozu. Na kryt zámkové vložky nasaď pryžovou manžetu č. 5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Zkontroluj správnou činnost mechanického zabezpečení několikerým uzamčení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Vyplň řádně a čitelně záruční list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 :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/>
      </w:pPr>
      <w:r>
        <w:rPr>
          <w:b/>
          <w:sz w:val="24"/>
        </w:rPr>
        <w:t xml:space="preserve">Všechny potřebné díly a přípravky použité a uvedené v tomto návodu, stejně jako </w:t>
        <w:br/>
        <w:t>i jednotlivé části mechanického zabezpečení lze objednat pouze u výrobce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Konstrukční změny jsou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ind w:left="495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56" w:firstLine="708"/>
        <w:rPr/>
      </w:pPr>
      <w:r>
        <w:rPr/>
        <w:t>Vypracoval: Janoušek M.</w:t>
      </w:r>
    </w:p>
    <w:p>
      <w:pPr>
        <w:pStyle w:val="Normal"/>
        <w:ind w:left="4956" w:firstLine="708"/>
        <w:rPr/>
      </w:pPr>
      <w:r>
        <w:rPr/>
        <w:t>Schválil: Ing. Motáček V.</w:t>
      </w:r>
    </w:p>
    <w:sectPr>
      <w:footerReference w:type="default" r:id="rId2"/>
      <w:type w:val="nextPage"/>
      <w:pgSz w:w="11906" w:h="16838"/>
      <w:pgMar w:left="1320" w:right="1227" w:gutter="0" w:header="0" w:top="1200" w:footer="45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71 / 1-CZ / 9.7. 200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9T11:38:00Z</dcterms:created>
  <dc:creator>Michal Janoušek</dc:creator>
  <dc:description/>
  <cp:keywords/>
  <dc:language>en-US</dc:language>
  <cp:lastModifiedBy>Michal Janoušek</cp:lastModifiedBy>
  <cp:lastPrinted>2002-07-12T15:15:00Z</cp:lastPrinted>
  <dcterms:modified xsi:type="dcterms:W3CDTF">2012-02-21T13:09:00Z</dcterms:modified>
  <cp:revision>30</cp:revision>
  <dc:subject/>
  <dc:title>TECHNOLOGICKÝ POSTUP MONTÁŽE</dc:title>
</cp:coreProperties>
</file>