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ITSUBISHI PAJERO WAGON 2007 tiptr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drawing>
          <wp:inline distT="0" distB="0" distL="0" distR="0">
            <wp:extent cx="4229100" cy="2639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46"/>
        <w:gridCol w:w="1260"/>
        <w:gridCol w:w="1445"/>
        <w:gridCol w:w="1401"/>
        <w:gridCol w:w="1474"/>
      </w:tblGrid>
      <w:tr>
        <w:trPr>
          <w:trHeight w:val="27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ITSUBIS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AJERO  IV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34085" cy="8578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54" t="-3729" r="-7354" b="-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57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468120</wp:posOffset>
                </wp:positionV>
                <wp:extent cx="342900" cy="342900"/>
                <wp:effectExtent l="5080" t="5080" r="264795" b="288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3703"/>
                            <a:gd name="adj5" fmla="val 183333"/>
                            <a:gd name="adj6" fmla="val 1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3pt;margin-top:115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10820</wp:posOffset>
                </wp:positionV>
                <wp:extent cx="342900" cy="342900"/>
                <wp:effectExtent l="555625" t="5080" r="5715" b="327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2222"/>
                            <a:gd name="adj5" fmla="val 194444"/>
                            <a:gd name="adj6" fmla="val -1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6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10820</wp:posOffset>
                </wp:positionV>
                <wp:extent cx="342900" cy="342900"/>
                <wp:effectExtent l="32575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777"/>
                            <a:gd name="adj5" fmla="val 97222"/>
                            <a:gd name="adj6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6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393700" t="5080" r="5715" b="184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037"/>
                            <a:gd name="adj5" fmla="val 152777"/>
                            <a:gd name="adj6" fmla="val -1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22250" t="5080" r="5715" b="977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111"/>
                            <a:gd name="adj5" fmla="val 127777"/>
                            <a:gd name="adj6" fmla="val -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2382520</wp:posOffset>
                </wp:positionV>
                <wp:extent cx="342900" cy="342900"/>
                <wp:effectExtent l="269240" t="5080" r="5715" b="84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2222"/>
                            <a:gd name="adj5" fmla="val 123703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87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2954020</wp:posOffset>
                </wp:positionV>
                <wp:extent cx="342900" cy="342900"/>
                <wp:effectExtent l="241300" t="5080" r="5715" b="139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037"/>
                            <a:gd name="adj5" fmla="val 140000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32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2954020</wp:posOffset>
                </wp:positionV>
                <wp:extent cx="342900" cy="342900"/>
                <wp:effectExtent l="136525" t="5080" r="5715" b="3581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5555"/>
                            <a:gd name="adj5" fmla="val 203888"/>
                            <a:gd name="adj6" fmla="val -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32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2954020</wp:posOffset>
                </wp:positionV>
                <wp:extent cx="342900" cy="342900"/>
                <wp:effectExtent l="127000" t="5080" r="5715" b="271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5185"/>
                            <a:gd name="adj5" fmla="val 178888"/>
                            <a:gd name="adj6" fmla="val -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2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2954020</wp:posOffset>
                </wp:positionV>
                <wp:extent cx="342900" cy="342900"/>
                <wp:effectExtent l="174625" t="5080" r="5715" b="2495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7962"/>
                            <a:gd name="adj5" fmla="val 172222"/>
                            <a:gd name="adj6" fmla="val -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32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839720</wp:posOffset>
                </wp:positionV>
                <wp:extent cx="342900" cy="342900"/>
                <wp:effectExtent l="107950" t="5080" r="5715" b="4876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3888"/>
                            <a:gd name="adj5" fmla="val 241666"/>
                            <a:gd name="adj6" fmla="val -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23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5200</wp:posOffset>
                </wp:positionH>
                <wp:positionV relativeFrom="paragraph">
                  <wp:posOffset>3296920</wp:posOffset>
                </wp:positionV>
                <wp:extent cx="342900" cy="342900"/>
                <wp:effectExtent l="5080" t="5080" r="226695" b="920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2777"/>
                            <a:gd name="adj5" fmla="val 126111"/>
                            <a:gd name="adj6" fmla="val 1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259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3296920</wp:posOffset>
                </wp:positionV>
                <wp:extent cx="342900" cy="342900"/>
                <wp:effectExtent l="5080" t="5080" r="188595" b="40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2592"/>
                            <a:gd name="adj5" fmla="val 111111"/>
                            <a:gd name="adj6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59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3296920</wp:posOffset>
                </wp:positionV>
                <wp:extent cx="342900" cy="342900"/>
                <wp:effectExtent l="5080" t="5080" r="15049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6666"/>
                            <a:gd name="adj5" fmla="val 123333"/>
                            <a:gd name="adj6" fmla="val 14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59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010920</wp:posOffset>
                </wp:positionV>
                <wp:extent cx="342900" cy="342900"/>
                <wp:effectExtent l="554355" t="5080" r="571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2222"/>
                            <a:gd name="adj5" fmla="val 102777"/>
                            <a:gd name="adj6" fmla="val -1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9.6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496820</wp:posOffset>
                </wp:positionV>
                <wp:extent cx="685800" cy="228600"/>
                <wp:effectExtent l="5080" t="21463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16666"/>
                            <a:gd name="adj2" fmla="val -13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9pt;margin-top:196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010920</wp:posOffset>
                </wp:positionV>
                <wp:extent cx="685800" cy="228600"/>
                <wp:effectExtent l="5080" t="36703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2777"/>
                            <a:gd name="adj2" fmla="val -200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79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5941060" cy="40925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78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Захист трос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CF 1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PCF1107-11-19-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Кронштейн замку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ставка подовжувач </w:t>
            </w:r>
            <w:r>
              <w:rPr>
                <w:b/>
                <w:sz w:val="22"/>
                <w:szCs w:val="22"/>
              </w:rPr>
              <w:t xml:space="preserve">(TR 20 x 5 – </w:t>
            </w: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ідставка подовжувач </w:t>
            </w:r>
            <w:r>
              <w:rPr>
                <w:b/>
                <w:sz w:val="22"/>
                <w:szCs w:val="22"/>
              </w:rPr>
              <w:t xml:space="preserve">(TR 15 x 3 – </w:t>
            </w:r>
            <w:r>
              <w:rPr>
                <w:b/>
                <w:sz w:val="22"/>
                <w:szCs w:val="22"/>
                <w:lang w:val="en-US"/>
              </w:rPr>
              <w:t>3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Манжета</w:t>
            </w:r>
            <w:r>
              <w:rPr>
                <w:color w:val="000000"/>
              </w:rPr>
              <w:t xml:space="preserve"> č.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71.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50</w:t>
            </w:r>
            <w:r>
              <w:rPr>
                <w:b/>
                <w:bCs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</w:t>
            </w: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</w:t>
            </w:r>
            <w:r>
              <w:rPr>
                <w:b/>
                <w:color w:val="000000"/>
                <w:lang w:val="en-US"/>
              </w:rPr>
              <w:t>18</w:t>
            </w:r>
            <w:r>
              <w:rPr>
                <w:b/>
                <w:color w:val="000000"/>
              </w:rPr>
              <w:t>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  <w:color w:val="000000"/>
                <w:lang w:val="en-US"/>
              </w:rPr>
              <w:t xml:space="preserve"> Ø8,4  síla 1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ČSN 0217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6,3  (Volv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D – 06.0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  <w:lang w:val="en-US"/>
              </w:rPr>
              <w:t xml:space="preserve"> Ø8,4  síla 2m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N 9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drawing>
          <wp:inline distT="0" distB="0" distL="0" distR="0">
            <wp:extent cx="1646555" cy="123888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мал.1              </w:t>
      </w:r>
      <w:r>
        <w:rPr>
          <w:b/>
          <w:lang w:val="en-US"/>
        </w:rPr>
        <w:drawing>
          <wp:inline distT="0" distB="0" distL="0" distR="0">
            <wp:extent cx="2057400" cy="124079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мал.2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405130" cy="142875"/>
                <wp:effectExtent l="6985" t="0" r="825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1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32.95pt;margin-top:72pt;width:31.85pt;height:11.2pt;mso-wrap-style:none;v-text-anchor:middle;rotation:3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300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1370965</wp:posOffset>
                </wp:positionV>
                <wp:extent cx="405130" cy="142875"/>
                <wp:effectExtent l="0" t="64770" r="0" b="457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4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107.95pt;width:31.85pt;height:11.2pt;mso-wrap-style:none;v-text-anchor:middle;rotation:3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572135</wp:posOffset>
                </wp:positionV>
                <wp:extent cx="405130" cy="142875"/>
                <wp:effectExtent l="635" t="26035" r="8255" b="330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45pt;width:31.85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300" simplePos="0" locked="0" layoutInCell="0" allowOverlap="1" relativeHeight="79">
                <wp:simplePos x="0" y="0"/>
                <wp:positionH relativeFrom="column">
                  <wp:posOffset>4229735</wp:posOffset>
                </wp:positionH>
                <wp:positionV relativeFrom="paragraph">
                  <wp:posOffset>685165</wp:posOffset>
                </wp:positionV>
                <wp:extent cx="405130" cy="142875"/>
                <wp:effectExtent l="0" t="64770" r="0" b="45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4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53.95pt;width:31.85pt;height:11.2pt;mso-wrap-style:none;v-text-anchor:middle;rotation:3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4122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9525</wp:posOffset>
                </wp:positionH>
                <wp:positionV relativeFrom="paragraph">
                  <wp:posOffset>1053465</wp:posOffset>
                </wp:positionV>
                <wp:extent cx="899160" cy="462915"/>
                <wp:effectExtent l="85725" t="0" r="50800" b="590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5800">
                          <a:off x="0" y="0"/>
                          <a:ext cx="899280" cy="462960"/>
                        </a:xfrm>
                        <a:custGeom>
                          <a:avLst/>
                          <a:gdLst>
                            <a:gd name="textAreaLeft" fmla="*/ 88920 w 509760"/>
                            <a:gd name="textAreaRight" fmla="*/ 369720 w 509760"/>
                            <a:gd name="textAreaTop" fmla="*/ 34920 h 262440"/>
                            <a:gd name="textAreaBottom" fmla="*/ 227520 h 26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0.8pt;margin-top:82.9pt;width:70.75pt;height:36.4pt;mso-wrap-style:none;v-text-anchor:middle;rotation:25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06545</wp:posOffset>
                </wp:positionH>
                <wp:positionV relativeFrom="paragraph">
                  <wp:posOffset>401955</wp:posOffset>
                </wp:positionV>
                <wp:extent cx="731520" cy="485775"/>
                <wp:effectExtent l="15240" t="6985" r="139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23.35pt;margin-top:31.6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443865</wp:posOffset>
                </wp:positionV>
                <wp:extent cx="405130" cy="142875"/>
                <wp:effectExtent l="635" t="26035" r="8255" b="330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34.9pt;width:31.85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814830</wp:posOffset>
                </wp:positionV>
                <wp:extent cx="405130" cy="142875"/>
                <wp:effectExtent l="5715" t="4445" r="889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22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42.85pt;width:31.85pt;height:11.2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785495</wp:posOffset>
                </wp:positionV>
                <wp:extent cx="405130" cy="142875"/>
                <wp:effectExtent l="7620" t="635" r="762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9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61.85pt;width:31.85pt;height:11.2pt;mso-wrap-style:none;v-text-anchor:middle;rotation:3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586230</wp:posOffset>
                </wp:positionV>
                <wp:extent cx="405130" cy="142875"/>
                <wp:effectExtent l="0" t="59690" r="635" b="438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24.85pt;width:31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49345</wp:posOffset>
                </wp:positionH>
                <wp:positionV relativeFrom="paragraph">
                  <wp:posOffset>909320</wp:posOffset>
                </wp:positionV>
                <wp:extent cx="731520" cy="485775"/>
                <wp:effectExtent l="15240" t="6985" r="139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35pt;margin-top:71.55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694055</wp:posOffset>
                </wp:positionV>
                <wp:extent cx="405130" cy="142875"/>
                <wp:effectExtent l="0" t="59690" r="635" b="438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54.6pt;width:31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9695" simplePos="0" locked="0" layoutInCell="0" allowOverlap="1" relativeHeight="69">
                <wp:simplePos x="0" y="0"/>
                <wp:positionH relativeFrom="column">
                  <wp:posOffset>1372235</wp:posOffset>
                </wp:positionH>
                <wp:positionV relativeFrom="paragraph">
                  <wp:posOffset>1265555</wp:posOffset>
                </wp:positionV>
                <wp:extent cx="405130" cy="142875"/>
                <wp:effectExtent l="0" t="92075" r="0" b="609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7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99.6pt;width:31.85pt;height:11.2pt;mso-wrap-style:none;v-text-anchor:middle;rotation:3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97020</wp:posOffset>
                </wp:positionH>
                <wp:positionV relativeFrom="paragraph">
                  <wp:posOffset>1054100</wp:posOffset>
                </wp:positionV>
                <wp:extent cx="405130" cy="142875"/>
                <wp:effectExtent l="88900" t="0" r="5969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5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6pt;margin-top:82.95pt;width:31.85pt;height:11.2pt;mso-wrap-style:none;v-text-anchor:middle;rotation:1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112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913765</wp:posOffset>
                </wp:positionV>
                <wp:extent cx="405130" cy="142875"/>
                <wp:effectExtent l="0" t="71120" r="0" b="476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1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17pt;margin-top:71.9pt;width:31.85pt;height:11.2pt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0</wp:posOffset>
                </wp:positionV>
                <wp:extent cx="405130" cy="142875"/>
                <wp:effectExtent l="8890" t="0" r="6985" b="215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5pt;margin-top:80.95pt;width:31.85pt;height:11.2pt;mso-wrap-style:none;v-text-anchor:middle;rotation: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941070</wp:posOffset>
                </wp:positionV>
                <wp:extent cx="494665" cy="485775"/>
                <wp:effectExtent l="0" t="0" r="34290" b="457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17600">
                          <a:off x="0" y="0"/>
                          <a:ext cx="494640" cy="485640"/>
                        </a:xfrm>
                        <a:custGeom>
                          <a:avLst/>
                          <a:gdLst>
                            <a:gd name="textAreaLeft" fmla="*/ 43560 w 280440"/>
                            <a:gd name="textAreaRight" fmla="*/ 245520 w 280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5pt;margin-top:74.05pt;width:38.9pt;height:38.2pt;mso-wrap-style:none;v-text-anchor:middle;rotation:1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0255</wp:posOffset>
                </wp:positionH>
                <wp:positionV relativeFrom="paragraph">
                  <wp:posOffset>1323975</wp:posOffset>
                </wp:positionV>
                <wp:extent cx="518795" cy="485775"/>
                <wp:effectExtent l="24130" t="24765" r="3810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4200">
                          <a:off x="0" y="0"/>
                          <a:ext cx="518760" cy="485640"/>
                        </a:xfrm>
                        <a:custGeom>
                          <a:avLst/>
                          <a:gdLst>
                            <a:gd name="textAreaLeft" fmla="*/ 45720 w 294120"/>
                            <a:gd name="textAreaRight" fmla="*/ 257400 w 294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65pt;margin-top:104.25pt;width:40.8pt;height:38.2pt;mso-wrap-style:none;v-text-anchor:middle;rotation: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5470</wp:posOffset>
                </wp:positionH>
                <wp:positionV relativeFrom="paragraph">
                  <wp:posOffset>1483360</wp:posOffset>
                </wp:positionV>
                <wp:extent cx="608965" cy="485775"/>
                <wp:effectExtent l="14605" t="27940" r="558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1600">
                          <a:off x="0" y="0"/>
                          <a:ext cx="609120" cy="485640"/>
                        </a:xfrm>
                        <a:custGeom>
                          <a:avLst/>
                          <a:gdLst>
                            <a:gd name="textAreaLeft" fmla="*/ 54000 w 345240"/>
                            <a:gd name="textAreaRight" fmla="*/ 302400 w 3452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05pt;margin-top:116.75pt;width:47.9pt;height:38.2pt;mso-wrap-style:none;v-text-anchor:middle;rotation: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8130" cy="211328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3865</wp:posOffset>
                </wp:positionH>
                <wp:positionV relativeFrom="paragraph">
                  <wp:posOffset>901065</wp:posOffset>
                </wp:positionV>
                <wp:extent cx="608965" cy="485775"/>
                <wp:effectExtent l="17780" t="33020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5600">
                          <a:off x="0" y="0"/>
                          <a:ext cx="609120" cy="485640"/>
                        </a:xfrm>
                        <a:custGeom>
                          <a:avLst/>
                          <a:gdLst>
                            <a:gd name="textAreaLeft" fmla="*/ 54000 w 345240"/>
                            <a:gd name="textAreaRight" fmla="*/ 302400 w 3452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pt;margin-top:70.9pt;width:47.9pt;height:38.2pt;mso-wrap-style:none;v-text-anchor:middle;rotation:35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85">
                <wp:simplePos x="0" y="0"/>
                <wp:positionH relativeFrom="column">
                  <wp:posOffset>3885565</wp:posOffset>
                </wp:positionH>
                <wp:positionV relativeFrom="paragraph">
                  <wp:posOffset>1356995</wp:posOffset>
                </wp:positionV>
                <wp:extent cx="608965" cy="485775"/>
                <wp:effectExtent l="0" t="50800" r="15240" b="514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0200">
                          <a:off x="0" y="0"/>
                          <a:ext cx="609120" cy="485640"/>
                        </a:xfrm>
                        <a:custGeom>
                          <a:avLst/>
                          <a:gdLst>
                            <a:gd name="textAreaLeft" fmla="*/ 54000 w 345240"/>
                            <a:gd name="textAreaRight" fmla="*/ 302400 w 3452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pt;margin-top:106.85pt;width:47.9pt;height:38.2pt;mso-wrap-style:none;v-text-anchor:middle;rotation:14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4630</wp:posOffset>
                </wp:positionH>
                <wp:positionV relativeFrom="paragraph">
                  <wp:posOffset>730250</wp:posOffset>
                </wp:positionV>
                <wp:extent cx="116840" cy="281305"/>
                <wp:effectExtent l="17145" t="8890" r="254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70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16.9pt;margin-top:57.45pt;width:9.15pt;height:22.1pt;mso-wrap-style:none;v-text-anchor:middle;rotation: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836295</wp:posOffset>
                </wp:positionV>
                <wp:extent cx="114300" cy="280670"/>
                <wp:effectExtent l="10160" t="5080" r="1079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0800"/>
                        </a:xfrm>
                        <a:prstGeom prst="downArrow">
                          <a:avLst>
                            <a:gd name="adj1" fmla="val 50000"/>
                            <a:gd name="adj2" fmla="val 61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65.85pt;width:8.95pt;height:22.0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360</wp:posOffset>
                </wp:positionH>
                <wp:positionV relativeFrom="paragraph">
                  <wp:posOffset>730885</wp:posOffset>
                </wp:positionV>
                <wp:extent cx="116840" cy="281305"/>
                <wp:effectExtent l="26035" t="9525" r="146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4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8pt;margin-top:57.5pt;width:9.15pt;height:22.1pt;mso-wrap-style:none;v-text-anchor:middle;rotation:1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4350</wp:posOffset>
                </wp:positionH>
                <wp:positionV relativeFrom="paragraph">
                  <wp:posOffset>626110</wp:posOffset>
                </wp:positionV>
                <wp:extent cx="116840" cy="281305"/>
                <wp:effectExtent l="32385" t="5080" r="3683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2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45pt;margin-top:49.25pt;width:9.15pt;height:22.1pt;mso-wrap-style:none;v-text-anchor:middle;rotation:27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721360</wp:posOffset>
                </wp:positionV>
                <wp:extent cx="121920" cy="281305"/>
                <wp:effectExtent l="40005" t="0" r="635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0200">
                          <a:off x="0" y="0"/>
                          <a:ext cx="122040" cy="281160"/>
                        </a:xfrm>
                        <a:prstGeom prst="downArrow">
                          <a:avLst>
                            <a:gd name="adj1" fmla="val 50000"/>
                            <a:gd name="adj2" fmla="val 575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95pt;margin-top:56.8pt;width:9.55pt;height:22.1pt;mso-wrap-style:none;v-text-anchor:middle;rotation:4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86">
                <wp:simplePos x="0" y="0"/>
                <wp:positionH relativeFrom="column">
                  <wp:posOffset>3754755</wp:posOffset>
                </wp:positionH>
                <wp:positionV relativeFrom="paragraph">
                  <wp:posOffset>1537970</wp:posOffset>
                </wp:positionV>
                <wp:extent cx="518795" cy="485775"/>
                <wp:effectExtent l="38735" t="2476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2200">
                          <a:off x="0" y="0"/>
                          <a:ext cx="518760" cy="485640"/>
                        </a:xfrm>
                        <a:custGeom>
                          <a:avLst/>
                          <a:gdLst>
                            <a:gd name="textAreaLeft" fmla="*/ 45720 w 294120"/>
                            <a:gd name="textAreaRight" fmla="*/ 257400 w 294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65pt;margin-top:121.1pt;width:40.8pt;height:38.2pt;mso-wrap-style:none;v-text-anchor:middle;rotation:10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18130" cy="211328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635</wp:posOffset>
                </wp:positionV>
                <wp:extent cx="405130" cy="142875"/>
                <wp:effectExtent l="78105" t="0" r="488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6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90.05pt;width:31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7950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405130" cy="142875"/>
                <wp:effectExtent l="0" t="48895" r="0" b="762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5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89.95pt;width:31.85pt;height:11.2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105" distR="114935" simplePos="0" locked="0" layoutInCell="0" allowOverlap="1" relativeHeight="93">
                <wp:simplePos x="0" y="0"/>
                <wp:positionH relativeFrom="column">
                  <wp:posOffset>3428365</wp:posOffset>
                </wp:positionH>
                <wp:positionV relativeFrom="paragraph">
                  <wp:posOffset>850265</wp:posOffset>
                </wp:positionV>
                <wp:extent cx="616585" cy="485775"/>
                <wp:effectExtent l="0" t="40640" r="20955" b="552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8800">
                          <a:off x="0" y="0"/>
                          <a:ext cx="616680" cy="485640"/>
                        </a:xfrm>
                        <a:custGeom>
                          <a:avLst/>
                          <a:gdLst>
                            <a:gd name="textAreaLeft" fmla="*/ 54360 w 349560"/>
                            <a:gd name="textAreaRight" fmla="*/ 306000 w 349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9pt;margin-top:66.95pt;width:48.5pt;height:38.2pt;mso-wrap-style:none;v-text-anchor:middle;rotation:14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330</wp:posOffset>
                </wp:positionH>
                <wp:positionV relativeFrom="paragraph">
                  <wp:posOffset>1192530</wp:posOffset>
                </wp:positionV>
                <wp:extent cx="616585" cy="485775"/>
                <wp:effectExtent l="3175" t="0" r="19050" b="336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3600">
                          <a:off x="0" y="0"/>
                          <a:ext cx="616680" cy="485640"/>
                        </a:xfrm>
                        <a:custGeom>
                          <a:avLst/>
                          <a:gdLst>
                            <a:gd name="textAreaLeft" fmla="*/ 54360 w 349560"/>
                            <a:gd name="textAreaRight" fmla="*/ 306000 w 349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pt;margin-top:93.85pt;width:48.5pt;height:38.2pt;mso-wrap-style:none;v-text-anchor:middle;rotation:17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3895</wp:posOffset>
                </wp:positionH>
                <wp:positionV relativeFrom="paragraph">
                  <wp:posOffset>685165</wp:posOffset>
                </wp:positionV>
                <wp:extent cx="142875" cy="290830"/>
                <wp:effectExtent l="25400" t="10795" r="381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142920" cy="290880"/>
                        </a:xfrm>
                        <a:prstGeom prst="down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pt;margin-top:53.95pt;width:11.2pt;height:22.85pt;mso-wrap-style:none;v-text-anchor:middle;rotation:14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786130</wp:posOffset>
                </wp:positionV>
                <wp:extent cx="144145" cy="290830"/>
                <wp:effectExtent l="12065" t="5080" r="1143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90880"/>
                        </a:xfrm>
                        <a:prstGeom prst="downArrow">
                          <a:avLst>
                            <a:gd name="adj1" fmla="val 50000"/>
                            <a:gd name="adj2" fmla="val 50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61.9pt;width:11.3pt;height:22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785495</wp:posOffset>
                </wp:positionV>
                <wp:extent cx="616585" cy="485775"/>
                <wp:effectExtent l="46990" t="0" r="0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6000">
                          <a:off x="0" y="0"/>
                          <a:ext cx="616680" cy="485640"/>
                        </a:xfrm>
                        <a:custGeom>
                          <a:avLst/>
                          <a:gdLst>
                            <a:gd name="textAreaLeft" fmla="*/ 54360 w 349560"/>
                            <a:gd name="textAreaRight" fmla="*/ 306000 w 349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1.85pt;width:48.5pt;height:38.2pt;mso-wrap-style:none;v-text-anchor:middle;rotation:2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5390</wp:posOffset>
                </wp:positionH>
                <wp:positionV relativeFrom="paragraph">
                  <wp:posOffset>1196340</wp:posOffset>
                </wp:positionV>
                <wp:extent cx="405130" cy="142875"/>
                <wp:effectExtent l="32385" t="1905" r="20955" b="889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4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7pt;margin-top:94.15pt;width:31.85pt;height:11.2pt;mso-wrap-style:none;v-text-anchor:middle;rotation:2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7890</wp:posOffset>
                </wp:positionH>
                <wp:positionV relativeFrom="paragraph">
                  <wp:posOffset>1310640</wp:posOffset>
                </wp:positionV>
                <wp:extent cx="405130" cy="142875"/>
                <wp:effectExtent l="32385" t="1905" r="20955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4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.7pt;margin-top:103.15pt;width:31.85pt;height:11.2pt;mso-wrap-style:none;v-text-anchor:middle;rotation:2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4895</wp:posOffset>
                </wp:positionH>
                <wp:positionV relativeFrom="paragraph">
                  <wp:posOffset>1143635</wp:posOffset>
                </wp:positionV>
                <wp:extent cx="685800" cy="485775"/>
                <wp:effectExtent l="63500" t="11430" r="660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6000"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85pt;margin-top:90.05pt;width:53.95pt;height:38.2pt;mso-wrap-style:none;v-text-anchor:middle;rotation:12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0230</wp:posOffset>
                </wp:positionH>
                <wp:positionV relativeFrom="paragraph">
                  <wp:posOffset>457835</wp:posOffset>
                </wp:positionV>
                <wp:extent cx="405130" cy="142875"/>
                <wp:effectExtent l="96520" t="0" r="6921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4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36.05pt;width:31.85pt;height:11.2pt;mso-wrap-style:none;v-text-anchor:middle;rotation: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1372235</wp:posOffset>
                </wp:positionV>
                <wp:extent cx="405130" cy="142875"/>
                <wp:effectExtent l="10160" t="9525" r="889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108pt;width:31.85pt;height:11.2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8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860675" cy="2169795"/>
            <wp:effectExtent l="0" t="0" r="0" b="0"/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1622425</wp:posOffset>
                </wp:positionV>
                <wp:extent cx="1600200" cy="342900"/>
                <wp:effectExtent l="5080" t="293370" r="12382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55953"/>
                            <a:gd name="adj2" fmla="val -13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27.7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м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54555</wp:posOffset>
                </wp:positionH>
                <wp:positionV relativeFrom="paragraph">
                  <wp:posOffset>1639570</wp:posOffset>
                </wp:positionV>
                <wp:extent cx="405130" cy="142875"/>
                <wp:effectExtent l="97155" t="0" r="679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5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9.7pt;margin-top:129.1pt;width:31.85pt;height:11.2pt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103">
                <wp:simplePos x="0" y="0"/>
                <wp:positionH relativeFrom="column">
                  <wp:posOffset>669290</wp:posOffset>
                </wp:positionH>
                <wp:positionV relativeFrom="paragraph">
                  <wp:posOffset>1523365</wp:posOffset>
                </wp:positionV>
                <wp:extent cx="405130" cy="142875"/>
                <wp:effectExtent l="0" t="45085" r="0" b="615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5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65pt;margin-top:119.95pt;width:31.85pt;height:11.2pt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9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9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668145</wp:posOffset>
                </wp:positionV>
                <wp:extent cx="2857500" cy="457200"/>
                <wp:effectExtent l="5080" t="73787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-21999"/>
                            <a:gd name="adj2" fmla="val -208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 разі потреби використати регулювальну шайб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31.35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 разі потреби використати регулювальну шайб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8020</wp:posOffset>
                </wp:positionH>
                <wp:positionV relativeFrom="paragraph">
                  <wp:posOffset>1113155</wp:posOffset>
                </wp:positionV>
                <wp:extent cx="405130" cy="142875"/>
                <wp:effectExtent l="52070" t="0" r="8318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48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6pt;margin-top:87.65pt;width:31.85pt;height:11.2pt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68855</wp:posOffset>
                </wp:positionH>
                <wp:positionV relativeFrom="paragraph">
                  <wp:posOffset>1341755</wp:posOffset>
                </wp:positionV>
                <wp:extent cx="405130" cy="142875"/>
                <wp:effectExtent l="45085" t="5080" r="4064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1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8.65pt;margin-top:105.65pt;width:31.85pt;height:11.2pt;mso-wrap-style:none;v-text-anchor:middle;rotation: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82720</wp:posOffset>
                </wp:positionH>
                <wp:positionV relativeFrom="paragraph">
                  <wp:posOffset>655955</wp:posOffset>
                </wp:positionV>
                <wp:extent cx="405130" cy="142875"/>
                <wp:effectExtent l="68580" t="0" r="9652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85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65pt;margin-top:51.65pt;width:31.85pt;height:11.2pt;mso-wrap-style:none;v-text-anchor:middle;rotation:1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9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108">
                <wp:simplePos x="0" y="0"/>
                <wp:positionH relativeFrom="column">
                  <wp:posOffset>3886835</wp:posOffset>
                </wp:positionH>
                <wp:positionV relativeFrom="paragraph">
                  <wp:posOffset>342900</wp:posOffset>
                </wp:positionV>
                <wp:extent cx="685800" cy="485775"/>
                <wp:effectExtent l="26035" t="18415" r="0" b="609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000"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26.95pt;width:53.95pt;height:38.2pt;mso-wrap-style:none;v-text-anchor:middle;rotation:2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91440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05130" cy="142875"/>
                <wp:effectExtent l="0" t="48895" r="0" b="730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9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95pt;margin-top:71.95pt;width:31.85pt;height:11.2pt;mso-wrap-style:none;v-text-anchor:middle;rotation:3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68755</wp:posOffset>
                </wp:positionH>
                <wp:positionV relativeFrom="paragraph">
                  <wp:posOffset>1274445</wp:posOffset>
                </wp:positionV>
                <wp:extent cx="405130" cy="142875"/>
                <wp:effectExtent l="95250" t="0" r="666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4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65pt;margin-top:100.35pt;width:31.85pt;height:11.2pt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15185"/>
            <wp:effectExtent l="0" t="0" r="0" b="0"/>
            <wp:docPr id="10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1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10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77185" cy="2077085"/>
            <wp:effectExtent l="0" t="0" r="0" b="0"/>
            <wp:wrapNone/>
            <wp:docPr id="1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51" t="-1302" r="-1951" b="-1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77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2955</wp:posOffset>
                </wp:positionH>
                <wp:positionV relativeFrom="paragraph">
                  <wp:posOffset>1502410</wp:posOffset>
                </wp:positionV>
                <wp:extent cx="405130" cy="142875"/>
                <wp:effectExtent l="50165" t="0" r="793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.7pt;margin-top:118.3pt;width:31.85pt;height:11.2pt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342900"/>
                <wp:effectExtent l="5080" t="5080" r="5715" b="9372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26787"/>
                            <a:gd name="adj2" fmla="val 3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1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0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1м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342900"/>
                <wp:effectExtent l="5080" t="5080" r="5715" b="654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14287"/>
                            <a:gd name="adj2" fmla="val 23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ідставк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1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0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ідставк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1м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265</wp:posOffset>
                </wp:positionH>
                <wp:positionV relativeFrom="paragraph">
                  <wp:posOffset>1714500</wp:posOffset>
                </wp:positionV>
                <wp:extent cx="405130" cy="142875"/>
                <wp:effectExtent l="74295" t="0" r="10033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1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135pt;width:31.85pt;height:11.2pt;mso-wrap-style:none;v-text-anchor:middle;rotation:2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10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33                                                                             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860675" cy="1590675"/>
            <wp:effectExtent l="0" t="0" r="0" b="0"/>
            <wp:docPr id="1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5 </w:t>
      </w:r>
      <w:r>
        <w:rPr>
          <w:b/>
        </w:rPr>
        <w:drawing>
          <wp:inline distT="0" distB="0" distL="0" distR="0">
            <wp:extent cx="2860675" cy="1590675"/>
            <wp:effectExtent l="0" t="0" r="0" b="0"/>
            <wp:docPr id="1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7" t="15850" r="963" b="1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3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000" cy="1866900"/>
            <wp:effectExtent l="0" t="0" r="0" b="0"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26795" r="13784" b="26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3611880"/>
            <wp:effectExtent l="0" t="0" r="0" b="0"/>
            <wp:docPr id="11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1:00Z</dcterms:created>
  <dc:creator>-</dc:creator>
  <dc:description/>
  <cp:keywords/>
  <dc:language>en-US</dc:language>
  <cp:lastModifiedBy>valik_v</cp:lastModifiedBy>
  <dcterms:modified xsi:type="dcterms:W3CDTF">2008-09-09T09:01:00Z</dcterms:modified>
  <cp:revision>2</cp:revision>
  <dc:subject/>
  <dc:title>ЗАГАЛЬНА ІНСТРУКЦІЯ З УСТАНОВКИ МОДЕЛЬНИХ ЗАМКІВ CONSTRUCT</dc:title>
</cp:coreProperties>
</file>