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2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10.png" ContentType="image/png"/>
  <Override PartName="/word/media/image27.jpeg" ContentType="image/jpeg"/>
  <Override PartName="/word/media/image5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SSANG YONG KYRON </w:t>
      </w:r>
      <w:r>
        <w:rPr>
          <w:b/>
          <w:sz w:val="32"/>
          <w:szCs w:val="32"/>
          <w:lang w:val="uk-UA"/>
        </w:rPr>
        <w:t xml:space="preserve">2008 </w:t>
      </w:r>
      <w:r>
        <w:rPr>
          <w:b/>
          <w:sz w:val="32"/>
          <w:szCs w:val="32"/>
          <w:lang w:val="en-US"/>
        </w:rPr>
        <w:t>tiptr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it-IT"/>
        </w:rPr>
        <w:t xml:space="preserve">                        </w:t>
      </w:r>
      <w:r>
        <w:rPr>
          <w:b/>
          <w:lang w:val="en-US"/>
        </w:rPr>
        <w:drawing>
          <wp:inline distT="0" distB="0" distL="0" distR="0">
            <wp:extent cx="4382770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12640</wp:posOffset>
                </wp:positionH>
                <wp:positionV relativeFrom="paragraph">
                  <wp:posOffset>988060</wp:posOffset>
                </wp:positionV>
                <wp:extent cx="519430" cy="371475"/>
                <wp:effectExtent l="28575" t="508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3000">
                          <a:off x="0" y="0"/>
                          <a:ext cx="519480" cy="371520"/>
                        </a:xfrm>
                        <a:prstGeom prst="rightArrow">
                          <a:avLst>
                            <a:gd name="adj1" fmla="val 50000"/>
                            <a:gd name="adj2" fmla="val 349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63.2pt;margin-top:77.75pt;width:40.85pt;height:29.2pt;mso-wrap-style:none;v-text-anchor:middle;rotation:2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186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815</wp:posOffset>
                </wp:positionH>
                <wp:positionV relativeFrom="paragraph">
                  <wp:posOffset>1262380</wp:posOffset>
                </wp:positionV>
                <wp:extent cx="429895" cy="113665"/>
                <wp:effectExtent l="40005" t="3175" r="488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7386200">
                          <a:off x="0" y="0"/>
                          <a:ext cx="429840" cy="113760"/>
                        </a:xfrm>
                        <a:prstGeom prst="rightArrow">
                          <a:avLst>
                            <a:gd name="adj1" fmla="val 50000"/>
                            <a:gd name="adj2" fmla="val 944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.5pt;margin-top:99.4pt;width:33.8pt;height:8.9pt;flip:x;mso-wrap-style:none;v-text-anchor:middle;rotation:7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2315</wp:posOffset>
                </wp:positionH>
                <wp:positionV relativeFrom="paragraph">
                  <wp:posOffset>1148080</wp:posOffset>
                </wp:positionV>
                <wp:extent cx="429895" cy="113665"/>
                <wp:effectExtent l="1270" t="8255" r="1905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813600">
                          <a:off x="0" y="0"/>
                          <a:ext cx="429840" cy="113760"/>
                        </a:xfrm>
                        <a:prstGeom prst="rightArrow">
                          <a:avLst>
                            <a:gd name="adj1" fmla="val 50000"/>
                            <a:gd name="adj2" fmla="val 944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5pt;margin-top:90.35pt;width:33.8pt;height:8.9pt;flip:x;mso-wrap-style:none;v-text-anchor:middle;rotation: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5415</wp:posOffset>
                </wp:positionH>
                <wp:positionV relativeFrom="paragraph">
                  <wp:posOffset>1604645</wp:posOffset>
                </wp:positionV>
                <wp:extent cx="429260" cy="113030"/>
                <wp:effectExtent l="6985" t="1905" r="1016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031000">
                          <a:off x="0" y="0"/>
                          <a:ext cx="429120" cy="113040"/>
                        </a:xfrm>
                        <a:prstGeom prst="rightArrow">
                          <a:avLst>
                            <a:gd name="adj1" fmla="val 50000"/>
                            <a:gd name="adj2" fmla="val 949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1.45pt;margin-top:126.35pt;width:33.75pt;height:8.85pt;flip:x;mso-wrap-style:none;v-text-anchor:middle;rotation:17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12215</wp:posOffset>
                </wp:positionH>
                <wp:positionV relativeFrom="paragraph">
                  <wp:posOffset>759460</wp:posOffset>
                </wp:positionV>
                <wp:extent cx="429895" cy="113665"/>
                <wp:effectExtent l="1270" t="8255" r="1905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813600">
                          <a:off x="0" y="0"/>
                          <a:ext cx="429840" cy="113760"/>
                        </a:xfrm>
                        <a:prstGeom prst="rightArrow">
                          <a:avLst>
                            <a:gd name="adj1" fmla="val 50000"/>
                            <a:gd name="adj2" fmla="val 944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5.5pt;margin-top:59.75pt;width:33.8pt;height:8.9pt;flip:x;mso-wrap-style:none;v-text-anchor:middle;rotation: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06045" simplePos="0" locked="0" layoutInCell="0" allowOverlap="1" relativeHeight="40">
                <wp:simplePos x="0" y="0"/>
                <wp:positionH relativeFrom="column">
                  <wp:posOffset>4528820</wp:posOffset>
                </wp:positionH>
                <wp:positionV relativeFrom="paragraph">
                  <wp:posOffset>1559560</wp:posOffset>
                </wp:positionV>
                <wp:extent cx="429895" cy="113665"/>
                <wp:effectExtent l="0" t="85725" r="0" b="596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733400">
                          <a:off x="0" y="0"/>
                          <a:ext cx="429840" cy="113760"/>
                        </a:xfrm>
                        <a:prstGeom prst="rightArrow">
                          <a:avLst>
                            <a:gd name="adj1" fmla="val 50000"/>
                            <a:gd name="adj2" fmla="val 944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6pt;margin-top:122.8pt;width:33.8pt;height:8.9pt;flip:x;mso-wrap-style:none;v-text-anchor:middle;rotation: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08585" simplePos="0" locked="0" layoutInCell="0" allowOverlap="1" relativeHeight="41">
                <wp:simplePos x="0" y="0"/>
                <wp:positionH relativeFrom="column">
                  <wp:posOffset>4528185</wp:posOffset>
                </wp:positionH>
                <wp:positionV relativeFrom="paragraph">
                  <wp:posOffset>988060</wp:posOffset>
                </wp:positionV>
                <wp:extent cx="429260" cy="113665"/>
                <wp:effectExtent l="0" t="79375" r="0" b="527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852800">
                          <a:off x="0" y="0"/>
                          <a:ext cx="429120" cy="113760"/>
                        </a:xfrm>
                        <a:prstGeom prst="rightArrow">
                          <a:avLst>
                            <a:gd name="adj1" fmla="val 50000"/>
                            <a:gd name="adj2" fmla="val 9430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6.5pt;margin-top:77.8pt;width:33.75pt;height:8.9pt;flip:x;mso-wrap-style:none;v-text-anchor:middle;rotation: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2048510</wp:posOffset>
                </wp:positionV>
                <wp:extent cx="28575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"/>
                        </a:xfrm>
                        <a:prstGeom prst="wedgeRectCallout">
                          <a:avLst>
                            <a:gd name="adj1" fmla="val -9999"/>
                            <a:gd name="adj2" fmla="val -9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ВИГОТОВИТИ  ШАБЛО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61.3pt;width:22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ВИГОТОВИТИ  ШАБЛОН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2">
                <wp:simplePos x="0" y="0"/>
                <wp:positionH relativeFrom="column">
                  <wp:posOffset>833755</wp:posOffset>
                </wp:positionH>
                <wp:positionV relativeFrom="paragraph">
                  <wp:posOffset>871220</wp:posOffset>
                </wp:positionV>
                <wp:extent cx="633730" cy="485775"/>
                <wp:effectExtent l="31750" t="4445" r="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3000">
                          <a:off x="0" y="0"/>
                          <a:ext cx="633600" cy="485640"/>
                        </a:xfrm>
                        <a:prstGeom prst="rightArrow">
                          <a:avLst>
                            <a:gd name="adj1" fmla="val 50000"/>
                            <a:gd name="adj2" fmla="val 326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5.7pt;margin-top:68.6pt;width:49.85pt;height:38.2pt;mso-wrap-style:none;v-text-anchor:middle;rotation:2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</w:t>
      </w:r>
      <w:r>
        <w:rPr>
          <w:b/>
          <w:lang w:val="uk-UA"/>
        </w:rPr>
        <w:drawing>
          <wp:inline distT="0" distB="0" distL="0" distR="0">
            <wp:extent cx="2974340" cy="23037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8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ЛЯ  ДРУКУ  В  НАТУРАЛЬНИЙ РОЗМІР , ВІДМІНИТИ  МАСШТАБУВАННЯ  НА ПРИНТЕРІ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6056630" cy="448373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244" b="1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>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6056630" cy="422783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>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571500" cy="342900"/>
                <wp:effectExtent l="0" t="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3333"/>
                            <a:gd name="adj2" fmla="val 4111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17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1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25550</wp:posOffset>
                </wp:positionH>
                <wp:positionV relativeFrom="paragraph">
                  <wp:posOffset>945515</wp:posOffset>
                </wp:positionV>
                <wp:extent cx="405130" cy="113665"/>
                <wp:effectExtent l="68580" t="0" r="457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5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74.4pt;width:31.85pt;height:8.9pt;flip:y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9615"/>
                            <a:gd name="adj2" fmla="val 3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6995" simplePos="0" locked="0" layoutInCell="0" allowOverlap="1" relativeHeight="45">
                <wp:simplePos x="0" y="0"/>
                <wp:positionH relativeFrom="column">
                  <wp:posOffset>4312285</wp:posOffset>
                </wp:positionH>
                <wp:positionV relativeFrom="paragraph">
                  <wp:posOffset>830580</wp:posOffset>
                </wp:positionV>
                <wp:extent cx="405130" cy="113665"/>
                <wp:effectExtent l="0" t="90170" r="0" b="660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09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6pt;margin-top:65.4pt;width:31.85pt;height:8.9pt;flip:y;mso-wrap-style:none;v-text-anchor:middle;rotation:3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8740" distR="95250" simplePos="0" locked="0" layoutInCell="0" allowOverlap="1" relativeHeight="46">
                <wp:simplePos x="0" y="0"/>
                <wp:positionH relativeFrom="column">
                  <wp:posOffset>1226820</wp:posOffset>
                </wp:positionH>
                <wp:positionV relativeFrom="paragraph">
                  <wp:posOffset>1019810</wp:posOffset>
                </wp:positionV>
                <wp:extent cx="405130" cy="114300"/>
                <wp:effectExtent l="0" t="99060" r="0" b="768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67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6pt;margin-top:80.3pt;width:31.85pt;height:8.95pt;flip:y;mso-wrap-style:none;v-text-anchor:middle;rotation:2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4250</wp:posOffset>
                </wp:positionH>
                <wp:positionV relativeFrom="paragraph">
                  <wp:posOffset>1250315</wp:posOffset>
                </wp:positionV>
                <wp:extent cx="405130" cy="113665"/>
                <wp:effectExtent l="22860" t="7620" r="889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944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7.5pt;margin-top:98.4pt;width:31.85pt;height:8.9pt;flip:y;mso-wrap-style:none;v-text-anchor:middle;rotation:26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11750</wp:posOffset>
                </wp:positionH>
                <wp:positionV relativeFrom="paragraph">
                  <wp:posOffset>1135380</wp:posOffset>
                </wp:positionV>
                <wp:extent cx="405130" cy="113665"/>
                <wp:effectExtent l="68580" t="0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754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2.55pt;margin-top:89.35pt;width:31.85pt;height:8.9pt;flip:y;mso-wrap-style:none;v-text-anchor:middle;rotation:29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83050</wp:posOffset>
                </wp:positionH>
                <wp:positionV relativeFrom="paragraph">
                  <wp:posOffset>907415</wp:posOffset>
                </wp:positionV>
                <wp:extent cx="405130" cy="113030"/>
                <wp:effectExtent l="38100" t="3810" r="476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294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55pt;margin-top:71.4pt;width:31.85pt;height:8.85pt;flip:y;mso-wrap-style:none;v-text-anchor:middle;rotation:24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19456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64995</wp:posOffset>
                </wp:positionV>
                <wp:extent cx="29718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19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РЕГУЛЮВАТИ   ЗАМОК (Див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6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РЕГУЛЮВАТИ   ЗАМОК (Див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.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1864995</wp:posOffset>
                </wp:positionV>
                <wp:extent cx="2971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805"/>
                            <a:gd name="adj2" fmla="val 1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РОЗМІТИТИ  ОТВІР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8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РОЗМІТИТИ  ОТВІР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11760</wp:posOffset>
                </wp:positionV>
                <wp:extent cx="800100" cy="342900"/>
                <wp:effectExtent l="192405" t="5080" r="5715" b="6159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73490"/>
                            <a:gd name="adj2" fmla="val 22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8.8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940560</wp:posOffset>
                </wp:positionV>
                <wp:extent cx="29718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8587"/>
                            <a:gd name="adj2" fmla="val -3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ІСТОЛЕТ ДЛЯ ЗАКЛЬОПО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2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ІСТОЛЕТ ДЛЯ ЗАКЛЬОПО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82595" cy="223710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72390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486535</wp:posOffset>
                </wp:positionV>
                <wp:extent cx="405130" cy="113665"/>
                <wp:effectExtent l="0" t="84455" r="0" b="1047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22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17.05pt;width:31.85pt;height:8.9pt;flip:y;mso-wrap-style:none;v-text-anchor:middle;rotation: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965</wp:posOffset>
                </wp:positionH>
                <wp:positionV relativeFrom="paragraph">
                  <wp:posOffset>800100</wp:posOffset>
                </wp:positionV>
                <wp:extent cx="405130" cy="113665"/>
                <wp:effectExtent l="6350" t="7620" r="2222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95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pt;margin-top:63pt;width:31.85pt;height:8.9pt;flip:y;mso-wrap-style:none;v-text-anchor:middle;rotation:27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9665</wp:posOffset>
                </wp:positionH>
                <wp:positionV relativeFrom="paragraph">
                  <wp:posOffset>800735</wp:posOffset>
                </wp:positionV>
                <wp:extent cx="405130" cy="113665"/>
                <wp:effectExtent l="15875" t="7620" r="2540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43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63pt;width:31.85pt;height:8.9pt;flip:y;mso-wrap-style:none;v-text-anchor:middle;rotation:28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55285</wp:posOffset>
                </wp:positionH>
                <wp:positionV relativeFrom="paragraph">
                  <wp:posOffset>1403350</wp:posOffset>
                </wp:positionV>
                <wp:extent cx="405130" cy="113030"/>
                <wp:effectExtent l="6985" t="25400" r="444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292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9.55pt;margin-top:110.5pt;width:31.85pt;height:8.85pt;flip:y;mso-wrap-style:none;v-text-anchor:middle;rotation:3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370965</wp:posOffset>
                </wp:positionV>
                <wp:extent cx="405130" cy="113665"/>
                <wp:effectExtent l="5080" t="8890" r="1079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pt;margin-top:107.95pt;width:31.85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29718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4805"/>
                            <a:gd name="adj2" fmla="val 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ЗАМІНИТИ НА ЗРИВ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ЗАМІНИТИ НА ЗРИВН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9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29100</wp:posOffset>
                </wp:positionH>
                <wp:positionV relativeFrom="paragraph">
                  <wp:posOffset>1332865</wp:posOffset>
                </wp:positionV>
                <wp:extent cx="800100" cy="150495"/>
                <wp:effectExtent l="15875" t="16510" r="16510" b="107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420">
                              <a:moveTo>
                                <a:pt x="0" y="0"/>
                              </a:moveTo>
                              <a:cubicBezTo>
                                <a:pt x="90" y="150"/>
                                <a:pt x="180" y="300"/>
                                <a:pt x="360" y="360"/>
                              </a:cubicBezTo>
                              <a:cubicBezTo>
                                <a:pt x="540" y="420"/>
                                <a:pt x="900" y="420"/>
                                <a:pt x="1080" y="360"/>
                              </a:cubicBezTo>
                              <a:cubicBezTo>
                                <a:pt x="1260" y="300"/>
                                <a:pt x="1380" y="6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420" path="m0,0c90,150,180,300,360,360c540,420,900,420,1080,360c1260,300,1380,60,1440,0e" stroked="t" o:allowincell="f" style="position:absolute;margin-left:333pt;margin-top:104.95pt;width:62.95pt;height:11.8pt;mso-wrap-style:none;v-text-anchor:middle">
                <v:fill o:detectmouseclick="t" on="false"/>
                <v:stroke color="red" weight="316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790065</wp:posOffset>
                </wp:positionV>
                <wp:extent cx="2971800" cy="3429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4101"/>
                            <a:gd name="adj2" fmla="val -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ВИРІЗАТИ  ЧАСТИНУ  ПЛА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0.9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ВИРІЗАТИ  ЧАСТИНУ  ПЛАСТ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6">
                <wp:simplePos x="0" y="0"/>
                <wp:positionH relativeFrom="column">
                  <wp:posOffset>514350</wp:posOffset>
                </wp:positionH>
                <wp:positionV relativeFrom="paragraph">
                  <wp:posOffset>475615</wp:posOffset>
                </wp:positionV>
                <wp:extent cx="457200" cy="342900"/>
                <wp:effectExtent l="41910" t="0" r="0" b="209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083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.45pt;margin-top:37.45pt;width:35.95pt;height:26.95pt;flip:y;mso-wrap-style:none;v-text-anchor:middle;rotation:10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1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293495</wp:posOffset>
                </wp:positionV>
                <wp:extent cx="571500" cy="342900"/>
                <wp:effectExtent l="0" t="2095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wedgeRectCallout">
                          <a:avLst>
                            <a:gd name="adj1" fmla="val -18333"/>
                            <a:gd name="adj2" fmla="val -56111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01.85pt;width:4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№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2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54150</wp:posOffset>
                </wp:positionH>
                <wp:positionV relativeFrom="paragraph">
                  <wp:posOffset>639445</wp:posOffset>
                </wp:positionV>
                <wp:extent cx="405130" cy="113665"/>
                <wp:effectExtent l="56515" t="0" r="806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1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55pt;margin-top:50.3pt;width:31.85pt;height:8.9pt;flip:y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68450</wp:posOffset>
                </wp:positionH>
                <wp:positionV relativeFrom="paragraph">
                  <wp:posOffset>1096645</wp:posOffset>
                </wp:positionV>
                <wp:extent cx="405130" cy="113665"/>
                <wp:effectExtent l="56515" t="0" r="806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1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5pt;margin-top:86.3pt;width:31.85pt;height:8.9pt;flip:y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68450</wp:posOffset>
                </wp:positionH>
                <wp:positionV relativeFrom="paragraph">
                  <wp:posOffset>1439545</wp:posOffset>
                </wp:positionV>
                <wp:extent cx="405130" cy="113665"/>
                <wp:effectExtent l="56515" t="0" r="8064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12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55pt;margin-top:113.3pt;width:31.85pt;height:8.9pt;flip:y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3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1826260</wp:posOffset>
                </wp:positionV>
                <wp:extent cx="2971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19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0 Ø39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3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0 Ø39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9850</wp:posOffset>
                </wp:positionH>
                <wp:positionV relativeFrom="paragraph">
                  <wp:posOffset>828040</wp:posOffset>
                </wp:positionV>
                <wp:extent cx="405130" cy="114300"/>
                <wp:effectExtent l="90805" t="0" r="11049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35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5.55pt;margin-top:65.2pt;width:31.85pt;height:8.95pt;flip:y;mso-wrap-style:none;v-text-anchor:middle;rotation:2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6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5 </w:t>
      </w:r>
      <w:r>
        <w:rPr>
          <w:b/>
          <w:lang w:val="uk-UA"/>
        </w:rPr>
        <w:drawing>
          <wp:inline distT="0" distB="0" distL="0" distR="0">
            <wp:extent cx="2974340" cy="223075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172200" cy="4623435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>.</w:t>
      </w:r>
      <w:r>
        <w:rPr>
          <w:b/>
          <w:sz w:val="32"/>
          <w:szCs w:val="32"/>
          <w:lang w:val="uk-UA"/>
        </w:rPr>
        <w:t xml:space="preserve">    В </w:t>
      </w:r>
      <w:r>
        <w:rPr>
          <w:b/>
          <w:lang w:val="uk-UA"/>
        </w:rPr>
        <w:t xml:space="preserve">РАЗІ ПОПАДАННЯ ПІНА В ВАЖІЛЬ ПЕРЕМИКАННЯ ШВИДКОСТЕЙ , </w:t>
      </w:r>
    </w:p>
    <w:p>
      <w:pPr>
        <w:pStyle w:val="Normal"/>
        <w:rPr/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 xml:space="preserve">МОЖЛИВЕ РЕГУЛЮВАННЯ ТЯГИ НА КОРОБЦІ ПЕРЕМИК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</w:t>
      </w:r>
      <w:r>
        <w:rPr>
          <w:b/>
          <w:lang w:val="uk-UA"/>
        </w:rPr>
        <w:t>ШВИДКОСТЕЙ 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vanish/>
          <w:sz w:val="56"/>
          <w:szCs w:val="5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8755</wp:posOffset>
                </wp:positionH>
                <wp:positionV relativeFrom="paragraph">
                  <wp:posOffset>333375</wp:posOffset>
                </wp:positionV>
                <wp:extent cx="633730" cy="142875"/>
                <wp:effectExtent l="136525" t="0" r="1066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80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5.7pt;margin-top:26.25pt;width:49.85pt;height:11.2pt;mso-wrap-style:none;v-text-anchor:middle;rotation:5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t xml:space="preserve">               </w:t>
      </w:r>
      <w:r>
        <w:rPr>
          <w:b/>
          <w:lang w:val="uk-UA"/>
        </w:rPr>
        <w:drawing>
          <wp:inline distT="0" distB="0" distL="0" distR="0">
            <wp:extent cx="3202305" cy="2401570"/>
            <wp:effectExtent l="0" t="0" r="0" b="0"/>
            <wp:docPr id="6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08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5:54:00Z</dcterms:created>
  <dc:creator>-</dc:creator>
  <dc:description/>
  <cp:keywords/>
  <dc:language>en-US</dc:language>
  <cp:lastModifiedBy>Michal Janoušek</cp:lastModifiedBy>
  <dcterms:modified xsi:type="dcterms:W3CDTF">2008-11-18T12:42:00Z</dcterms:modified>
  <cp:revision>3</cp:revision>
  <dc:subject/>
  <dc:title>ЗАГАЛЬНА ІНСТРУКЦІЯ З УСТАНОВКИ МОДЕЛЬНИХ ЗАМКІВ CONSTRUCT</dc:title>
</cp:coreProperties>
</file>