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90/A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SANGYONG  KYRON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215900</wp:posOffset>
            </wp:positionV>
            <wp:extent cx="5561965" cy="3938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4718" r="2478" b="3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6665</wp:posOffset>
                </wp:positionH>
                <wp:positionV relativeFrom="paragraph">
                  <wp:posOffset>220345</wp:posOffset>
                </wp:positionV>
                <wp:extent cx="138049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sangyong Ky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90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7.3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sangyong Kyr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>PCF 1290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34290</wp:posOffset>
                </wp:positionV>
                <wp:extent cx="66865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9621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45pt" to="3.05pt,1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85</wp:posOffset>
                </wp:positionH>
                <wp:positionV relativeFrom="paragraph">
                  <wp:posOffset>135890</wp:posOffset>
                </wp:positionV>
                <wp:extent cx="528320" cy="64135"/>
                <wp:effectExtent l="5080" t="26670" r="266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101">
                              <a:moveTo>
                                <a:pt x="0" y="101"/>
                              </a:move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101" path="m0,101l832,0e" stroked="t" o:allowincell="f" style="position:absolute;margin-left:2.55pt;margin-top:10.7pt;width:41.55pt;height: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0690</wp:posOffset>
                </wp:positionH>
                <wp:positionV relativeFrom="paragraph">
                  <wp:posOffset>14605</wp:posOffset>
                </wp:positionV>
                <wp:extent cx="668655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8640</wp:posOffset>
                </wp:positionH>
                <wp:positionV relativeFrom="paragraph">
                  <wp:posOffset>53340</wp:posOffset>
                </wp:positionV>
                <wp:extent cx="566420" cy="128905"/>
                <wp:effectExtent l="25400" t="5715" r="571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203">
                              <a:moveTo>
                                <a:pt x="0" y="203"/>
                              </a:moveTo>
                              <a:lnTo>
                                <a:pt x="8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2,203" path="m0,203l892,0e" stroked="t" o:allowincell="f" style="position:absolute;margin-left:443.2pt;margin-top:4.2pt;width:44.55pt;height:1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9pt" to="3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85</wp:posOffset>
                </wp:positionH>
                <wp:positionV relativeFrom="paragraph">
                  <wp:posOffset>175895</wp:posOffset>
                </wp:positionV>
                <wp:extent cx="1165860" cy="25400"/>
                <wp:effectExtent l="5080" t="5080" r="26035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6" h="40">
                              <a:moveTo>
                                <a:pt x="0" y="0"/>
                              </a:moveTo>
                              <a:lnTo>
                                <a:pt x="1836" y="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6,40" path="m0,0l1836,40e" stroked="t" o:allowincell="f" style="position:absolute;margin-left:2.55pt;margin-top:13.85pt;width:91.75pt;height:1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4810</wp:posOffset>
                </wp:positionH>
                <wp:positionV relativeFrom="paragraph">
                  <wp:posOffset>189230</wp:posOffset>
                </wp:positionV>
                <wp:extent cx="1735455" cy="6089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úprava PCF 1290/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osunutí otvo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o 2 mm k trub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47.95pt;mso-wrap-distance-left:9.05pt;mso-wrap-distance-right:9.05pt;mso-wrap-distance-top:0pt;mso-wrap-distance-bottom:0pt;margin-top:14.9pt;mso-position-vertical-relative:text;margin-left:1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úprava PCF 1290/A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osunutí otvo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o 2 mm k trub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069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1030</wp:posOffset>
                </wp:positionH>
                <wp:positionV relativeFrom="paragraph">
                  <wp:posOffset>279400</wp:posOffset>
                </wp:positionV>
                <wp:extent cx="1751330" cy="109220"/>
                <wp:effectExtent l="26035" t="2603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8" h="172">
                              <a:moveTo>
                                <a:pt x="0" y="0"/>
                              </a:moveTo>
                              <a:lnTo>
                                <a:pt x="2758" y="1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8,172" path="m0,0l2758,172e" stroked="t" o:allowincell="f" style="position:absolute;margin-left:348.9pt;margin-top:22pt;width:137.85pt;height:8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85</wp:posOffset>
                </wp:positionH>
                <wp:positionV relativeFrom="paragraph">
                  <wp:posOffset>15240</wp:posOffset>
                </wp:positionV>
                <wp:extent cx="541020" cy="141605"/>
                <wp:effectExtent l="5080" t="26035" r="260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23">
                              <a:moveTo>
                                <a:pt x="0" y="223"/>
                              </a:moveTo>
                              <a:lnTo>
                                <a:pt x="8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23" path="m0,223l852,0e" stroked="t" o:allowincell="f" style="position:absolute;margin-left:2.55pt;margin-top:1.2pt;width:42.55pt;height:1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2555</wp:posOffset>
                </wp:positionH>
                <wp:positionV relativeFrom="paragraph">
                  <wp:posOffset>25209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19.85pt" to="109.65pt,55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8510</wp:posOffset>
                </wp:positionH>
                <wp:positionV relativeFrom="paragraph">
                  <wp:posOffset>182880</wp:posOffset>
                </wp:positionV>
                <wp:extent cx="913765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→ </w:t>
                            </w:r>
                            <w:r>
                              <w:rPr>
                                <w:color w:val="FF0000"/>
                              </w:rPr>
                              <w:t>2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7pt;mso-wrap-distance-left:9.05pt;mso-wrap-distance-right:9.05pt;mso-wrap-distance-top:0pt;mso-wrap-distance-bottom:0pt;margin-top:14.4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 xml:space="preserve"> → </w:t>
                      </w:r>
                      <w:r>
                        <w:rPr>
                          <w:color w:val="FF0000"/>
                        </w:rPr>
                        <w:t>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58420</wp:posOffset>
                </wp:positionV>
                <wp:extent cx="556895" cy="301625"/>
                <wp:effectExtent l="5715" t="26035" r="2540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" h="475">
                              <a:moveTo>
                                <a:pt x="0" y="475"/>
                              </a:moveTo>
                              <a:lnTo>
                                <a:pt x="8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475" path="m0,475l877,0e" stroked="t" o:allowincell="f" style="position:absolute;margin-left:3.35pt;margin-top:4.6pt;width:43.8pt;height:23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1285</wp:posOffset>
                </wp:positionH>
                <wp:positionV relativeFrom="paragraph">
                  <wp:posOffset>109855</wp:posOffset>
                </wp:positionV>
                <wp:extent cx="17399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1">
                              <a:moveTo>
                                <a:pt x="0" y="0"/>
                              </a:moveTo>
                              <a:lnTo>
                                <a:pt x="2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1" path="m0,0l274,0e" stroked="t" o:allowincell="f" style="position:absolute;margin-left:109.55pt;margin-top:8.65pt;width:13.65pt;height:0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705</wp:posOffset>
                </wp:positionH>
                <wp:positionV relativeFrom="paragraph">
                  <wp:posOffset>108585</wp:posOffset>
                </wp:positionV>
                <wp:extent cx="45720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8.55pt" to="110.1pt,8.55pt" stroked="t" o:allowincell="f" style="position:absolute">
                <v:stroke color="red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76705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8.5pt" to="142.1pt,8.5pt" stroked="t" o:allowincell="f" style="position:absolute">
                <v:stroke color="red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39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5.1pt" to="3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45</wp:posOffset>
                </wp:positionH>
                <wp:positionV relativeFrom="paragraph">
                  <wp:posOffset>165735</wp:posOffset>
                </wp:positionV>
                <wp:extent cx="530860" cy="168910"/>
                <wp:effectExtent l="5080" t="25400" r="260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" h="266">
                              <a:moveTo>
                                <a:pt x="0" y="266"/>
                              </a:moveTo>
                              <a:lnTo>
                                <a:pt x="8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,266" path="m0,266l836,0e" stroked="t" o:allowincell="f" style="position:absolute;margin-left:3.35pt;margin-top:13.05pt;width:41.75pt;height:13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1950</wp:posOffset>
                </wp:positionH>
                <wp:positionV relativeFrom="paragraph">
                  <wp:posOffset>3810</wp:posOffset>
                </wp:positionV>
                <wp:extent cx="742315" cy="33655"/>
                <wp:effectExtent l="26670" t="2667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53">
                              <a:moveTo>
                                <a:pt x="0" y="0"/>
                              </a:moveTo>
                              <a:lnTo>
                                <a:pt x="1169" y="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9,53" path="m0,0l1169,53e" stroked="t" o:allowincell="f" style="position:absolute;margin-left:428.5pt;margin-top:0.3pt;width:58.4pt;height: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157480</wp:posOffset>
                </wp:positionV>
                <wp:extent cx="630555" cy="158750"/>
                <wp:effectExtent l="5715" t="25400" r="254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" h="250">
                              <a:moveTo>
                                <a:pt x="0" y="250"/>
                              </a:moveTo>
                              <a:lnTo>
                                <a:pt x="9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3,250" path="m0,250l993,0e" stroked="t" o:allowincell="f" style="position:absolute;margin-left:1.1pt;margin-top:12.4pt;width:49.6pt;height:12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90A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pěra PCF 12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290-1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0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ový nýt M 6  </w:t>
            </w:r>
            <w:r>
              <w:rPr>
                <w:sz w:val="22"/>
                <w:szCs w:val="22"/>
              </w:rPr>
              <w:t>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O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</w:t>
            </w:r>
            <w:r>
              <w:rPr>
                <w:szCs w:val="24"/>
              </w:rPr>
              <w:t xml:space="preserve">ø 6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Michal P.                                                                                    Platné od : 27.11.2008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arie Brožová</cp:lastModifiedBy>
  <cp:lastPrinted>2008-11-06T14:49:00Z</cp:lastPrinted>
  <dcterms:modified xsi:type="dcterms:W3CDTF">2008-11-27T14:10:00Z</dcterms:modified>
  <cp:revision>120</cp:revision>
  <dc:subject/>
  <dc:title>SESTAVA JEDNOTLIVÝCH DÍLŮ</dc:title>
</cp:coreProperties>
</file>