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5.jpeg" ContentType="image/jpeg"/>
  <Override PartName="/word/media/image21.jpeg" ContentType="image/jpeg"/>
  <Override PartName="/word/media/image20.jpeg" ContentType="image/jpeg"/>
  <Override PartName="/word/media/image17.png" ContentType="image/png"/>
  <Override PartName="/word/media/image32.jpeg" ContentType="image/jpeg"/>
  <Override PartName="/word/media/image16.png" ContentType="image/png"/>
  <Override PartName="/word/media/image13.jpeg" ContentType="image/jpeg"/>
  <Override PartName="/word/media/image27.jpeg" ContentType="image/jpeg"/>
  <Override PartName="/word/media/image33.jpeg" ContentType="image/jpeg"/>
  <Override PartName="/word/media/image28.jpeg" ContentType="image/jpeg"/>
  <Override PartName="/word/media/image7.jpeg" ContentType="image/jpeg"/>
  <Override PartName="/word/media/image6.jpeg" ContentType="image/jpeg"/>
  <Override PartName="/word/media/image18.png" ContentType="image/png"/>
  <Override PartName="/word/media/image34.jpeg" ContentType="image/jpeg"/>
  <Override PartName="/word/media/image19.jpeg" ContentType="image/jpeg"/>
  <Override PartName="/word/media/image11.png" ContentType="image/png"/>
  <Override PartName="/word/media/image9.jpeg" ContentType="image/jpeg"/>
  <Override PartName="/word/media/image30.jpeg" ContentType="image/jpeg"/>
  <Override PartName="/word/media/image3.jpeg" ContentType="image/jpeg"/>
  <Override PartName="/word/media/image15.png" ContentType="image/png"/>
  <Override PartName="/word/media/image24.jpeg" ContentType="image/jpeg"/>
  <Override PartName="/word/media/image31.jpeg" ContentType="image/jpeg"/>
  <Override PartName="/word/media/image8.jpeg" ContentType="image/jpeg"/>
  <Override PartName="/word/media/image5.png" ContentType="image/png"/>
  <Override PartName="/word/media/image29.jpeg" ContentType="image/jpeg"/>
  <Override PartName="/word/media/image12.jpeg" ContentType="image/jpeg"/>
  <Override PartName="/word/media/image4.png" ContentType="image/png"/>
  <Override PartName="/word/media/image36.jpeg" ContentType="image/jpeg"/>
  <Override PartName="/word/media/image2.jpeg" ContentType="image/jpeg"/>
  <Override PartName="/word/media/image23.jpeg" ContentType="image/jpeg"/>
  <Override PartName="/word/media/image10.png" ContentType="image/pn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SSANG YONG KYRON </w:t>
      </w:r>
      <w:r>
        <w:rPr>
          <w:b/>
          <w:sz w:val="32"/>
          <w:szCs w:val="32"/>
          <w:lang w:val="uk-UA"/>
        </w:rPr>
        <w:t xml:space="preserve">2008 </w:t>
      </w:r>
      <w:r>
        <w:rPr>
          <w:b/>
          <w:sz w:val="32"/>
          <w:szCs w:val="32"/>
          <w:lang w:val="en-US"/>
        </w:rPr>
        <w:t>tiptr.</w:t>
      </w:r>
      <w:r>
        <w:rPr>
          <w:b/>
          <w:sz w:val="32"/>
          <w:szCs w:val="32"/>
        </w:rPr>
        <w:t xml:space="preserve">6 </w:t>
      </w:r>
      <w:r>
        <w:rPr>
          <w:b/>
          <w:sz w:val="32"/>
          <w:szCs w:val="32"/>
          <w:lang w:val="en-US"/>
        </w:rPr>
        <w:t>st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/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it-IT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it-IT"/>
        </w:rPr>
        <w:t xml:space="preserve">                        </w:t>
      </w:r>
      <w:r>
        <w:rPr>
          <w:b/>
          <w:lang w:val="en-US"/>
        </w:rPr>
        <w:drawing>
          <wp:inline distT="0" distB="0" distL="0" distR="0">
            <wp:extent cx="4382770" cy="2590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12640</wp:posOffset>
                </wp:positionH>
                <wp:positionV relativeFrom="paragraph">
                  <wp:posOffset>988060</wp:posOffset>
                </wp:positionV>
                <wp:extent cx="519430" cy="371475"/>
                <wp:effectExtent l="28575" t="5080" r="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13000">
                          <a:off x="0" y="0"/>
                          <a:ext cx="519480" cy="371520"/>
                        </a:xfrm>
                        <a:prstGeom prst="rightArrow">
                          <a:avLst>
                            <a:gd name="adj1" fmla="val 50000"/>
                            <a:gd name="adj2" fmla="val 349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63.2pt;margin-top:77.75pt;width:40.85pt;height:29.2pt;mso-wrap-style:none;v-text-anchor:middle;rotation:26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47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1  </w:t>
      </w:r>
      <w:r>
        <w:rPr>
          <w:b/>
          <w:lang w:val="en-US"/>
        </w:rPr>
        <w:drawing>
          <wp:inline distT="0" distB="0" distL="0" distR="0">
            <wp:extent cx="2940685" cy="2238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55440</wp:posOffset>
                </wp:positionH>
                <wp:positionV relativeFrom="paragraph">
                  <wp:posOffset>704215</wp:posOffset>
                </wp:positionV>
                <wp:extent cx="519430" cy="371475"/>
                <wp:effectExtent l="28575" t="5080" r="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13000">
                          <a:off x="0" y="0"/>
                          <a:ext cx="519480" cy="371520"/>
                        </a:xfrm>
                        <a:prstGeom prst="rightArrow">
                          <a:avLst>
                            <a:gd name="adj1" fmla="val 50000"/>
                            <a:gd name="adj2" fmla="val 349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7.2pt;margin-top:55.4pt;width:40.85pt;height:29.2pt;mso-wrap-style:none;v-text-anchor:middle;rotation:26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38580</wp:posOffset>
                </wp:positionH>
                <wp:positionV relativeFrom="paragraph">
                  <wp:posOffset>890270</wp:posOffset>
                </wp:positionV>
                <wp:extent cx="405130" cy="113665"/>
                <wp:effectExtent l="45720" t="0" r="666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813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5.45pt;margin-top:70.1pt;width:31.85pt;height:8.9pt;flip:x;mso-wrap-style:none;v-text-anchor:middle;rotation:6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3 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41140</wp:posOffset>
                </wp:positionH>
                <wp:positionV relativeFrom="paragraph">
                  <wp:posOffset>782955</wp:posOffset>
                </wp:positionV>
                <wp:extent cx="519430" cy="371475"/>
                <wp:effectExtent l="28575" t="5080" r="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13000">
                          <a:off x="0" y="0"/>
                          <a:ext cx="519480" cy="371520"/>
                        </a:xfrm>
                        <a:prstGeom prst="rightArrow">
                          <a:avLst>
                            <a:gd name="adj1" fmla="val 50000"/>
                            <a:gd name="adj2" fmla="val 349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8.2pt;margin-top:61.6pt;width:40.85pt;height:29.2pt;mso-wrap-style:none;v-text-anchor:middle;rotation:26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8480</wp:posOffset>
                </wp:positionH>
                <wp:positionV relativeFrom="paragraph">
                  <wp:posOffset>969645</wp:posOffset>
                </wp:positionV>
                <wp:extent cx="405130" cy="113665"/>
                <wp:effectExtent l="61595" t="0" r="863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232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.45pt;margin-top:76.35pt;width:31.85pt;height:8.9pt;flip:x;mso-wrap-style:none;v-text-anchor:middle;rotation:5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96415</wp:posOffset>
                </wp:positionH>
                <wp:positionV relativeFrom="paragraph">
                  <wp:posOffset>968375</wp:posOffset>
                </wp:positionV>
                <wp:extent cx="405130" cy="113665"/>
                <wp:effectExtent l="85090" t="0" r="5969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4203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1.45pt;margin-top:76.25pt;width:31.85pt;height:8.9pt;flip:x;mso-wrap-style:none;v-text-anchor:middle;rotation:12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5 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72390" distR="90170" simplePos="0" locked="0" layoutInCell="0" allowOverlap="1" relativeHeight="54">
                <wp:simplePos x="0" y="0"/>
                <wp:positionH relativeFrom="column">
                  <wp:posOffset>1453515</wp:posOffset>
                </wp:positionH>
                <wp:positionV relativeFrom="paragraph">
                  <wp:posOffset>819150</wp:posOffset>
                </wp:positionV>
                <wp:extent cx="405130" cy="113665"/>
                <wp:effectExtent l="0" t="106045" r="0" b="844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111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.5pt;margin-top:64.45pt;width:31.85pt;height:8.9pt;flip:x;mso-wrap-style:none;v-text-anchor:middle;rotation:4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54150</wp:posOffset>
                </wp:positionH>
                <wp:positionV relativeFrom="paragraph">
                  <wp:posOffset>1391285</wp:posOffset>
                </wp:positionV>
                <wp:extent cx="405765" cy="114300"/>
                <wp:effectExtent l="92710" t="0" r="11239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880800">
                          <a:off x="0" y="0"/>
                          <a:ext cx="405720" cy="114480"/>
                        </a:xfrm>
                        <a:prstGeom prst="rightArrow">
                          <a:avLst>
                            <a:gd name="adj1" fmla="val 50000"/>
                            <a:gd name="adj2" fmla="val 8860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.55pt;margin-top:109.55pt;width:31.9pt;height:8.95pt;flip:x;mso-wrap-style:none;v-text-anchor:middle;rotation: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69895" cy="222694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7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41140</wp:posOffset>
                </wp:positionH>
                <wp:positionV relativeFrom="paragraph">
                  <wp:posOffset>633095</wp:posOffset>
                </wp:positionV>
                <wp:extent cx="519430" cy="371475"/>
                <wp:effectExtent l="28575" t="5080" r="0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13000">
                          <a:off x="0" y="0"/>
                          <a:ext cx="519480" cy="371520"/>
                        </a:xfrm>
                        <a:prstGeom prst="rightArrow">
                          <a:avLst>
                            <a:gd name="adj1" fmla="val 50000"/>
                            <a:gd name="adj2" fmla="val 349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8.2pt;margin-top:49.8pt;width:40.85pt;height:29.2pt;mso-wrap-style:none;v-text-anchor:middle;rotation:26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8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3505" simplePos="0" locked="0" layoutInCell="0" allowOverlap="1" relativeHeight="41">
                <wp:simplePos x="0" y="0"/>
                <wp:positionH relativeFrom="column">
                  <wp:posOffset>725805</wp:posOffset>
                </wp:positionH>
                <wp:positionV relativeFrom="paragraph">
                  <wp:posOffset>531495</wp:posOffset>
                </wp:positionV>
                <wp:extent cx="519430" cy="371475"/>
                <wp:effectExtent l="36195" t="1905" r="0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49600">
                          <a:off x="0" y="0"/>
                          <a:ext cx="519480" cy="371520"/>
                        </a:xfrm>
                        <a:prstGeom prst="rightArrow">
                          <a:avLst>
                            <a:gd name="adj1" fmla="val 50000"/>
                            <a:gd name="adj2" fmla="val 349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7.2pt;margin-top:41.85pt;width:40.85pt;height:29.2pt;mso-wrap-style:none;v-text-anchor:middle;rotation:25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56965</wp:posOffset>
                </wp:positionH>
                <wp:positionV relativeFrom="paragraph">
                  <wp:posOffset>1029335</wp:posOffset>
                </wp:positionV>
                <wp:extent cx="405130" cy="113665"/>
                <wp:effectExtent l="93345" t="0" r="11303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714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pt;margin-top:81.05pt;width:31.85pt;height:8.9pt;flip:x;mso-wrap-style:none;v-text-anchor:middle;rotation:31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70485" simplePos="0" locked="0" layoutInCell="0" allowOverlap="1" relativeHeight="68">
                <wp:simplePos x="0" y="0"/>
                <wp:positionH relativeFrom="column">
                  <wp:posOffset>5370195</wp:posOffset>
                </wp:positionH>
                <wp:positionV relativeFrom="paragraph">
                  <wp:posOffset>1027430</wp:posOffset>
                </wp:positionV>
                <wp:extent cx="405765" cy="113665"/>
                <wp:effectExtent l="0" t="86360" r="0" b="1073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2674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2.9pt;margin-top:80.9pt;width:31.9pt;height:8.9pt;flip:x;mso-wrap-style:none;v-text-anchor:middle;rotation:2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9 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045" distR="114935" simplePos="0" locked="0" layoutInCell="0" allowOverlap="1" relativeHeight="42">
                <wp:simplePos x="0" y="0"/>
                <wp:positionH relativeFrom="column">
                  <wp:posOffset>2555240</wp:posOffset>
                </wp:positionH>
                <wp:positionV relativeFrom="paragraph">
                  <wp:posOffset>723900</wp:posOffset>
                </wp:positionV>
                <wp:extent cx="519430" cy="371475"/>
                <wp:effectExtent l="0" t="2540" r="34290" b="171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97000">
                          <a:off x="0" y="0"/>
                          <a:ext cx="519480" cy="371520"/>
                        </a:xfrm>
                        <a:prstGeom prst="rightArrow">
                          <a:avLst>
                            <a:gd name="adj1" fmla="val 50000"/>
                            <a:gd name="adj2" fmla="val 349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1.2pt;margin-top:56.95pt;width:40.85pt;height:29.2pt;mso-wrap-style:none;v-text-anchor:middle;rotation:28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43">
                <wp:simplePos x="0" y="0"/>
                <wp:positionH relativeFrom="column">
                  <wp:posOffset>383540</wp:posOffset>
                </wp:positionH>
                <wp:positionV relativeFrom="paragraph">
                  <wp:posOffset>1410335</wp:posOffset>
                </wp:positionV>
                <wp:extent cx="519430" cy="371475"/>
                <wp:effectExtent l="0" t="3810" r="32385" b="165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37600">
                          <a:off x="0" y="0"/>
                          <a:ext cx="519480" cy="371520"/>
                        </a:xfrm>
                        <a:prstGeom prst="rightArrow">
                          <a:avLst>
                            <a:gd name="adj1" fmla="val 50000"/>
                            <a:gd name="adj2" fmla="val 349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.2pt;margin-top:111.05pt;width:40.85pt;height:29.2pt;mso-wrap-style:none;v-text-anchor:middle;rotation:27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95885" simplePos="0" locked="0" layoutInCell="0" allowOverlap="1" relativeHeight="65">
                <wp:simplePos x="0" y="0"/>
                <wp:positionH relativeFrom="column">
                  <wp:posOffset>3656965</wp:posOffset>
                </wp:positionH>
                <wp:positionV relativeFrom="paragraph">
                  <wp:posOffset>1221740</wp:posOffset>
                </wp:positionV>
                <wp:extent cx="405130" cy="113665"/>
                <wp:effectExtent l="0" t="97790" r="0" b="755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98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7.95pt;margin-top:96.15pt;width:31.85pt;height:8.9pt;flip:x;mso-wrap-style:none;v-text-anchor:middle;rotation:3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95885" simplePos="0" locked="0" layoutInCell="0" allowOverlap="1" relativeHeight="66">
                <wp:simplePos x="0" y="0"/>
                <wp:positionH relativeFrom="column">
                  <wp:posOffset>5600700</wp:posOffset>
                </wp:positionH>
                <wp:positionV relativeFrom="paragraph">
                  <wp:posOffset>763905</wp:posOffset>
                </wp:positionV>
                <wp:extent cx="405130" cy="113665"/>
                <wp:effectExtent l="0" t="78740" r="0" b="520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2648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0.95pt;margin-top:60.1pt;width:31.85pt;height:8.9pt;flip:x;mso-wrap-style:none;v-text-anchor:middle;rotation:14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1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8705</wp:posOffset>
                </wp:positionH>
                <wp:positionV relativeFrom="paragraph">
                  <wp:posOffset>1603375</wp:posOffset>
                </wp:positionV>
                <wp:extent cx="519430" cy="371475"/>
                <wp:effectExtent l="51435" t="17780" r="3238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22200">
                          <a:off x="0" y="0"/>
                          <a:ext cx="519480" cy="371520"/>
                        </a:xfrm>
                        <a:prstGeom prst="rightArrow">
                          <a:avLst>
                            <a:gd name="adj1" fmla="val 50000"/>
                            <a:gd name="adj2" fmla="val 349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4.15pt;margin-top:126.25pt;width:40.85pt;height:29.2pt;mso-wrap-style:none;v-text-anchor:middle;rotation:12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0</wp:posOffset>
                </wp:positionH>
                <wp:positionV relativeFrom="paragraph">
                  <wp:posOffset>1758315</wp:posOffset>
                </wp:positionV>
                <wp:extent cx="2971800" cy="457200"/>
                <wp:effectExtent l="5080" t="5080" r="5715" b="825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wedgeRectCallout">
                          <a:avLst>
                            <a:gd name="adj1" fmla="val 0"/>
                            <a:gd name="adj2" fmla="val 391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ВИГОТОВИТИ  та ВИКОРИСТАТИ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           ШАБЛО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52pt;margin-top:138.45pt;width:23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ВИГОТОВИТИ  та ВИКОРИСТАТИ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           ШАБЛОН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13</w:t>
      </w:r>
      <w:r>
        <w:rPr>
          <w:lang w:val="en-US" w:eastAsia="en-US"/>
        </w:rPr>
        <w:drawing>
          <wp:inline distT="0" distB="0" distL="0" distR="0">
            <wp:extent cx="3048000" cy="2215515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969895" cy="222694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ЛЯ  ДРУКУ  В  НАТУРАЛЬНИЙ РОЗМІР , ВІДМІНИТИ  МАСШТАБУВАННЯ  НА ПРИНТЕР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6056630" cy="454215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1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drawing>
          <wp:inline distT="0" distB="0" distL="0" distR="0">
            <wp:extent cx="6017895" cy="451294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451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1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7830</wp:posOffset>
                </wp:positionH>
                <wp:positionV relativeFrom="paragraph">
                  <wp:posOffset>808355</wp:posOffset>
                </wp:positionV>
                <wp:extent cx="405130" cy="114300"/>
                <wp:effectExtent l="3175" t="30480" r="5715" b="317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670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2.9pt;margin-top:63.6pt;width:31.85pt;height:8.95pt;flip:x;mso-wrap-style:none;v-text-anchor:middle;rotation:1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13630</wp:posOffset>
                </wp:positionH>
                <wp:positionV relativeFrom="paragraph">
                  <wp:posOffset>1266190</wp:posOffset>
                </wp:positionV>
                <wp:extent cx="405130" cy="113665"/>
                <wp:effectExtent l="33020" t="6350" r="3365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182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6.9pt;margin-top:99.65pt;width:31.85pt;height:8.9pt;flip:x;mso-wrap-style:none;v-text-anchor:middle;rotation:7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1837055</wp:posOffset>
                </wp:positionV>
                <wp:extent cx="29718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20194"/>
                            <a:gd name="adj2" fmla="val -42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МЕТАЛ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1  Ø 2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4.6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МЕТАЛ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1  Ø 2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8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69105</wp:posOffset>
                </wp:positionH>
                <wp:positionV relativeFrom="paragraph">
                  <wp:posOffset>1673860</wp:posOffset>
                </wp:positionV>
                <wp:extent cx="519430" cy="371475"/>
                <wp:effectExtent l="51435" t="17780" r="3238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22200">
                          <a:off x="0" y="0"/>
                          <a:ext cx="519480" cy="371520"/>
                        </a:xfrm>
                        <a:prstGeom prst="rightArrow">
                          <a:avLst>
                            <a:gd name="adj1" fmla="val 50000"/>
                            <a:gd name="adj2" fmla="val 349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6.15pt;margin-top:131.8pt;width:40.85pt;height:29.2pt;mso-wrap-style:none;v-text-anchor:middle;rotation:12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7715</wp:posOffset>
                </wp:positionH>
                <wp:positionV relativeFrom="paragraph">
                  <wp:posOffset>1288415</wp:posOffset>
                </wp:positionV>
                <wp:extent cx="405130" cy="113665"/>
                <wp:effectExtent l="28575" t="5715" r="20320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4650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.5pt;margin-top:101.45pt;width:31.85pt;height:8.9pt;flip:x;mso-wrap-style:none;v-text-anchor:middle;rotation:28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82115</wp:posOffset>
                </wp:positionH>
                <wp:positionV relativeFrom="paragraph">
                  <wp:posOffset>1745615</wp:posOffset>
                </wp:positionV>
                <wp:extent cx="405130" cy="113665"/>
                <wp:effectExtent l="28575" t="5715" r="20320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4650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2.5pt;margin-top:137.45pt;width:31.85pt;height:8.9pt;flip:x;mso-wrap-style:none;v-text-anchor:middle;rotation:28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20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91440" distR="104140" simplePos="0" locked="0" layoutInCell="0" allowOverlap="1" relativeHeight="48">
                <wp:simplePos x="0" y="0"/>
                <wp:positionH relativeFrom="column">
                  <wp:posOffset>1370330</wp:posOffset>
                </wp:positionH>
                <wp:positionV relativeFrom="paragraph">
                  <wp:posOffset>993140</wp:posOffset>
                </wp:positionV>
                <wp:extent cx="405130" cy="113030"/>
                <wp:effectExtent l="0" t="85725" r="0" b="609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5996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7.95pt;margin-top:78.15pt;width:31.85pt;height:8.85pt;flip:x;mso-wrap-style:none;v-text-anchor:middle;rotation: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1106805</wp:posOffset>
                </wp:positionV>
                <wp:extent cx="519430" cy="371475"/>
                <wp:effectExtent l="0" t="48260" r="5080" b="673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28400">
                          <a:off x="0" y="0"/>
                          <a:ext cx="519480" cy="371520"/>
                        </a:xfrm>
                        <a:custGeom>
                          <a:avLst/>
                          <a:gdLst>
                            <a:gd name="textAreaLeft" fmla="*/ 36720 w 294480"/>
                            <a:gd name="textAreaRight" fmla="*/ 257760 w 2944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05.95pt;margin-top:87.1pt;width:40.85pt;height:29.2pt;mso-wrap-style:none;v-text-anchor:middle;rotation:222" type="_x0000_t9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22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71755" distR="89535" simplePos="0" locked="0" layoutInCell="0" allowOverlap="1" relativeHeight="46">
                <wp:simplePos x="0" y="0"/>
                <wp:positionH relativeFrom="column">
                  <wp:posOffset>1110615</wp:posOffset>
                </wp:positionH>
                <wp:positionV relativeFrom="paragraph">
                  <wp:posOffset>760730</wp:posOffset>
                </wp:positionV>
                <wp:extent cx="405130" cy="113030"/>
                <wp:effectExtent l="0" t="106680" r="0" b="857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0944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7.5pt;margin-top:59.85pt;width:31.85pt;height:8.85pt;flip:x;mso-wrap-style:none;v-text-anchor:middle;rotation: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3665" simplePos="0" locked="0" layoutInCell="0" allowOverlap="1" relativeHeight="47">
                <wp:simplePos x="0" y="0"/>
                <wp:positionH relativeFrom="column">
                  <wp:posOffset>2025650</wp:posOffset>
                </wp:positionH>
                <wp:positionV relativeFrom="paragraph">
                  <wp:posOffset>1217930</wp:posOffset>
                </wp:positionV>
                <wp:extent cx="405765" cy="113665"/>
                <wp:effectExtent l="0" t="65405" r="0" b="444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0166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9.5pt;margin-top:95.85pt;width:31.9pt;height:8.9pt;flip:x;mso-wrap-style:none;v-text-anchor:middle;rotation:2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25315</wp:posOffset>
                </wp:positionH>
                <wp:positionV relativeFrom="paragraph">
                  <wp:posOffset>760095</wp:posOffset>
                </wp:positionV>
                <wp:extent cx="405130" cy="114300"/>
                <wp:effectExtent l="0" t="6985" r="1714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5885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8.45pt;margin-top:59.8pt;width:31.85pt;height:8.95pt;flip:x;mso-wrap-style:none;v-text-anchor:middle;rotation:9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872615</wp:posOffset>
                </wp:positionV>
                <wp:extent cx="297180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319"/>
                            <a:gd name="adj2" fmla="val 188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РЕГУЛЮВАТИ   ЗАМОК (Див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7.4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РЕГУЛЮВАТИ   ЗАМОК (Див.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)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24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1837055</wp:posOffset>
                </wp:positionV>
                <wp:extent cx="2971800" cy="342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319"/>
                            <a:gd name="adj2" fmla="val 10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ДЛЯ ПЛАСТИКУ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Ø39.5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4.6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ДЛЯ ПЛАСТИКУ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1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Ø39.5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5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26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5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71755" distR="90170" simplePos="0" locked="0" layoutInCell="0" allowOverlap="1" relativeHeight="51">
                <wp:simplePos x="0" y="0"/>
                <wp:positionH relativeFrom="column">
                  <wp:posOffset>1485265</wp:posOffset>
                </wp:positionH>
                <wp:positionV relativeFrom="paragraph">
                  <wp:posOffset>914400</wp:posOffset>
                </wp:positionV>
                <wp:extent cx="405130" cy="113665"/>
                <wp:effectExtent l="0" t="106045" r="0" b="844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106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pt;margin-top:72pt;width:31.85pt;height:8.9pt;flip:x;mso-wrap-style:none;v-text-anchor:middle;rotation: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20194"/>
                            <a:gd name="adj2" fmla="val 7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  РОЗМІТИТИ  ОТВІР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  РОЗМІТИТИ  ОТВІР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0</wp:posOffset>
                </wp:positionV>
                <wp:extent cx="800100" cy="342900"/>
                <wp:effectExtent l="400050" t="5080" r="5715" b="255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-99680"/>
                            <a:gd name="adj2" fmla="val 122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9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6pt;margin-top:36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9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6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28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6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71755" distR="90170" simplePos="0" locked="0" layoutInCell="0" allowOverlap="1" relativeHeight="62">
                <wp:simplePos x="0" y="0"/>
                <wp:positionH relativeFrom="column">
                  <wp:posOffset>3542665</wp:posOffset>
                </wp:positionH>
                <wp:positionV relativeFrom="paragraph">
                  <wp:posOffset>650240</wp:posOffset>
                </wp:positionV>
                <wp:extent cx="405130" cy="113665"/>
                <wp:effectExtent l="0" t="106045" r="0" b="844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106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pt;margin-top:51.2pt;width:31.85pt;height:8.9pt;flip:x;mso-wrap-style:none;v-text-anchor:middle;rotation: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90170" simplePos="0" locked="0" layoutInCell="0" allowOverlap="1" relativeHeight="63">
                <wp:simplePos x="0" y="0"/>
                <wp:positionH relativeFrom="column">
                  <wp:posOffset>4799965</wp:posOffset>
                </wp:positionH>
                <wp:positionV relativeFrom="paragraph">
                  <wp:posOffset>764540</wp:posOffset>
                </wp:positionV>
                <wp:extent cx="405130" cy="113665"/>
                <wp:effectExtent l="0" t="106045" r="0" b="844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106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pt;margin-top:60.2pt;width:31.85pt;height:8.9pt;flip:x;mso-wrap-style:none;v-text-anchor:middle;rotation: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90170" simplePos="0" locked="0" layoutInCell="0" allowOverlap="1" relativeHeight="64">
                <wp:simplePos x="0" y="0"/>
                <wp:positionH relativeFrom="column">
                  <wp:posOffset>5714365</wp:posOffset>
                </wp:positionH>
                <wp:positionV relativeFrom="paragraph">
                  <wp:posOffset>1221740</wp:posOffset>
                </wp:positionV>
                <wp:extent cx="405130" cy="113665"/>
                <wp:effectExtent l="0" t="106045" r="0" b="8445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106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0pt;margin-top:96.2pt;width:31.85pt;height:8.9pt;flip:x;mso-wrap-style:none;v-text-anchor:middle;rotation: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1793240</wp:posOffset>
                </wp:positionV>
                <wp:extent cx="2971800" cy="3429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7949"/>
                            <a:gd name="adj2" fmla="val 1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ПІСТОЛЕТ ДЛЯ ЗАКЛЬОПОК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W 3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1.2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ПІСТОЛЕТ ДЛЯ ЗАКЛЬОПОК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W 3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90170" simplePos="0" locked="0" layoutInCell="0" allowOverlap="1" relativeHeight="75">
                <wp:simplePos x="0" y="0"/>
                <wp:positionH relativeFrom="column">
                  <wp:posOffset>1713865</wp:posOffset>
                </wp:positionH>
                <wp:positionV relativeFrom="paragraph">
                  <wp:posOffset>650240</wp:posOffset>
                </wp:positionV>
                <wp:extent cx="405130" cy="113665"/>
                <wp:effectExtent l="0" t="106045" r="0" b="8445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106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pt;margin-top:51.2pt;width:31.85pt;height:8.9pt;flip:x;mso-wrap-style:none;v-text-anchor:middle;rotation: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7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31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7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3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07950" distR="95885" simplePos="0" locked="0" layoutInCell="0" allowOverlap="1" relativeHeight="77">
                <wp:simplePos x="0" y="0"/>
                <wp:positionH relativeFrom="column">
                  <wp:posOffset>571500</wp:posOffset>
                </wp:positionH>
                <wp:positionV relativeFrom="paragraph">
                  <wp:posOffset>1300480</wp:posOffset>
                </wp:positionV>
                <wp:extent cx="405130" cy="113665"/>
                <wp:effectExtent l="0" t="52070" r="0" b="774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962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102.4pt;width:31.85pt;height:8.9pt;flip:x;mso-wrap-style:none;v-text-anchor:middle;rotation:2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67915</wp:posOffset>
                </wp:positionH>
                <wp:positionV relativeFrom="paragraph">
                  <wp:posOffset>1218565</wp:posOffset>
                </wp:positionV>
                <wp:extent cx="405765" cy="113665"/>
                <wp:effectExtent l="67310" t="0" r="9144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3378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6.5pt;margin-top:95.95pt;width:31.9pt;height:8.9pt;flip:x;mso-wrap-style:none;v-text-anchor:middle;rotation:5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79375" simplePos="0" locked="0" layoutInCell="0" allowOverlap="1" relativeHeight="79">
                <wp:simplePos x="0" y="0"/>
                <wp:positionH relativeFrom="column">
                  <wp:posOffset>3771900</wp:posOffset>
                </wp:positionH>
                <wp:positionV relativeFrom="paragraph">
                  <wp:posOffset>1529715</wp:posOffset>
                </wp:positionV>
                <wp:extent cx="405130" cy="113665"/>
                <wp:effectExtent l="0" t="74930" r="0" b="977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499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pt;margin-top:120.4pt;width:31.85pt;height:8.9pt;flip:x;mso-wrap-style:none;v-text-anchor:middle;rotation:21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68315</wp:posOffset>
                </wp:positionH>
                <wp:positionV relativeFrom="paragraph">
                  <wp:posOffset>1332865</wp:posOffset>
                </wp:positionV>
                <wp:extent cx="405130" cy="113665"/>
                <wp:effectExtent l="64135" t="0" r="8826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274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8.45pt;margin-top:104.9pt;width:31.85pt;height:8.9pt;flip:x;mso-wrap-style:none;v-text-anchor:middle;rotation:5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1872615</wp:posOffset>
                </wp:positionV>
                <wp:extent cx="2971800" cy="3429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4805"/>
                            <a:gd name="adj2" fmla="val -394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 ЗАМІНИТИ НА ЗРИВН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7.4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 ЗАМІНИТИ НА ЗРИВН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7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33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7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3886200</wp:posOffset>
                </wp:positionV>
                <wp:extent cx="3402330" cy="800100"/>
                <wp:effectExtent l="781050" t="687006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-72958"/>
                            <a:gd name="adj2" fmla="val -908013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pt;margin-top:306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</w:rPr>
        <w:drawing>
          <wp:inline distT="0" distB="0" distL="0" distR="0">
            <wp:extent cx="6172200" cy="4617720"/>
            <wp:effectExtent l="0" t="0" r="0" b="0"/>
            <wp:docPr id="8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uk-UA"/>
        </w:rPr>
        <w:t xml:space="preserve">    В </w:t>
      </w:r>
      <w:r>
        <w:rPr>
          <w:b/>
          <w:lang w:val="uk-UA"/>
        </w:rPr>
        <w:t xml:space="preserve">РАЗІ ПОПАДАННЯ ПІНА В ВАЖІЛЬ ПЕРЕМИКАННЯ ШВИДКОСТЕЙ 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 xml:space="preserve">МОЖЛИВЕ РЕГУЛЮВАННЯ ТЯГИ НА КОРОБЦІ ПЕРЕМИК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ШВИДКОСТЕЙ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68755</wp:posOffset>
                </wp:positionH>
                <wp:positionV relativeFrom="paragraph">
                  <wp:posOffset>333375</wp:posOffset>
                </wp:positionV>
                <wp:extent cx="633730" cy="142875"/>
                <wp:effectExtent l="136525" t="0" r="1066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38000">
                          <a:off x="0" y="0"/>
                          <a:ext cx="633600" cy="142920"/>
                        </a:xfrm>
                        <a:prstGeom prst="righ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5.7pt;margin-top:26.25pt;width:49.85pt;height:11.2pt;mso-wrap-style:none;v-text-anchor:middle;rotation:5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t xml:space="preserve">               </w:t>
      </w:r>
      <w:r>
        <w:rPr>
          <w:b/>
          <w:lang w:val="uk-UA"/>
        </w:rPr>
        <w:drawing>
          <wp:inline distT="0" distB="0" distL="0" distR="0">
            <wp:extent cx="3202305" cy="2401570"/>
            <wp:effectExtent l="0" t="0" r="0" b="0"/>
            <wp:docPr id="8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4:15:00Z</dcterms:created>
  <dc:creator>valik_v</dc:creator>
  <dc:description/>
  <cp:keywords/>
  <dc:language>en-US</dc:language>
  <cp:lastModifiedBy>Michal Janoušek</cp:lastModifiedBy>
  <dcterms:modified xsi:type="dcterms:W3CDTF">2009-03-11T10:32:00Z</dcterms:modified>
  <cp:revision>4</cp:revision>
  <dc:subject/>
  <dc:title>SSANG YONG KYRON 2008 tiptr</dc:title>
</cp:coreProperties>
</file>