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1625" cy="2122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43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990" cy="21170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9720" cy="21234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04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1625" cy="21374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2260" cy="21183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1177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1625" cy="21297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9720" cy="21234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361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1625" cy="212471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2260" cy="212534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482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1304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8450" cy="211709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456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14376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480300</wp:posOffset>
            </wp:positionH>
            <wp:positionV relativeFrom="paragraph">
              <wp:posOffset>-25400</wp:posOffset>
            </wp:positionV>
            <wp:extent cx="1727200" cy="12827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42260" cy="21170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2260" cy="2136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99895" cy="12757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  <w:tab/>
        <w:tab/>
        <w:tab/>
        <w:tab/>
        <w:t>2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83180" cy="3427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567940" cy="3427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84195" cy="14433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407" t="32197" r="30487" b="30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23.</w:t>
        <w:tab/>
        <w:tab/>
        <w:tab/>
        <w:tab/>
        <w:tab/>
        <w:tab/>
        <w:t xml:space="preserve">  24.</w:t>
      </w:r>
    </w:p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35 / 1 – CZ / 4.5.2012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25:00Z</dcterms:created>
  <dc:creator>Michal Janoušek</dc:creator>
  <dc:description/>
  <cp:keywords/>
  <dc:language>en-US</dc:language>
  <cp:lastModifiedBy>Michal Janoušek</cp:lastModifiedBy>
  <cp:lastPrinted>2012-05-09T08:28:00Z</cp:lastPrinted>
  <dcterms:modified xsi:type="dcterms:W3CDTF">2012-05-11T12:58:00Z</dcterms:modified>
  <cp:revision>4</cp:revision>
  <dc:subject/>
  <dc:title> </dc:title>
</cp:coreProperties>
</file>