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HYUNDAI SONATA / KIA OPTIM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0745</wp:posOffset>
                </wp:positionH>
                <wp:positionV relativeFrom="paragraph">
                  <wp:posOffset>21056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165.8pt" to="498.1pt,16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3270</wp:posOffset>
                </wp:positionH>
                <wp:positionV relativeFrom="paragraph">
                  <wp:posOffset>10731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45pt;mso-position-vertical-relative:text;margin-left:4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31648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49.2pt" to="-13.55pt,2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27622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17.5pt" to="12.05pt,2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0110</wp:posOffset>
                </wp:positionH>
                <wp:positionV relativeFrom="paragraph">
                  <wp:posOffset>10922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86pt" to="498.05pt,8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290</wp:posOffset>
                </wp:positionH>
                <wp:positionV relativeFrom="paragraph">
                  <wp:posOffset>2717800</wp:posOffset>
                </wp:positionV>
                <wp:extent cx="380365" cy="44450"/>
                <wp:effectExtent l="5715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70">
                              <a:moveTo>
                                <a:pt x="0" y="70"/>
                              </a:move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70" path="m0,70l599,0e" stroked="t" o:allowincell="f" style="position:absolute;margin-left:12.7pt;margin-top:214pt;width:29.9pt;height: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26816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211.15pt" to="498.05pt,2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2090</wp:posOffset>
                </wp:positionH>
                <wp:positionV relativeFrom="paragraph">
                  <wp:posOffset>36118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84.4pt" to="12.05pt,2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240</wp:posOffset>
                </wp:positionH>
                <wp:positionV relativeFrom="paragraph">
                  <wp:posOffset>3094355</wp:posOffset>
                </wp:positionV>
                <wp:extent cx="422910" cy="95250"/>
                <wp:effectExtent l="5080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150">
                              <a:moveTo>
                                <a:pt x="0" y="150"/>
                              </a:moveTo>
                              <a:lnTo>
                                <a:pt x="6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6,150" path="m0,150l666,0e" stroked="t" o:allowincell="f" style="position:absolute;margin-left:11.2pt;margin-top:243.65pt;width:33.25pt;height: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2090</wp:posOffset>
                </wp:positionH>
                <wp:positionV relativeFrom="paragraph">
                  <wp:posOffset>9848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77.55pt" to="12.05pt,7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640</wp:posOffset>
                </wp:positionH>
                <wp:positionV relativeFrom="paragraph">
                  <wp:posOffset>990600</wp:posOffset>
                </wp:positionV>
                <wp:extent cx="349885" cy="13970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220">
                              <a:moveTo>
                                <a:pt x="0" y="0"/>
                              </a:moveTo>
                              <a:lnTo>
                                <a:pt x="551" y="2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220" path="m0,0l551,220e" stroked="t" o:allowincell="f" style="position:absolute;margin-left:13.2pt;margin-top:78pt;width:27.5pt;height:1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2090</wp:posOffset>
                </wp:positionH>
                <wp:positionV relativeFrom="paragraph">
                  <wp:posOffset>23329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83.7pt" to="12.05pt,18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240</wp:posOffset>
                </wp:positionH>
                <wp:positionV relativeFrom="paragraph">
                  <wp:posOffset>2197100</wp:posOffset>
                </wp:positionV>
                <wp:extent cx="445135" cy="139065"/>
                <wp:effectExtent l="5715" t="26035" r="2476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1" h="219">
                              <a:moveTo>
                                <a:pt x="0" y="219"/>
                              </a:moveTo>
                              <a:lnTo>
                                <a:pt x="7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1,219" path="m0,219l701,0e" stroked="t" o:allowincell="f" style="position:absolute;margin-left:11.2pt;margin-top:173pt;width:35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2090</wp:posOffset>
                </wp:positionH>
                <wp:positionV relativeFrom="paragraph">
                  <wp:posOffset>318770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51pt" to="12.05pt,2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3503930</wp:posOffset>
                </wp:positionV>
                <wp:extent cx="393065" cy="10287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162">
                              <a:moveTo>
                                <a:pt x="0" y="162"/>
                              </a:moveTo>
                              <a:lnTo>
                                <a:pt x="6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,162" path="m0,162l619,0e" stroked="t" o:allowincell="f" style="position:absolute;margin-left:11.7pt;margin-top:275.9pt;width:30.9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77255</wp:posOffset>
                </wp:positionH>
                <wp:positionV relativeFrom="paragraph">
                  <wp:posOffset>34925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275pt" to="499.4pt,2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3375</wp:posOffset>
                </wp:positionH>
                <wp:positionV relativeFrom="paragraph">
                  <wp:posOffset>3493135</wp:posOffset>
                </wp:positionV>
                <wp:extent cx="560705" cy="208915"/>
                <wp:effectExtent l="26035" t="5715" r="444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329">
                              <a:moveTo>
                                <a:pt x="0" y="329"/>
                              </a:moveTo>
                              <a:lnTo>
                                <a:pt x="8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3,329" path="m0,329l883,0e" stroked="t" o:allowincell="f" style="position:absolute;margin-left:426.25pt;margin-top:275.05pt;width:44.1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3870</wp:posOffset>
            </wp:positionH>
            <wp:positionV relativeFrom="paragraph">
              <wp:posOffset>1480185</wp:posOffset>
            </wp:positionV>
            <wp:extent cx="228600" cy="5715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169" t="15203" r="74114" b="69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20190</wp:posOffset>
            </wp:positionH>
            <wp:positionV relativeFrom="paragraph">
              <wp:posOffset>8255</wp:posOffset>
            </wp:positionV>
            <wp:extent cx="4229100" cy="170116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840" t="30536" r="5096" b="22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58410</wp:posOffset>
            </wp:positionH>
            <wp:positionV relativeFrom="paragraph">
              <wp:posOffset>1126490</wp:posOffset>
            </wp:positionV>
            <wp:extent cx="342900" cy="3429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503" t="18348" r="58427" b="7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2575</wp:posOffset>
                </wp:positionH>
                <wp:positionV relativeFrom="paragraph">
                  <wp:posOffset>1092835</wp:posOffset>
                </wp:positionV>
                <wp:extent cx="594360" cy="158115"/>
                <wp:effectExtent l="25400" t="571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49">
                              <a:moveTo>
                                <a:pt x="0" y="249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49" path="m0,249l936,0e" stroked="t" o:allowincell="f" style="position:absolute;margin-left:422.25pt;margin-top:86.05pt;width:46.7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57570</wp:posOffset>
                </wp:positionH>
                <wp:positionV relativeFrom="paragraph">
                  <wp:posOffset>3111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.5pt" to="497.85pt,2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1500</wp:posOffset>
                </wp:positionH>
                <wp:positionV relativeFrom="paragraph">
                  <wp:posOffset>311785</wp:posOffset>
                </wp:positionV>
                <wp:extent cx="302895" cy="43815"/>
                <wp:effectExtent l="26670" t="5715" r="444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4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" h="69">
                              <a:moveTo>
                                <a:pt x="0" y="69"/>
                              </a:moveTo>
                              <a:lnTo>
                                <a:pt x="4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,69" path="m0,69l477,0e" stroked="t" o:allowincell="f" style="position:absolute;margin-left:445pt;margin-top:24.55pt;width:23.8pt;height:3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5105</wp:posOffset>
                </wp:positionH>
                <wp:positionV relativeFrom="paragraph">
                  <wp:posOffset>192659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151.7pt" to="12.6pt,1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1925</wp:posOffset>
                </wp:positionH>
                <wp:positionV relativeFrom="paragraph">
                  <wp:posOffset>1856105</wp:posOffset>
                </wp:positionV>
                <wp:extent cx="384175" cy="7302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5" h="115">
                              <a:moveTo>
                                <a:pt x="0" y="115"/>
                              </a:moveTo>
                              <a:lnTo>
                                <a:pt x="6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5,115" path="m0,115l605,0e" stroked="t" o:allowincell="f" style="position:absolute;margin-left:12.75pt;margin-top:146.15pt;width:30.2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56310</wp:posOffset>
            </wp:positionH>
            <wp:positionV relativeFrom="paragraph">
              <wp:posOffset>2552065</wp:posOffset>
            </wp:positionV>
            <wp:extent cx="316865" cy="28384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27" t="63005" r="87377" b="29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38880</wp:posOffset>
            </wp:positionH>
            <wp:positionV relativeFrom="paragraph">
              <wp:posOffset>2731770</wp:posOffset>
            </wp:positionV>
            <wp:extent cx="203200" cy="22860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3627" t="67880" r="32579" b="26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4035</wp:posOffset>
            </wp:positionH>
            <wp:positionV relativeFrom="paragraph">
              <wp:posOffset>2297430</wp:posOffset>
            </wp:positionV>
            <wp:extent cx="183515" cy="22860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52" t="56441" r="89328" b="37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83660</wp:posOffset>
            </wp:positionH>
            <wp:positionV relativeFrom="paragraph">
              <wp:posOffset>1710690</wp:posOffset>
            </wp:positionV>
            <wp:extent cx="1733550" cy="76200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11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56555</wp:posOffset>
                </wp:positionH>
                <wp:positionV relativeFrom="paragraph">
                  <wp:posOffset>1899920</wp:posOffset>
                </wp:positionV>
                <wp:extent cx="507365" cy="165735"/>
                <wp:effectExtent l="26035" t="5715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" h="261">
                              <a:moveTo>
                                <a:pt x="0" y="261"/>
                              </a:moveTo>
                              <a:lnTo>
                                <a:pt x="7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9,261" path="m0,261l799,0e" stroked="t" o:allowincell="f" style="position:absolute;margin-left:429.65pt;margin-top:149.6pt;width:39.9pt;height:1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74110</wp:posOffset>
            </wp:positionH>
            <wp:positionV relativeFrom="paragraph">
              <wp:posOffset>2508250</wp:posOffset>
            </wp:positionV>
            <wp:extent cx="1927860" cy="69913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164" t="3435" r="28891" b="8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5605</wp:posOffset>
                </wp:positionH>
                <wp:positionV relativeFrom="paragraph">
                  <wp:posOffset>2677160</wp:posOffset>
                </wp:positionV>
                <wp:extent cx="487680" cy="40640"/>
                <wp:effectExtent l="26035" t="5080" r="571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64">
                              <a:moveTo>
                                <a:pt x="0" y="64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64" path="m0,64l768,0e" stroked="t" o:allowincell="f" style="position:absolute;margin-left:431.15pt;margin-top:210.8pt;width:38.35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9525</wp:posOffset>
                </wp:positionH>
                <wp:positionV relativeFrom="paragraph">
                  <wp:posOffset>2763520</wp:posOffset>
                </wp:positionV>
                <wp:extent cx="165735" cy="226695"/>
                <wp:effectExtent l="7620" t="127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57">
                              <a:moveTo>
                                <a:pt x="261" y="0"/>
                              </a:moveTo>
                              <a:lnTo>
                                <a:pt x="0" y="3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57" path="m261,0l0,357e" stroked="t" o:allowincell="f" style="position:absolute;margin-left:400.75pt;margin-top:217.6pt;width:13pt;height:17.8pt;mso-wrap-style:none;v-text-anchor:middle">
                <v:fill o:detectmouseclick="t" on="false"/>
                <v:stroke color="red" weight="12600" startarrow="block" startarrowwidth="medium" start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387340" cy="4040505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6565</wp:posOffset>
                </wp:positionH>
                <wp:positionV relativeFrom="paragraph">
                  <wp:posOffset>3382645</wp:posOffset>
                </wp:positionV>
                <wp:extent cx="2294890" cy="4686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HYUNDAI SONATA / KIA OPTI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1435</w:t>
                            </w:r>
                          </w:p>
                        </w:txbxContent>
                      </wps:txbx>
                      <wps:bodyPr anchor="t" lIns="12700" tIns="45720" rIns="127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9pt;mso-wrap-distance-left:9.05pt;mso-wrap-distance-right:9.05pt;mso-wrap-distance-top:0pt;mso-wrap-distance-bottom:0pt;margin-top:266.35pt;mso-position-vertical-relative:text;margin-left:135.95pt;mso-position-horizontal-relative:text">
                <v:textbox inset="0.0138888888888889in,0.05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HYUNDAI SONATA / KIA OPTI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1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1922780</wp:posOffset>
                </wp:positionV>
                <wp:extent cx="57150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1.4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2273935</wp:posOffset>
                </wp:positionV>
                <wp:extent cx="668655" cy="54864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9.0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5810</wp:posOffset>
                </wp:positionH>
                <wp:positionV relativeFrom="paragraph">
                  <wp:posOffset>687070</wp:posOffset>
                </wp:positionV>
                <wp:extent cx="668655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4.1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5595</wp:posOffset>
                </wp:positionH>
                <wp:positionV relativeFrom="paragraph">
                  <wp:posOffset>2351405</wp:posOffset>
                </wp:positionV>
                <wp:extent cx="789305" cy="54864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85.15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5440</wp:posOffset>
                </wp:positionH>
                <wp:positionV relativeFrom="paragraph">
                  <wp:posOffset>3205480</wp:posOffset>
                </wp:positionV>
                <wp:extent cx="668655" cy="54864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52.4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573405</wp:posOffset>
                </wp:positionV>
                <wp:extent cx="66865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5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2775585</wp:posOffset>
                </wp:positionV>
                <wp:extent cx="781050" cy="5486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43.2pt;mso-wrap-distance-left:9.05pt;mso-wrap-distance-right:9.05pt;mso-wrap-distance-top:0pt;mso-wrap-distance-bottom:0pt;margin-top:218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2955</wp:posOffset>
                </wp:positionH>
                <wp:positionV relativeFrom="paragraph">
                  <wp:posOffset>3087370</wp:posOffset>
                </wp:positionV>
                <wp:extent cx="668655" cy="54864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43.1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46445</wp:posOffset>
                </wp:positionH>
                <wp:positionV relativeFrom="paragraph">
                  <wp:posOffset>1496695</wp:posOffset>
                </wp:positionV>
                <wp:extent cx="668655" cy="5486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7.8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9405</wp:posOffset>
                </wp:positionH>
                <wp:positionV relativeFrom="paragraph">
                  <wp:posOffset>1515110</wp:posOffset>
                </wp:positionV>
                <wp:extent cx="685800" cy="5486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19.3pt;mso-position-vertical-relative:text;margin-left:-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2975</wp:posOffset>
                </wp:positionH>
                <wp:positionV relativeFrom="paragraph">
                  <wp:posOffset>2919730</wp:posOffset>
                </wp:positionV>
                <wp:extent cx="1123315" cy="53340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6"/>
                                <w:szCs w:val="16"/>
                              </w:rPr>
                              <w:t>Zabroušený svá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6"/>
                                <w:szCs w:val="16"/>
                              </w:rPr>
                              <w:t>(oboustranně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42pt;mso-wrap-distance-left:9.05pt;mso-wrap-distance-right:9.05pt;mso-wrap-distance-top:0pt;mso-wrap-distance-bottom:0pt;margin-top:229.9pt;mso-position-vertical-relative:text;margin-left:3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6"/>
                          <w:szCs w:val="16"/>
                        </w:rPr>
                        <w:t>Zabroušený svá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6"/>
                          <w:szCs w:val="16"/>
                        </w:rPr>
                        <w:t>(oboustranně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50"/>
        <w:gridCol w:w="2640"/>
        <w:gridCol w:w="960"/>
      </w:tblGrid>
      <w:tr>
        <w:trPr>
          <w:trHeight w:val="3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4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35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CF 143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35-07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bovdenu CF 143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35-10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775 (TR20x5-55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75–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konzoly CF 411 (TR20x5-8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11-00-02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10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10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9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9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</w:t>
        <w:tab/>
        <w:tab/>
        <w:t xml:space="preserve">  Platné od: 9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2-23T13:56:00Z</cp:lastPrinted>
  <dcterms:modified xsi:type="dcterms:W3CDTF">2012-05-09T09:13:00Z</dcterms:modified>
  <cp:revision>52</cp:revision>
  <dc:subject/>
  <dc:title>SESTAVA JEDNOTLIVÝCH DÍLŮ</dc:title>
</cp:coreProperties>
</file>