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27.jpeg" ContentType="image/jpeg"/>
  <Override PartName="/word/media/image6.jpeg" ContentType="image/jpeg"/>
  <Override PartName="/word/media/image29.jpeg" ContentType="image/jpeg"/>
  <Override PartName="/word/media/image10.png" ContentType="image/png"/>
  <Override PartName="/word/media/image35.jpeg" ContentType="image/jpeg"/>
  <Override PartName="/word/media/image8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13.jpeg" ContentType="image/jpeg"/>
  <Override PartName="/word/media/image33.png" ContentType="image/png"/>
  <Override PartName="/word/media/image14.jpeg" ContentType="image/jpeg"/>
  <Override PartName="/word/media/image34.png" ContentType="image/png"/>
  <Override PartName="/word/media/image12.jpeg" ContentType="image/jpeg"/>
  <Override PartName="/word/media/image7.jpeg" ContentType="image/jpeg"/>
  <Override PartName="/word/media/image28.jpeg" ContentType="image/jpeg"/>
  <Override PartName="/word/media/image2.jpeg" ContentType="image/jpeg"/>
  <Override PartName="/word/media/image23.jpeg" ContentType="image/jpeg"/>
  <Override PartName="/word/media/image1.png" ContentType="image/pn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TOYOTA  HIGHLANDER  2010- tiptr.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ГАЛЬНА 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. Методика:Спочатку треба вдягнути гольчатий шаблон на цилінрову (там де виходить ключ) частину встановленого замка . після цього треба одіти на місце пластикову центральну консоль . закрутити консоль декількома рідними болтами . прижати консоль до голчатого шаблону для того щоб на консолі відбився слід від голки. Після чого знову зняти консоль і зняти шаблон .По відмітці на консолі від голчатого шаблону вирізати отвір для замка використовуючі фрезу  ) для виходу циліндра замк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  <w:t>3.</w:t>
        <w:tab/>
        <w:t xml:space="preserve">Після установки і перевірки замка необхідно заповнити </w:t>
      </w:r>
      <w:r>
        <w:rPr/>
        <w:t>Гарантійно сервіс</w:t>
      </w:r>
      <w:r>
        <w:rPr>
          <w:lang w:val="uk-UA"/>
        </w:rPr>
        <w:t>ну книжку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Гаряча ліния технічної підтримки +38067-500-88-94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uk-UA"/>
        </w:rPr>
        <w:t>Войтенко Валентин:Інженер технічний консультант</w:t>
      </w:r>
      <w:r>
        <w:rPr>
          <w:b/>
        </w:rPr>
        <w:t xml:space="preserve">  </w:t>
      </w:r>
      <w:r>
        <w:rPr>
          <w:b/>
          <w:lang w:val="uk-UA"/>
        </w:rPr>
        <w:t xml:space="preserve">(моб.) +38067-505-49-96,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 xml:space="preserve"> </w:t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</w:t>
      </w:r>
      <w:r>
        <w:rPr>
          <w:b/>
          <w:lang w:val="uk-UA"/>
        </w:rPr>
        <w:t xml:space="preserve">(роб.) 8-044-456-94-44 </w:t>
      </w:r>
      <w:r>
        <w:rPr>
          <w:b/>
          <w:lang w:val="en-US"/>
        </w:rPr>
        <w:t xml:space="preserve">, </w:t>
      </w:r>
      <w:r>
        <w:rPr>
          <w:b/>
          <w:lang w:val="uk-UA"/>
        </w:rPr>
        <w:t xml:space="preserve">E-MAIL: </w:t>
      </w:r>
      <w:hyperlink r:id="rId4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w:t xml:space="preserve">                                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Якщо у вас виникли  питання пов,язані з аварійним  відкриттям замків</w:t>
      </w:r>
    </w:p>
    <w:p>
      <w:pPr>
        <w:pStyle w:val="Normal"/>
        <w:ind w:left="1080" w:hanging="720"/>
        <w:rPr>
          <w:b/>
          <w:b/>
        </w:rPr>
      </w:pPr>
      <w:r>
        <w:rPr>
          <w:b/>
          <w:lang w:val="uk-UA"/>
        </w:rPr>
        <w:t xml:space="preserve">Звертайтеся в Українську Локсмайстер Федерацію :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lf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org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en-US"/>
        </w:rPr>
        <w:drawing>
          <wp:inline distT="0" distB="0" distL="0" distR="0">
            <wp:extent cx="2974340" cy="221678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383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1  </w: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59485</wp:posOffset>
                </wp:positionH>
                <wp:positionV relativeFrom="paragraph">
                  <wp:posOffset>1515110</wp:posOffset>
                </wp:positionV>
                <wp:extent cx="871855" cy="504825"/>
                <wp:effectExtent l="7620" t="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71920" cy="504720"/>
                        </a:xfrm>
                        <a:custGeom>
                          <a:avLst/>
                          <a:gdLst>
                            <a:gd name="textAreaLeft" fmla="*/ 86400 w 494280"/>
                            <a:gd name="textAreaRight" fmla="*/ 358560 w 494280"/>
                            <a:gd name="textAreaTop" fmla="*/ 38160 h 286200"/>
                            <a:gd name="textAreaBottom" fmla="*/ 248040 h 286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800506"/>
                              <a:lnTo>
                                <a:pt x="21219" y="6771"/>
                              </a:lnTo>
                              <a:lnTo>
                                <a:pt x="17280" y="0"/>
                              </a:lnTo>
                              <a:lnTo>
                                <a:pt x="12579" y="6771"/>
                              </a:lnTo>
                              <a:lnTo>
                                <a:pt x="14739" y="6771"/>
                              </a:lnTo>
                              <a:arcTo wR="7560" hR="21600" stAng="2599494" swAng="2443071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75.6pt;margin-top:119.3pt;width:68.6pt;height:39.7pt;mso-wrap-style:none;v-text-anchor:middle;rotation:270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97020</wp:posOffset>
                </wp:positionH>
                <wp:positionV relativeFrom="paragraph">
                  <wp:posOffset>1806575</wp:posOffset>
                </wp:positionV>
                <wp:extent cx="633730" cy="371475"/>
                <wp:effectExtent l="65405" t="0" r="996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72000">
                          <a:off x="0" y="0"/>
                          <a:ext cx="633600" cy="37152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52560 h 210600"/>
                            <a:gd name="textAreaBottom" fmla="*/ 1580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322.55pt;margin-top:142.2pt;width:49.85pt;height:29.2pt;mso-wrap-style:none;v-text-anchor:middle;rotation:131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3  </w: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9290</wp:posOffset>
                </wp:positionH>
                <wp:positionV relativeFrom="paragraph">
                  <wp:posOffset>394970</wp:posOffset>
                </wp:positionV>
                <wp:extent cx="633730" cy="371475"/>
                <wp:effectExtent l="13970" t="6985" r="133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33600" cy="37152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52560 h 210600"/>
                            <a:gd name="textAreaBottom" fmla="*/ 1580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2.7pt;margin-top:31.05pt;width:49.85pt;height:29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74295" simplePos="0" locked="0" layoutInCell="0" allowOverlap="1" relativeHeight="48">
                <wp:simplePos x="0" y="0"/>
                <wp:positionH relativeFrom="column">
                  <wp:posOffset>5371465</wp:posOffset>
                </wp:positionH>
                <wp:positionV relativeFrom="paragraph">
                  <wp:posOffset>948055</wp:posOffset>
                </wp:positionV>
                <wp:extent cx="431165" cy="113665"/>
                <wp:effectExtent l="0" t="108585" r="0" b="857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3150200">
                          <a:off x="0" y="0"/>
                          <a:ext cx="431280" cy="113760"/>
                        </a:xfrm>
                        <a:prstGeom prst="rightArrow">
                          <a:avLst>
                            <a:gd name="adj1" fmla="val 50000"/>
                            <a:gd name="adj2" fmla="val 9477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423pt;margin-top:74.65pt;width:33.9pt;height:8.9pt;flip:xy;mso-wrap-style:none;v-text-anchor:middle;rotation:21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790" distR="109855" simplePos="0" locked="0" layoutInCell="0" allowOverlap="1" relativeHeight="49">
                <wp:simplePos x="0" y="0"/>
                <wp:positionH relativeFrom="column">
                  <wp:posOffset>3543935</wp:posOffset>
                </wp:positionH>
                <wp:positionV relativeFrom="paragraph">
                  <wp:posOffset>1520190</wp:posOffset>
                </wp:positionV>
                <wp:extent cx="431165" cy="113665"/>
                <wp:effectExtent l="0" t="51435" r="0" b="774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710600">
                          <a:off x="0" y="0"/>
                          <a:ext cx="431280" cy="113760"/>
                        </a:xfrm>
                        <a:prstGeom prst="rightArrow">
                          <a:avLst>
                            <a:gd name="adj1" fmla="val 50000"/>
                            <a:gd name="adj2" fmla="val 9477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9pt;margin-top:119.7pt;width:33.9pt;height:8.9pt;flip:xy;mso-wrap-style:none;v-text-anchor:middle;rotation:2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26815</wp:posOffset>
                </wp:positionH>
                <wp:positionV relativeFrom="paragraph">
                  <wp:posOffset>993775</wp:posOffset>
                </wp:positionV>
                <wp:extent cx="431165" cy="113665"/>
                <wp:effectExtent l="93345" t="0" r="1149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8699000">
                          <a:off x="0" y="0"/>
                          <a:ext cx="431280" cy="113760"/>
                        </a:xfrm>
                        <a:prstGeom prst="rightArrow">
                          <a:avLst>
                            <a:gd name="adj1" fmla="val 50000"/>
                            <a:gd name="adj2" fmla="val 9477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3.5pt;margin-top:78.2pt;width:33.9pt;height:8.9pt;flip:xy;mso-wrap-style:none;v-text-anchor:middle;rotation:31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03505" simplePos="0" locked="0" layoutInCell="0" allowOverlap="1" relativeHeight="51">
                <wp:simplePos x="0" y="0"/>
                <wp:positionH relativeFrom="column">
                  <wp:posOffset>5485765</wp:posOffset>
                </wp:positionH>
                <wp:positionV relativeFrom="paragraph">
                  <wp:posOffset>1519555</wp:posOffset>
                </wp:positionV>
                <wp:extent cx="431165" cy="113665"/>
                <wp:effectExtent l="0" t="46355" r="0" b="679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9278400">
                          <a:off x="0" y="0"/>
                          <a:ext cx="431280" cy="113760"/>
                        </a:xfrm>
                        <a:prstGeom prst="rightArrow">
                          <a:avLst>
                            <a:gd name="adj1" fmla="val 50000"/>
                            <a:gd name="adj2" fmla="val 9477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1.9pt;margin-top:119.6pt;width:33.9pt;height:8.9pt;flip:xy;mso-wrap-style:none;v-text-anchor:middle;rotation:15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5  </w: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4140" distR="89535" simplePos="0" locked="0" layoutInCell="0" allowOverlap="1" relativeHeight="52">
                <wp:simplePos x="0" y="0"/>
                <wp:positionH relativeFrom="column">
                  <wp:posOffset>1668780</wp:posOffset>
                </wp:positionH>
                <wp:positionV relativeFrom="paragraph">
                  <wp:posOffset>1067435</wp:posOffset>
                </wp:positionV>
                <wp:extent cx="431165" cy="113665"/>
                <wp:effectExtent l="0" t="90170" r="0" b="641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2751800">
                          <a:off x="0" y="0"/>
                          <a:ext cx="431280" cy="113760"/>
                        </a:xfrm>
                        <a:prstGeom prst="rightArrow">
                          <a:avLst>
                            <a:gd name="adj1" fmla="val 50000"/>
                            <a:gd name="adj2" fmla="val 9477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1.4pt;margin-top:84.05pt;width:33.9pt;height:8.9pt;flip:xy;mso-wrap-style:none;v-text-anchor:middle;rotation:21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170" distR="103505" simplePos="0" locked="0" layoutInCell="0" allowOverlap="1" relativeHeight="53">
                <wp:simplePos x="0" y="0"/>
                <wp:positionH relativeFrom="column">
                  <wp:posOffset>1212215</wp:posOffset>
                </wp:positionH>
                <wp:positionV relativeFrom="paragraph">
                  <wp:posOffset>1068705</wp:posOffset>
                </wp:positionV>
                <wp:extent cx="431165" cy="113665"/>
                <wp:effectExtent l="0" t="90170" r="0" b="647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9646400">
                          <a:off x="0" y="0"/>
                          <a:ext cx="431280" cy="113760"/>
                        </a:xfrm>
                        <a:prstGeom prst="rightArrow">
                          <a:avLst>
                            <a:gd name="adj1" fmla="val 50000"/>
                            <a:gd name="adj2" fmla="val 9477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5.45pt;margin-top:84.1pt;width:33.9pt;height:8.9pt;flip:xy;mso-wrap-style:none;v-text-anchor:middle;rotation:32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98315</wp:posOffset>
                </wp:positionH>
                <wp:positionV relativeFrom="paragraph">
                  <wp:posOffset>1411605</wp:posOffset>
                </wp:positionV>
                <wp:extent cx="431165" cy="113665"/>
                <wp:effectExtent l="93345" t="0" r="1149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8699000">
                          <a:off x="0" y="0"/>
                          <a:ext cx="431280" cy="113760"/>
                        </a:xfrm>
                        <a:prstGeom prst="rightArrow">
                          <a:avLst>
                            <a:gd name="adj1" fmla="val 50000"/>
                            <a:gd name="adj2" fmla="val 9477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8.5pt;margin-top:111.1pt;width:33.9pt;height:8.9pt;flip:xy;mso-wrap-style:none;v-text-anchor:middle;rotation:31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725" distR="66675" simplePos="0" locked="0" layoutInCell="0" allowOverlap="1" relativeHeight="55">
                <wp:simplePos x="0" y="0"/>
                <wp:positionH relativeFrom="column">
                  <wp:posOffset>4869815</wp:posOffset>
                </wp:positionH>
                <wp:positionV relativeFrom="paragraph">
                  <wp:posOffset>1410335</wp:posOffset>
                </wp:positionV>
                <wp:extent cx="431165" cy="113030"/>
                <wp:effectExtent l="0" t="116840" r="0" b="952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3338600">
                          <a:off x="0" y="0"/>
                          <a:ext cx="431280" cy="113040"/>
                        </a:xfrm>
                        <a:prstGeom prst="rightArrow">
                          <a:avLst>
                            <a:gd name="adj1" fmla="val 50000"/>
                            <a:gd name="adj2" fmla="val 953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3.5pt;margin-top:111.05pt;width:33.9pt;height:8.85pt;flip:xy;mso-wrap-style:none;v-text-anchor:middle;rotation:22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7  </w: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9060" distR="114935" simplePos="0" locked="0" layoutInCell="0" allowOverlap="1" relativeHeight="46">
                <wp:simplePos x="0" y="0"/>
                <wp:positionH relativeFrom="column">
                  <wp:posOffset>897890</wp:posOffset>
                </wp:positionH>
                <wp:positionV relativeFrom="paragraph">
                  <wp:posOffset>930910</wp:posOffset>
                </wp:positionV>
                <wp:extent cx="633730" cy="371475"/>
                <wp:effectExtent l="0" t="0" r="4318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93800">
                          <a:off x="0" y="0"/>
                          <a:ext cx="633600" cy="37152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52560 h 210600"/>
                            <a:gd name="textAreaBottom" fmla="*/ 1580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0.7pt;margin-top:73.3pt;width:49.85pt;height:29.2pt;mso-wrap-style:none;v-text-anchor:middle;rotation:283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97580</wp:posOffset>
                </wp:positionH>
                <wp:positionV relativeFrom="paragraph">
                  <wp:posOffset>1073150</wp:posOffset>
                </wp:positionV>
                <wp:extent cx="431165" cy="113665"/>
                <wp:effectExtent l="92075" t="0" r="11303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936400">
                          <a:off x="0" y="0"/>
                          <a:ext cx="431280" cy="113760"/>
                        </a:xfrm>
                        <a:prstGeom prst="rightArrow">
                          <a:avLst>
                            <a:gd name="adj1" fmla="val 50000"/>
                            <a:gd name="adj2" fmla="val 9477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5.4pt;margin-top:84.5pt;width:33.9pt;height:8.9pt;flip:xy;mso-wrap-style:none;v-text-anchor:middle;rotation:4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345" distR="76200" simplePos="0" locked="0" layoutInCell="0" allowOverlap="1" relativeHeight="62">
                <wp:simplePos x="0" y="0"/>
                <wp:positionH relativeFrom="column">
                  <wp:posOffset>5441315</wp:posOffset>
                </wp:positionH>
                <wp:positionV relativeFrom="paragraph">
                  <wp:posOffset>1072515</wp:posOffset>
                </wp:positionV>
                <wp:extent cx="431165" cy="113665"/>
                <wp:effectExtent l="0" t="83820" r="0" b="1073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8480400">
                          <a:off x="0" y="0"/>
                          <a:ext cx="431280" cy="113760"/>
                        </a:xfrm>
                        <a:prstGeom prst="rightArrow">
                          <a:avLst>
                            <a:gd name="adj1" fmla="val 50000"/>
                            <a:gd name="adj2" fmla="val 9477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8.45pt;margin-top:84.45pt;width:33.9pt;height:8.9pt;flip:xy;mso-wrap-style:none;v-text-anchor:middle;rotation:14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9  </w: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49420</wp:posOffset>
                </wp:positionH>
                <wp:positionV relativeFrom="paragraph">
                  <wp:posOffset>1958975</wp:posOffset>
                </wp:positionV>
                <wp:extent cx="633730" cy="371475"/>
                <wp:effectExtent l="65405" t="0" r="9969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72000">
                          <a:off x="0" y="0"/>
                          <a:ext cx="633600" cy="37152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52560 h 210600"/>
                            <a:gd name="textAreaBottom" fmla="*/ 1580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4.55pt;margin-top:154.2pt;width:49.85pt;height:29.2pt;mso-wrap-style:none;v-text-anchor:middle;rotation:131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6675" distR="85725" simplePos="0" locked="0" layoutInCell="0" allowOverlap="1" relativeHeight="58">
                <wp:simplePos x="0" y="0"/>
                <wp:positionH relativeFrom="column">
                  <wp:posOffset>2171065</wp:posOffset>
                </wp:positionH>
                <wp:positionV relativeFrom="paragraph">
                  <wp:posOffset>988695</wp:posOffset>
                </wp:positionV>
                <wp:extent cx="431165" cy="113030"/>
                <wp:effectExtent l="0" t="95885" r="0" b="1162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538600">
                          <a:off x="0" y="0"/>
                          <a:ext cx="431280" cy="113040"/>
                        </a:xfrm>
                        <a:prstGeom prst="rightArrow">
                          <a:avLst>
                            <a:gd name="adj1" fmla="val 50000"/>
                            <a:gd name="adj2" fmla="val 953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1pt;margin-top:77.85pt;width:33.9pt;height:8.85pt;flip:xy;mso-wrap-style:none;v-text-anchor:middle;rotation:4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68680</wp:posOffset>
                </wp:positionH>
                <wp:positionV relativeFrom="paragraph">
                  <wp:posOffset>1033145</wp:posOffset>
                </wp:positionV>
                <wp:extent cx="431165" cy="113665"/>
                <wp:effectExtent l="69850" t="0" r="939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3361200">
                          <a:off x="0" y="0"/>
                          <a:ext cx="431280" cy="113760"/>
                        </a:xfrm>
                        <a:prstGeom prst="rightArrow">
                          <a:avLst>
                            <a:gd name="adj1" fmla="val 50000"/>
                            <a:gd name="adj2" fmla="val 9477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8.45pt;margin-top:81.35pt;width:33.9pt;height:8.9pt;flip:xy;mso-wrap-style:none;v-text-anchor:middle;rotation:5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3515</wp:posOffset>
                </wp:positionH>
                <wp:positionV relativeFrom="paragraph">
                  <wp:posOffset>1148080</wp:posOffset>
                </wp:positionV>
                <wp:extent cx="431165" cy="113665"/>
                <wp:effectExtent l="52070" t="0" r="781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3680400">
                          <a:off x="0" y="0"/>
                          <a:ext cx="431280" cy="113760"/>
                        </a:xfrm>
                        <a:prstGeom prst="rightArrow">
                          <a:avLst>
                            <a:gd name="adj1" fmla="val 50000"/>
                            <a:gd name="adj2" fmla="val 9477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.45pt;margin-top:90.4pt;width:33.9pt;height:8.9pt;flip:xy;mso-wrap-style:none;v-text-anchor:middle;rotation:6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1 </w: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125" distR="114935" simplePos="0" locked="0" layoutInCell="0" allowOverlap="1" relativeHeight="41">
                <wp:simplePos x="0" y="0"/>
                <wp:positionH relativeFrom="column">
                  <wp:posOffset>440690</wp:posOffset>
                </wp:positionH>
                <wp:positionV relativeFrom="paragraph">
                  <wp:posOffset>623570</wp:posOffset>
                </wp:positionV>
                <wp:extent cx="633730" cy="371475"/>
                <wp:effectExtent l="0" t="5080" r="28575" b="133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66000">
                          <a:off x="0" y="0"/>
                          <a:ext cx="633600" cy="37152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52560 h 210600"/>
                            <a:gd name="textAreaBottom" fmla="*/ 1580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.7pt;margin-top:49.05pt;width:49.85pt;height:29.2pt;mso-wrap-style:none;v-text-anchor:middle;rotation:276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79215</wp:posOffset>
                </wp:positionH>
                <wp:positionV relativeFrom="paragraph">
                  <wp:posOffset>1144905</wp:posOffset>
                </wp:positionV>
                <wp:extent cx="431165" cy="113665"/>
                <wp:effectExtent l="111760" t="0" r="889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7822200">
                          <a:off x="0" y="0"/>
                          <a:ext cx="431280" cy="113760"/>
                        </a:xfrm>
                        <a:prstGeom prst="rightArrow">
                          <a:avLst>
                            <a:gd name="adj1" fmla="val 50000"/>
                            <a:gd name="adj2" fmla="val 9477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5.45pt;margin-top:90.15pt;width:33.9pt;height:8.9pt;flip:xy;mso-wrap-style:none;v-text-anchor:middle;rotation:13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3 </w: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8700</wp:posOffset>
                </wp:positionH>
                <wp:positionV relativeFrom="paragraph">
                  <wp:posOffset>795655</wp:posOffset>
                </wp:positionV>
                <wp:extent cx="633730" cy="371475"/>
                <wp:effectExtent l="0" t="0" r="18415" b="406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78800">
                          <a:off x="0" y="0"/>
                          <a:ext cx="633600" cy="37152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52560 h 210600"/>
                            <a:gd name="textAreaBottom" fmla="*/ 1580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0.95pt;margin-top:62.6pt;width:49.85pt;height:29.2pt;mso-wrap-style:none;v-text-anchor:middle;rotation:168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55515</wp:posOffset>
                </wp:positionH>
                <wp:positionV relativeFrom="paragraph">
                  <wp:posOffset>838835</wp:posOffset>
                </wp:positionV>
                <wp:extent cx="431165" cy="113665"/>
                <wp:effectExtent l="106045" t="0" r="8191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3918200">
                          <a:off x="0" y="0"/>
                          <a:ext cx="431280" cy="113760"/>
                        </a:xfrm>
                        <a:prstGeom prst="rightArrow">
                          <a:avLst>
                            <a:gd name="adj1" fmla="val 50000"/>
                            <a:gd name="adj2" fmla="val 9477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4.5pt;margin-top:66.05pt;width:33.9pt;height:8.9pt;flip:xy;mso-wrap-style:none;v-text-anchor:middle;rotation:23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5 </w: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39820</wp:posOffset>
                </wp:positionH>
                <wp:positionV relativeFrom="paragraph">
                  <wp:posOffset>1503045</wp:posOffset>
                </wp:positionV>
                <wp:extent cx="633730" cy="371475"/>
                <wp:effectExtent l="65405" t="0" r="9969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72000">
                          <a:off x="0" y="0"/>
                          <a:ext cx="633600" cy="37152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52560 h 210600"/>
                            <a:gd name="textAreaBottom" fmla="*/ 1580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6.55pt;margin-top:118.3pt;width:49.85pt;height:29.2pt;mso-wrap-style:none;v-text-anchor:middle;rotation:131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26515</wp:posOffset>
                </wp:positionH>
                <wp:positionV relativeFrom="paragraph">
                  <wp:posOffset>1187450</wp:posOffset>
                </wp:positionV>
                <wp:extent cx="431165" cy="113665"/>
                <wp:effectExtent l="93345" t="0" r="1149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8699000">
                          <a:off x="0" y="0"/>
                          <a:ext cx="431280" cy="113760"/>
                        </a:xfrm>
                        <a:prstGeom prst="rightArrow">
                          <a:avLst>
                            <a:gd name="adj1" fmla="val 50000"/>
                            <a:gd name="adj2" fmla="val 9477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4.5pt;margin-top:93.45pt;width:33.9pt;height:8.9pt;flip:xy;mso-wrap-style:none;v-text-anchor:middle;rotation:31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8580" distR="86995" simplePos="0" locked="0" layoutInCell="0" allowOverlap="1" relativeHeight="71">
                <wp:simplePos x="0" y="0"/>
                <wp:positionH relativeFrom="column">
                  <wp:posOffset>1028700</wp:posOffset>
                </wp:positionH>
                <wp:positionV relativeFrom="paragraph">
                  <wp:posOffset>570865</wp:posOffset>
                </wp:positionV>
                <wp:extent cx="431165" cy="113665"/>
                <wp:effectExtent l="0" t="93345" r="0" b="1149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499000">
                          <a:off x="0" y="0"/>
                          <a:ext cx="431280" cy="113760"/>
                        </a:xfrm>
                        <a:prstGeom prst="rightArrow">
                          <a:avLst>
                            <a:gd name="adj1" fmla="val 50000"/>
                            <a:gd name="adj2" fmla="val 9477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1pt;margin-top:44.95pt;width:33.9pt;height:8.9pt;flip:xy;mso-wrap-style:none;v-text-anchor:middle;rotation:4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7 </w: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4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11320</wp:posOffset>
                </wp:positionH>
                <wp:positionV relativeFrom="paragraph">
                  <wp:posOffset>1235075</wp:posOffset>
                </wp:positionV>
                <wp:extent cx="633730" cy="371475"/>
                <wp:effectExtent l="65405" t="0" r="9969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72000">
                          <a:off x="0" y="0"/>
                          <a:ext cx="633600" cy="37152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52560 h 210600"/>
                            <a:gd name="textAreaBottom" fmla="*/ 1580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1.55pt;margin-top:97.2pt;width:49.85pt;height:29.2pt;mso-wrap-style:none;v-text-anchor:middle;rotation:131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105" distR="94615" simplePos="0" locked="0" layoutInCell="0" allowOverlap="1" relativeHeight="69">
                <wp:simplePos x="0" y="0"/>
                <wp:positionH relativeFrom="column">
                  <wp:posOffset>1670050</wp:posOffset>
                </wp:positionH>
                <wp:positionV relativeFrom="paragraph">
                  <wp:posOffset>805180</wp:posOffset>
                </wp:positionV>
                <wp:extent cx="431165" cy="113665"/>
                <wp:effectExtent l="0" t="104775" r="0" b="819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9324800">
                          <a:off x="0" y="0"/>
                          <a:ext cx="431280" cy="113760"/>
                        </a:xfrm>
                        <a:prstGeom prst="rightArrow">
                          <a:avLst>
                            <a:gd name="adj1" fmla="val 50000"/>
                            <a:gd name="adj2" fmla="val 9477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1.55pt;margin-top:63.35pt;width:33.9pt;height:8.9pt;flip:xy;mso-wrap-style:none;v-text-anchor:middle;rotation:32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9 </w: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555615</wp:posOffset>
                </wp:positionH>
                <wp:positionV relativeFrom="paragraph">
                  <wp:posOffset>650875</wp:posOffset>
                </wp:positionV>
                <wp:extent cx="431165" cy="113665"/>
                <wp:effectExtent l="93345" t="0" r="1149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8699000">
                          <a:off x="0" y="0"/>
                          <a:ext cx="431280" cy="113760"/>
                        </a:xfrm>
                        <a:prstGeom prst="rightArrow">
                          <a:avLst>
                            <a:gd name="adj1" fmla="val 50000"/>
                            <a:gd name="adj2" fmla="val 9477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7.5pt;margin-top:51.2pt;width:33.9pt;height:8.9pt;flip:xy;mso-wrap-style:none;v-text-anchor:middle;rotation:31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82550" simplePos="0" locked="0" layoutInCell="0" allowOverlap="1" relativeHeight="64">
                <wp:simplePos x="0" y="0"/>
                <wp:positionH relativeFrom="column">
                  <wp:posOffset>3613150</wp:posOffset>
                </wp:positionH>
                <wp:positionV relativeFrom="paragraph">
                  <wp:posOffset>650240</wp:posOffset>
                </wp:positionV>
                <wp:extent cx="431165" cy="113030"/>
                <wp:effectExtent l="0" t="99695" r="0" b="7493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2944400">
                          <a:off x="0" y="0"/>
                          <a:ext cx="431280" cy="113040"/>
                        </a:xfrm>
                        <a:prstGeom prst="rightArrow">
                          <a:avLst>
                            <a:gd name="adj1" fmla="val 50000"/>
                            <a:gd name="adj2" fmla="val 953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4.55pt;margin-top:51.15pt;width:33.9pt;height:8.85pt;flip:xy;mso-wrap-style:none;v-text-anchor:middle;rotation:21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97380</wp:posOffset>
                </wp:positionH>
                <wp:positionV relativeFrom="paragraph">
                  <wp:posOffset>1565275</wp:posOffset>
                </wp:positionV>
                <wp:extent cx="431165" cy="114300"/>
                <wp:effectExtent l="5080" t="20955" r="6985" b="279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0887800">
                          <a:off x="0" y="0"/>
                          <a:ext cx="431280" cy="114480"/>
                        </a:xfrm>
                        <a:prstGeom prst="rightArrow">
                          <a:avLst>
                            <a:gd name="adj1" fmla="val 50000"/>
                            <a:gd name="adj2" fmla="val 941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9.4pt;margin-top:123.2pt;width:33.9pt;height:8.95pt;flip:xy;mso-wrap-style:none;v-text-anchor:middle;rotation:34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2880</wp:posOffset>
                </wp:positionH>
                <wp:positionV relativeFrom="paragraph">
                  <wp:posOffset>1678940</wp:posOffset>
                </wp:positionV>
                <wp:extent cx="431165" cy="113665"/>
                <wp:effectExtent l="8255" t="23495" r="6985" b="1079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0257600">
                          <a:off x="0" y="0"/>
                          <a:ext cx="431280" cy="113760"/>
                        </a:xfrm>
                        <a:prstGeom prst="rightArrow">
                          <a:avLst>
                            <a:gd name="adj1" fmla="val 50000"/>
                            <a:gd name="adj2" fmla="val 9477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.35pt;margin-top:132.2pt;width:33.9pt;height:8.9pt;flip:xy;mso-wrap-style:none;v-text-anchor:middle;rotation:17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67">
                <wp:simplePos x="0" y="0"/>
                <wp:positionH relativeFrom="column">
                  <wp:posOffset>2355215</wp:posOffset>
                </wp:positionH>
                <wp:positionV relativeFrom="paragraph">
                  <wp:posOffset>307975</wp:posOffset>
                </wp:positionV>
                <wp:extent cx="431165" cy="113665"/>
                <wp:effectExtent l="0" t="50165" r="3175" b="393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0401800">
                          <a:off x="0" y="0"/>
                          <a:ext cx="431280" cy="113760"/>
                        </a:xfrm>
                        <a:prstGeom prst="rightArrow">
                          <a:avLst>
                            <a:gd name="adj1" fmla="val 50000"/>
                            <a:gd name="adj2" fmla="val 9477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5.45pt;margin-top:24.2pt;width:33.9pt;height:8.9pt;flip:xy;mso-wrap-style:none;v-text-anchor:middle;rotation:34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2115</wp:posOffset>
                </wp:positionH>
                <wp:positionV relativeFrom="paragraph">
                  <wp:posOffset>307975</wp:posOffset>
                </wp:positionV>
                <wp:extent cx="431165" cy="113030"/>
                <wp:effectExtent l="6350" t="33655" r="1905" b="3365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1709600">
                          <a:off x="0" y="0"/>
                          <a:ext cx="431280" cy="113040"/>
                        </a:xfrm>
                        <a:prstGeom prst="rightArrow">
                          <a:avLst>
                            <a:gd name="adj1" fmla="val 50000"/>
                            <a:gd name="adj2" fmla="val 953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.45pt;margin-top:24.2pt;width:33.9pt;height:8.85pt;flip:xy;mso-wrap-style:none;v-text-anchor:middle;rotation:19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975" cy="2246630"/>
            <wp:effectExtent l="0" t="0" r="0" b="0"/>
            <wp:docPr id="5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21 </w:t>
      </w:r>
      <w:r>
        <w:rPr>
          <w:b/>
          <w:lang w:val="en-US"/>
        </w:rPr>
        <w:drawing>
          <wp:inline distT="0" distB="0" distL="0" distR="0">
            <wp:extent cx="2974975" cy="2215515"/>
            <wp:effectExtent l="0" t="0" r="0" b="0"/>
            <wp:docPr id="5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2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733800</wp:posOffset>
            </wp:positionH>
            <wp:positionV relativeFrom="paragraph">
              <wp:posOffset>117475</wp:posOffset>
            </wp:positionV>
            <wp:extent cx="2552700" cy="990600"/>
            <wp:effectExtent l="0" t="0" r="0" b="0"/>
            <wp:wrapNone/>
            <wp:docPr id="5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99060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10920</wp:posOffset>
                </wp:positionH>
                <wp:positionV relativeFrom="paragraph">
                  <wp:posOffset>1483360</wp:posOffset>
                </wp:positionV>
                <wp:extent cx="633730" cy="371475"/>
                <wp:effectExtent l="65405" t="0" r="9969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72000">
                          <a:off x="0" y="0"/>
                          <a:ext cx="633600" cy="37152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52560 h 210600"/>
                            <a:gd name="textAreaBottom" fmla="*/ 1580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9.55pt;margin-top:116.75pt;width:49.85pt;height:29.2pt;mso-wrap-style:none;v-text-anchor:middle;rotation:131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98315</wp:posOffset>
                </wp:positionH>
                <wp:positionV relativeFrom="paragraph">
                  <wp:posOffset>1739265</wp:posOffset>
                </wp:positionV>
                <wp:extent cx="431165" cy="113665"/>
                <wp:effectExtent l="93345" t="0" r="11493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8699000">
                          <a:off x="0" y="0"/>
                          <a:ext cx="431280" cy="113760"/>
                        </a:xfrm>
                        <a:prstGeom prst="rightArrow">
                          <a:avLst>
                            <a:gd name="adj1" fmla="val 50000"/>
                            <a:gd name="adj2" fmla="val 9477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8.5pt;margin-top:136.9pt;width:33.9pt;height:8.9pt;flip:xy;mso-wrap-style:none;v-text-anchor:middle;rotation:31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5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23 </w:t>
      </w:r>
      <w:r>
        <w:rPr>
          <w:b/>
          <w:lang w:val="en-US"/>
        </w:rPr>
        <w:drawing>
          <wp:inline distT="0" distB="0" distL="0" distR="0">
            <wp:extent cx="2974975" cy="1583690"/>
            <wp:effectExtent l="0" t="0" r="0" b="0"/>
            <wp:docPr id="6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4</w:t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26815</wp:posOffset>
                </wp:positionH>
                <wp:positionV relativeFrom="paragraph">
                  <wp:posOffset>730250</wp:posOffset>
                </wp:positionV>
                <wp:extent cx="431165" cy="113665"/>
                <wp:effectExtent l="93345" t="0" r="11493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8699000">
                          <a:off x="0" y="0"/>
                          <a:ext cx="431280" cy="113760"/>
                        </a:xfrm>
                        <a:prstGeom prst="rightArrow">
                          <a:avLst>
                            <a:gd name="adj1" fmla="val 50000"/>
                            <a:gd name="adj2" fmla="val 9477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3.5pt;margin-top:57.45pt;width:33.9pt;height:8.9pt;flip:xy;mso-wrap-style:none;v-text-anchor:middle;rotation:31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55115</wp:posOffset>
                </wp:positionH>
                <wp:positionV relativeFrom="paragraph">
                  <wp:posOffset>1301750</wp:posOffset>
                </wp:positionV>
                <wp:extent cx="431165" cy="113665"/>
                <wp:effectExtent l="5715" t="19685" r="6985" b="273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0911200">
                          <a:off x="0" y="0"/>
                          <a:ext cx="431280" cy="113760"/>
                        </a:xfrm>
                        <a:prstGeom prst="rightArrow">
                          <a:avLst>
                            <a:gd name="adj1" fmla="val 50000"/>
                            <a:gd name="adj2" fmla="val 9477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2.45pt;margin-top:102.45pt;width:33.9pt;height:8.9pt;flip:xy;mso-wrap-style:none;v-text-anchor:middle;rotation:34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0</wp:posOffset>
                </wp:positionH>
                <wp:positionV relativeFrom="paragraph">
                  <wp:posOffset>1943100</wp:posOffset>
                </wp:positionV>
                <wp:extent cx="2971800" cy="3429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21259"/>
                            <a:gd name="adj2" fmla="val 244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И  ЗАТИРАННІ  ЗРІЗАТИ   ПЛАСТИ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0pt;margin-top:153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И  ЗАТИРАННІ  ЗРІЗАТИ   ПЛАСТИК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6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25 </w: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6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647700</wp:posOffset>
            </wp:positionH>
            <wp:positionV relativeFrom="paragraph">
              <wp:posOffset>1294130</wp:posOffset>
            </wp:positionV>
            <wp:extent cx="1562100" cy="1099820"/>
            <wp:effectExtent l="0" t="0" r="0" b="0"/>
            <wp:wrapNone/>
            <wp:docPr id="6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09982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2115</wp:posOffset>
                </wp:positionH>
                <wp:positionV relativeFrom="paragraph">
                  <wp:posOffset>805180</wp:posOffset>
                </wp:positionV>
                <wp:extent cx="431165" cy="113665"/>
                <wp:effectExtent l="93345" t="0" r="11493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8699000">
                          <a:off x="0" y="0"/>
                          <a:ext cx="431280" cy="113760"/>
                        </a:xfrm>
                        <a:prstGeom prst="rightArrow">
                          <a:avLst>
                            <a:gd name="adj1" fmla="val 50000"/>
                            <a:gd name="adj2" fmla="val 9477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.5pt;margin-top:63.35pt;width:33.9pt;height:8.9pt;flip:xy;mso-wrap-style:none;v-text-anchor:middle;rotation:31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4770" distR="83820" simplePos="0" locked="0" layoutInCell="0" allowOverlap="1" relativeHeight="79">
                <wp:simplePos x="0" y="0"/>
                <wp:positionH relativeFrom="column">
                  <wp:posOffset>2468880</wp:posOffset>
                </wp:positionH>
                <wp:positionV relativeFrom="paragraph">
                  <wp:posOffset>1490980</wp:posOffset>
                </wp:positionV>
                <wp:extent cx="431165" cy="113665"/>
                <wp:effectExtent l="0" t="96520" r="0" b="1181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576400">
                          <a:off x="0" y="0"/>
                          <a:ext cx="431280" cy="113760"/>
                        </a:xfrm>
                        <a:prstGeom prst="rightArrow">
                          <a:avLst>
                            <a:gd name="adj1" fmla="val 50000"/>
                            <a:gd name="adj2" fmla="val 9477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4.45pt;margin-top:117.4pt;width:33.9pt;height:8.9pt;flip:xy;mso-wrap-style:none;v-text-anchor:middle;rotation:4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0" distR="112395" simplePos="0" locked="0" layoutInCell="0" allowOverlap="1" relativeHeight="82">
                <wp:simplePos x="0" y="0"/>
                <wp:positionH relativeFrom="column">
                  <wp:posOffset>4756785</wp:posOffset>
                </wp:positionH>
                <wp:positionV relativeFrom="paragraph">
                  <wp:posOffset>918845</wp:posOffset>
                </wp:positionV>
                <wp:extent cx="431165" cy="114300"/>
                <wp:effectExtent l="0" t="71120" r="0" b="4635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0017200">
                          <a:off x="0" y="0"/>
                          <a:ext cx="431280" cy="114480"/>
                        </a:xfrm>
                        <a:prstGeom prst="rightArrow">
                          <a:avLst>
                            <a:gd name="adj1" fmla="val 50000"/>
                            <a:gd name="adj2" fmla="val 941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4.5pt;margin-top:72.3pt;width:33.9pt;height:8.95pt;flip:xy;mso-wrap-style:none;v-text-anchor:middle;rotation:33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00400</wp:posOffset>
                </wp:positionH>
                <wp:positionV relativeFrom="paragraph">
                  <wp:posOffset>2018030</wp:posOffset>
                </wp:positionV>
                <wp:extent cx="2971800" cy="228600"/>
                <wp:effectExtent l="5080" t="26035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28600"/>
                        </a:xfrm>
                        <a:prstGeom prst="wedgeRectCallout">
                          <a:avLst>
                            <a:gd name="adj1" fmla="val -27777"/>
                            <a:gd name="adj2" fmla="val -5916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И   ПОТРЕБІ   ВИКОРИСТАТИ   ШАЙБ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58.9pt;width:23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И   ПОТРЕБІ   ВИКОРИСТАТИ   ШАЙБ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7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27 </w: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7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83915</wp:posOffset>
                </wp:positionH>
                <wp:positionV relativeFrom="paragraph">
                  <wp:posOffset>650240</wp:posOffset>
                </wp:positionV>
                <wp:extent cx="431165" cy="113030"/>
                <wp:effectExtent l="1270" t="6985" r="15240" b="952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5955200">
                          <a:off x="0" y="0"/>
                          <a:ext cx="431280" cy="113040"/>
                        </a:xfrm>
                        <a:prstGeom prst="rightArrow">
                          <a:avLst>
                            <a:gd name="adj1" fmla="val 50000"/>
                            <a:gd name="adj2" fmla="val 953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6.5pt;margin-top:51.15pt;width:33.9pt;height:8.85pt;flip:xy;mso-wrap-style:none;v-text-anchor:middle;rotation:26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40680</wp:posOffset>
                </wp:positionH>
                <wp:positionV relativeFrom="paragraph">
                  <wp:posOffset>1564640</wp:posOffset>
                </wp:positionV>
                <wp:extent cx="431165" cy="113665"/>
                <wp:effectExtent l="9525" t="4445" r="6350" b="1206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465600">
                          <a:off x="0" y="0"/>
                          <a:ext cx="431280" cy="113760"/>
                        </a:xfrm>
                        <a:prstGeom prst="rightArrow">
                          <a:avLst>
                            <a:gd name="adj1" fmla="val 50000"/>
                            <a:gd name="adj2" fmla="val 9477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8.4pt;margin-top:123.2pt;width:33.9pt;height:8.9pt;flip:xy;mso-wrap-style:none;v-text-anchor:middle;rotation:35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93345" simplePos="0" locked="0" layoutInCell="0" allowOverlap="1" relativeHeight="75">
                <wp:simplePos x="0" y="0"/>
                <wp:positionH relativeFrom="column">
                  <wp:posOffset>3999230</wp:posOffset>
                </wp:positionH>
                <wp:positionV relativeFrom="paragraph">
                  <wp:posOffset>376555</wp:posOffset>
                </wp:positionV>
                <wp:extent cx="431165" cy="113665"/>
                <wp:effectExtent l="0" t="85090" r="0" b="5842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2644400">
                          <a:off x="0" y="0"/>
                          <a:ext cx="431280" cy="113760"/>
                        </a:xfrm>
                        <a:prstGeom prst="rightArrow">
                          <a:avLst>
                            <a:gd name="adj1" fmla="val 50000"/>
                            <a:gd name="adj2" fmla="val 9477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4.95pt;margin-top:29.6pt;width:33.9pt;height:8.9pt;flip:xy;mso-wrap-style:none;v-text-anchor:middle;rotation:21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0" distR="63500" simplePos="0" locked="0" layoutInCell="0" allowOverlap="1" relativeHeight="76">
                <wp:simplePos x="0" y="0"/>
                <wp:positionH relativeFrom="column">
                  <wp:posOffset>4113530</wp:posOffset>
                </wp:positionH>
                <wp:positionV relativeFrom="paragraph">
                  <wp:posOffset>262255</wp:posOffset>
                </wp:positionV>
                <wp:extent cx="431165" cy="114300"/>
                <wp:effectExtent l="0" t="119380" r="0" b="9842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3415400">
                          <a:off x="0" y="0"/>
                          <a:ext cx="431280" cy="114480"/>
                        </a:xfrm>
                        <a:prstGeom prst="rightArrow">
                          <a:avLst>
                            <a:gd name="adj1" fmla="val 50000"/>
                            <a:gd name="adj2" fmla="val 941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3.9pt;margin-top:20.65pt;width:33.9pt;height:8.95pt;flip:xy;mso-wrap-style:none;v-text-anchor:middle;rotation:22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77">
                <wp:simplePos x="0" y="0"/>
                <wp:positionH relativeFrom="column">
                  <wp:posOffset>1784350</wp:posOffset>
                </wp:positionH>
                <wp:positionV relativeFrom="paragraph">
                  <wp:posOffset>1221740</wp:posOffset>
                </wp:positionV>
                <wp:extent cx="431165" cy="113665"/>
                <wp:effectExtent l="0" t="65405" r="0" b="444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0140200">
                          <a:off x="0" y="0"/>
                          <a:ext cx="431280" cy="113760"/>
                        </a:xfrm>
                        <a:prstGeom prst="rightArrow">
                          <a:avLst>
                            <a:gd name="adj1" fmla="val 50000"/>
                            <a:gd name="adj2" fmla="val 9477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0.45pt;margin-top:96.15pt;width:33.9pt;height:8.9pt;flip:xy;mso-wrap-style:none;v-text-anchor:middle;rotation:33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7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29 </w: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7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3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uk-UA"/>
        </w:rPr>
      </w:pPr>
      <w:hyperlink r:id="rId39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4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595755</wp:posOffset>
                  </wp:positionV>
                  <wp:extent cx="2971800" cy="457200"/>
                  <wp:effectExtent l="5080" t="5080" r="5715" b="85725"/>
                  <wp:wrapNone/>
                  <wp:docPr id="8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971800" cy="457200"/>
                          </a:xfrm>
                          <a:prstGeom prst="wedgeRectCallout">
                            <a:avLst>
                              <a:gd name="adj1" fmla="val 24527"/>
                              <a:gd name="adj2" fmla="val 19722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  ВИГОТОВИТИ  ШАБЛО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(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auto"/>
                                  <w:lang w:val="uk-UA" w:bidi="ar-SA"/>
                                </w:rPr>
                                <w:t>shablon.zi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  <w:t xml:space="preserve">на сайті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0000FF"/>
                                  <w:lang w:bidi="ar-SA" w:val="en-US"/>
                                </w:rPr>
                                <w:t>WW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0000FF"/>
                                  <w:lang w:bidi="ar-SA" w:val="uk-U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0000FF"/>
                                  <w:lang w:bidi="ar-SA" w:val="en-US"/>
                                </w:rPr>
                                <w:t>SP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0000FF"/>
                                  <w:lang w:bidi="ar-SA" w:val="uk-U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0000FF"/>
                                  <w:lang w:bidi="ar-SA" w:val="en-US"/>
                                </w:rPr>
                                <w:t>U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  <w:t xml:space="preserve">)      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yellow" stroked="t" o:allowincell="f" style="position:absolute;margin-left:0pt;margin-top:125.65pt;width:233.95pt;height:35.95pt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    ВИГОТОВИТИ  ШАБЛО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( 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eastAsia="Times New Roman" w:ascii="Verdana" w:hAnsi="Verdana" w:cs="Verdana"/>
                            <w:color w:val="auto"/>
                            <w:lang w:val="uk-UA" w:bidi="ar-SA"/>
                          </w:rPr>
                          <w:t>shablon.zi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  <w:t xml:space="preserve">на сайті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0000FF"/>
                            <w:lang w:bidi="ar-SA" w:val="en-US"/>
                          </w:rPr>
                          <w:t>WWW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0000FF"/>
                            <w:lang w:bidi="ar-SA" w:val="uk-UA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0000FF"/>
                            <w:lang w:bidi="ar-SA" w:val="en-US"/>
                          </w:rPr>
                          <w:t>SPV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0000FF"/>
                            <w:lang w:bidi="ar-SA" w:val="uk-UA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0000FF"/>
                            <w:lang w:bidi="ar-SA" w:val="en-US"/>
                          </w:rPr>
                          <w:t>UA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  <w:t xml:space="preserve">)            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03505" distR="112395" simplePos="0" locked="0" layoutInCell="0" allowOverlap="1" relativeHeight="83">
                  <wp:simplePos x="0" y="0"/>
                  <wp:positionH relativeFrom="column">
                    <wp:posOffset>4000500</wp:posOffset>
                  </wp:positionH>
                  <wp:positionV relativeFrom="paragraph">
                    <wp:posOffset>452120</wp:posOffset>
                  </wp:positionV>
                  <wp:extent cx="430530" cy="113665"/>
                  <wp:effectExtent l="0" t="68580" r="0" b="46355"/>
                  <wp:wrapNone/>
                  <wp:docPr id="8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 flipV="1" rot="20053200">
                            <a:off x="0" y="0"/>
                            <a:ext cx="430560" cy="113760"/>
                          </a:xfrm>
                          <a:prstGeom prst="rightArrow">
                            <a:avLst>
                              <a:gd name="adj1" fmla="val 50000"/>
                              <a:gd name="adj2" fmla="val 9462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yellow" stroked="t" o:allowincell="f" style="position:absolute;margin-left:315pt;margin-top:35.6pt;width:33.85pt;height:8.9pt;flip:xy;mso-wrap-style:none;v-text-anchor:middle;rotation:334" type="_x0000_t13">
                  <v:fill o:detectmouseclick="t" type="solid" color2="blue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84">
                  <wp:simplePos x="0" y="0"/>
                  <wp:positionH relativeFrom="column">
                    <wp:posOffset>3314700</wp:posOffset>
                  </wp:positionH>
                  <wp:positionV relativeFrom="paragraph">
                    <wp:posOffset>1824355</wp:posOffset>
                  </wp:positionV>
                  <wp:extent cx="2743200" cy="228600"/>
                  <wp:effectExtent l="5080" t="5080" r="5715" b="5715"/>
                  <wp:wrapNone/>
                  <wp:docPr id="8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743200" cy="228600"/>
                          </a:xfrm>
                          <a:prstGeom prst="wedgeRectCallout">
                            <a:avLst>
                              <a:gd name="adj1" fmla="val 11319"/>
                              <a:gd name="adj2" fmla="val 777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ОЗМІТИТИ та ПРОСВЕРДЛИТИ ОТВІ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yellow" stroked="t" o:allowincell="f" style="position:absolute;margin-left:261pt;margin-top:143.65pt;width:215.95pt;height:17.95pt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ОЗМІТИТИ та ПРОСВЕРДЛИТИ ОТВІР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</w:pict>
            </mc:Fallback>
          </mc:AlternateContent>
        </w:r>
      </w:hyperlink>
      <w:r>
        <w:rPr>
          <w:b/>
          <w:lang w:val="en-US"/>
        </w:rPr>
        <w:drawing>
          <wp:inline distT="0" distB="0" distL="0" distR="0">
            <wp:extent cx="2974340" cy="1866900"/>
            <wp:effectExtent l="0" t="0" r="0" b="0"/>
            <wp:docPr id="8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6048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1866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 </w:t>
      </w:r>
      <w:r>
        <w:rPr>
          <w:b/>
          <w:lang w:val="en-US"/>
        </w:rPr>
        <w:t>32</w:t>
      </w:r>
      <w:r>
        <w:rPr>
          <w:b/>
          <w:lang w:val="uk-UA"/>
        </w:rPr>
        <w:t xml:space="preserve"> </w:t>
      </w:r>
      <w:r>
        <w:rPr>
          <w:b/>
          <w:lang w:val="en-US"/>
        </w:rPr>
        <w:drawing>
          <wp:inline distT="0" distB="0" distL="0" distR="0">
            <wp:extent cx="2767330" cy="1864360"/>
            <wp:effectExtent l="0" t="0" r="0" b="0"/>
            <wp:docPr id="8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3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 ДРУКУ  В  НАТУРАЛЬНИЙ РОЗМІР , ВІДМІНИТИ  МАСШТАБУВАННЯ  НА ПРИНТЕР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71800</wp:posOffset>
                </wp:positionH>
                <wp:positionV relativeFrom="paragraph">
                  <wp:posOffset>4053840</wp:posOffset>
                </wp:positionV>
                <wp:extent cx="3200400" cy="571500"/>
                <wp:effectExtent l="1010285" t="11188065" r="63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71680"/>
                        </a:xfrm>
                        <a:prstGeom prst="wedgeRectCallout">
                          <a:avLst>
                            <a:gd name="adj1" fmla="val -81546"/>
                            <a:gd name="adj2" fmla="val -2005555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64"/>
                                <w:rFonts w:ascii="Times New Roman" w:hAnsi="Times New Roman" w:eastAsia="Times New Roman" w:cs="Times New Roman"/>
                                <w:color w:val="FF0101"/>
                                <w:lang w:val="en-US" w:bidi="ar-SA"/>
                              </w:rPr>
                              <w:t>WWW.SPV.U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34pt;margin-top:319.2pt;width:251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64"/>
                          <w:rFonts w:ascii="Times New Roman" w:hAnsi="Times New Roman" w:eastAsia="Times New Roman" w:cs="Times New Roman"/>
                          <w:color w:val="FF0101"/>
                          <w:lang w:val="en-US" w:bidi="ar-SA"/>
                        </w:rPr>
                        <w:t>WWW.SPV.UA</w:t>
                      </w:r>
                    </w:p>
                  </w:txbxContent>
                </v:textbox>
                <v:fill o:detectmouseclick="t" type="solid" color2="blue" opacity="0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69025" cy="4626610"/>
            <wp:effectExtent l="0" t="0" r="0" b="0"/>
            <wp:docPr id="8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462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746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valik_v@spv.ua" TargetMode="External"/><Relationship Id="rId5" Type="http://schemas.openxmlformats.org/officeDocument/2006/relationships/hyperlink" Target="http://www.ulf.org.ua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pn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hyperlink" Target="http://shablon.zip/" TargetMode="External"/><Relationship Id="rId39" Type="http://schemas.openxmlformats.org/officeDocument/2006/relationships/hyperlink" Target="http://shablon.zip/" TargetMode="External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jpe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3:00:00Z</dcterms:created>
  <dc:creator>-</dc:creator>
  <dc:description/>
  <cp:keywords/>
  <dc:language>en-US</dc:language>
  <cp:lastModifiedBy>Michal Janoušek</cp:lastModifiedBy>
  <dcterms:modified xsi:type="dcterms:W3CDTF">2010-10-21T04:32:00Z</dcterms:modified>
  <cp:revision>5</cp:revision>
  <dc:subject/>
  <dc:title>ЗАГАЛЬНА ІНСТРУКЦІЯ З УСТАНОВКИ МОДЕЛЬНИХ ЗАМКІВ CONSTRUCT</dc:title>
</cp:coreProperties>
</file>