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462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HIGHLAND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-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1606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395</wp:posOffset>
            </wp:positionH>
            <wp:positionV relativeFrom="paragraph">
              <wp:posOffset>6985</wp:posOffset>
            </wp:positionV>
            <wp:extent cx="5391150" cy="41719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89780</wp:posOffset>
            </wp:positionH>
            <wp:positionV relativeFrom="paragraph">
              <wp:posOffset>136525</wp:posOffset>
            </wp:positionV>
            <wp:extent cx="937895" cy="6946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245" t="18503" r="6681" b="33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40982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89.75pt" to="-13.5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1570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9.85pt" to="3.05pt,16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31667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49.35pt" to="3.05pt,24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6428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8.1pt" to="3.05pt,20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141730</wp:posOffset>
                </wp:positionV>
                <wp:extent cx="365760" cy="63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89.9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6421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9.3pt" to="3.05pt,12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617855</wp:posOffset>
                </wp:positionV>
                <wp:extent cx="365760" cy="63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8.6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89535</wp:posOffset>
                </wp:positionV>
                <wp:extent cx="365760" cy="63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7.0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30</wp:posOffset>
                </wp:positionH>
                <wp:positionV relativeFrom="paragraph">
                  <wp:posOffset>90170</wp:posOffset>
                </wp:positionV>
                <wp:extent cx="531495" cy="177800"/>
                <wp:effectExtent l="5715" t="5080" r="2540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7" h="280">
                              <a:moveTo>
                                <a:pt x="0" y="0"/>
                              </a:moveTo>
                              <a:lnTo>
                                <a:pt x="837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7,280" path="m0,0l837,280e" stroked="t" o:allowincell="f" style="position:absolute;margin-left:2.9pt;margin-top:7.1pt;width:41.8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4340</wp:posOffset>
                </wp:positionH>
                <wp:positionV relativeFrom="paragraph">
                  <wp:posOffset>122301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6.3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990</wp:posOffset>
                </wp:positionH>
                <wp:positionV relativeFrom="paragraph">
                  <wp:posOffset>2744470</wp:posOffset>
                </wp:positionV>
                <wp:extent cx="78930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216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716280</wp:posOffset>
                </wp:positionV>
                <wp:extent cx="668655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6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3799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6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2211070</wp:posOffset>
                </wp:positionV>
                <wp:extent cx="795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74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192405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1060</wp:posOffset>
                </wp:positionH>
                <wp:positionV relativeFrom="paragraph">
                  <wp:posOffset>60960</wp:posOffset>
                </wp:positionV>
                <wp:extent cx="78740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43.2pt;mso-wrap-distance-left:9.05pt;mso-wrap-distance-right:9.05pt;mso-wrap-distance-top:0pt;mso-wrap-distance-bottom:0pt;margin-top:4.8pt;mso-position-vertical-relative:text;margin-left:4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4495</wp:posOffset>
                </wp:positionH>
                <wp:positionV relativeFrom="paragraph">
                  <wp:posOffset>77470</wp:posOffset>
                </wp:positionV>
                <wp:extent cx="721360" cy="110490"/>
                <wp:effectExtent l="26035" t="2603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74">
                              <a:moveTo>
                                <a:pt x="0" y="0"/>
                              </a:moveTo>
                              <a:lnTo>
                                <a:pt x="1136" y="1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74" path="m0,0l1136,174e" stroked="t" o:allowincell="f" style="position:absolute;margin-left:431.85pt;margin-top:6.1pt;width:56.75pt;height:8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93155</wp:posOffset>
                </wp:positionH>
                <wp:positionV relativeFrom="paragraph">
                  <wp:posOffset>184150</wp:posOffset>
                </wp:positionV>
                <wp:extent cx="365760" cy="0"/>
                <wp:effectExtent l="635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5pt,14.5pt" to="516.4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0</wp:posOffset>
                </wp:positionH>
                <wp:positionV relativeFrom="paragraph">
                  <wp:posOffset>26670</wp:posOffset>
                </wp:positionV>
                <wp:extent cx="537845" cy="13208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7" h="208">
                              <a:moveTo>
                                <a:pt x="0" y="0"/>
                              </a:moveTo>
                              <a:lnTo>
                                <a:pt x="847" y="2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7,208" path="m0,0l847,208e" stroked="t" o:allowincell="f" style="position:absolute;margin-left:2.9pt;margin-top:2.1pt;width:42.3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0066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8pt" to="516.05pt,15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30</wp:posOffset>
                </wp:positionH>
                <wp:positionV relativeFrom="paragraph">
                  <wp:posOffset>253365</wp:posOffset>
                </wp:positionV>
                <wp:extent cx="525145" cy="179705"/>
                <wp:effectExtent l="5715" t="5715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283">
                              <a:moveTo>
                                <a:pt x="0" y="0"/>
                              </a:moveTo>
                              <a:lnTo>
                                <a:pt x="827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283" path="m0,0l827,283e" stroked="t" o:allowincell="f" style="position:absolute;margin-left:2.9pt;margin-top:19.95pt;width:41.3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2065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5pt" to="516.05pt,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42926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3.8pt" to="516.05pt,3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5695</wp:posOffset>
                </wp:positionH>
                <wp:positionV relativeFrom="paragraph">
                  <wp:posOffset>279082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219.75pt" to="516.6pt,2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787400</wp:posOffset>
                </wp:positionV>
                <wp:extent cx="668655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2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1587500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1395</wp:posOffset>
                </wp:positionH>
                <wp:positionV relativeFrom="paragraph">
                  <wp:posOffset>2371725</wp:posOffset>
                </wp:positionV>
                <wp:extent cx="668655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6.7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5125</wp:posOffset>
                </wp:positionH>
                <wp:positionV relativeFrom="paragraph">
                  <wp:posOffset>27940</wp:posOffset>
                </wp:positionV>
                <wp:extent cx="756285" cy="104775"/>
                <wp:effectExtent l="26670" t="2667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165">
                              <a:moveTo>
                                <a:pt x="0" y="0"/>
                              </a:moveTo>
                              <a:lnTo>
                                <a:pt x="1191" y="1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165" path="m0,0l1191,165e" stroked="t" o:allowincell="f" style="position:absolute;margin-left:428.75pt;margin-top:2.2pt;width:59.5pt;height: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273685</wp:posOffset>
                </wp:positionV>
                <wp:extent cx="1609090" cy="46863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Highland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62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21.5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Highland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62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154305</wp:posOffset>
                </wp:positionV>
                <wp:extent cx="535305" cy="109855"/>
                <wp:effectExtent l="5715" t="5715" r="2540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173">
                              <a:moveTo>
                                <a:pt x="0" y="0"/>
                              </a:moveTo>
                              <a:lnTo>
                                <a:pt x="843" y="1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,173" path="m0,0l843,173e" stroked="t" o:allowincell="f" style="position:absolute;margin-left:3.6pt;margin-top:12.15pt;width:42.1pt;height: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69850</wp:posOffset>
                </wp:positionV>
                <wp:extent cx="509905" cy="13335"/>
                <wp:effectExtent l="5715" t="26670" r="2603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1">
                              <a:moveTo>
                                <a:pt x="0" y="21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1" path="m0,21l803,0e" stroked="t" o:allowincell="f" style="position:absolute;margin-left:3.6pt;margin-top:5.5pt;width:40.1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68595</wp:posOffset>
                </wp:positionH>
                <wp:positionV relativeFrom="paragraph">
                  <wp:posOffset>24765</wp:posOffset>
                </wp:positionV>
                <wp:extent cx="927735" cy="361315"/>
                <wp:effectExtent l="26035" t="5715" r="508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36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569">
                              <a:moveTo>
                                <a:pt x="0" y="569"/>
                              </a:moveTo>
                              <a:lnTo>
                                <a:pt x="14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569" path="m0,569l1461,0e" stroked="t" o:allowincell="f" style="position:absolute;margin-left:414.85pt;margin-top:1.95pt;width:73pt;height:2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204470</wp:posOffset>
                </wp:positionV>
                <wp:extent cx="497205" cy="69215"/>
                <wp:effectExtent l="5715" t="26670" r="260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3" h="109">
                              <a:moveTo>
                                <a:pt x="0" y="109"/>
                              </a:moveTo>
                              <a:lnTo>
                                <a:pt x="7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3,109" path="m0,109l783,0e" stroked="t" o:allowincell="f" style="position:absolute;margin-left:3.1pt;margin-top:16.1pt;width:39.1pt;height: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8275</wp:posOffset>
                </wp:positionH>
                <wp:positionV relativeFrom="paragraph">
                  <wp:posOffset>222885</wp:posOffset>
                </wp:positionV>
                <wp:extent cx="927735" cy="249555"/>
                <wp:effectExtent l="26035" t="5715" r="508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393">
                              <a:moveTo>
                                <a:pt x="0" y="393"/>
                              </a:moveTo>
                              <a:lnTo>
                                <a:pt x="14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393" path="m0,393l1461,0e" stroked="t" o:allowincell="f" style="position:absolute;margin-left:413.25pt;margin-top:17.55pt;width:73pt;height:1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77770</wp:posOffset>
                </wp:positionH>
                <wp:positionV relativeFrom="paragraph">
                  <wp:posOffset>161925</wp:posOffset>
                </wp:positionV>
                <wp:extent cx="1432560" cy="53467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534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1pt;margin-top:12.75pt;width:112.75pt;height:42.0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35</wp:posOffset>
                </wp:positionH>
                <wp:positionV relativeFrom="paragraph">
                  <wp:posOffset>41910</wp:posOffset>
                </wp:positionV>
                <wp:extent cx="516890" cy="156210"/>
                <wp:effectExtent l="5080" t="25400" r="254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246">
                              <a:moveTo>
                                <a:pt x="0" y="246"/>
                              </a:moveTo>
                              <a:lnTo>
                                <a:pt x="8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4,246" path="m0,246l814,0e" stroked="t" o:allowincell="f" style="position:absolute;margin-left:2.05pt;margin-top:3.3pt;width:40.65pt;height:1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04490</wp:posOffset>
                </wp:positionH>
                <wp:positionV relativeFrom="paragraph">
                  <wp:posOffset>29210</wp:posOffset>
                </wp:positionV>
                <wp:extent cx="1028700" cy="45720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. č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jiný poh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.3pt;mso-position-vertical-relative:text;margin-left:2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. č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jiný poh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19405</wp:posOffset>
                </wp:positionH>
                <wp:positionV relativeFrom="paragraph">
                  <wp:posOffset>42989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5pt,33.85pt" to="3.6pt,3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9580</wp:posOffset>
            </wp:positionH>
            <wp:positionV relativeFrom="paragraph">
              <wp:posOffset>8255</wp:posOffset>
            </wp:positionV>
            <wp:extent cx="587375" cy="294005"/>
            <wp:effectExtent l="0" t="0" r="0" b="0"/>
            <wp:wrapNone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4" t="85243" r="86487" b="6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20</wp:posOffset>
                </wp:positionH>
                <wp:positionV relativeFrom="paragraph">
                  <wp:posOffset>193040</wp:posOffset>
                </wp:positionV>
                <wp:extent cx="509905" cy="237490"/>
                <wp:effectExtent l="5715" t="25400" r="2540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374">
                              <a:moveTo>
                                <a:pt x="0" y="374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374" path="m0,374l803,0e" stroked="t" o:allowincell="f" style="position:absolute;margin-left:2.6pt;margin-top:15.2pt;width:40.1pt;height:18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48005</wp:posOffset>
                </wp:positionH>
                <wp:positionV relativeFrom="paragraph">
                  <wp:posOffset>7620</wp:posOffset>
                </wp:positionV>
                <wp:extent cx="789305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0.6pt;mso-position-vertical-relative:text;margin-left:-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2725</wp:posOffset>
                </wp:positionH>
                <wp:positionV relativeFrom="paragraph">
                  <wp:posOffset>107950</wp:posOffset>
                </wp:positionV>
                <wp:extent cx="890270" cy="7620"/>
                <wp:effectExtent l="26035" t="26035" r="5715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2" h="12">
                              <a:moveTo>
                                <a:pt x="0" y="0"/>
                              </a:moveTo>
                              <a:lnTo>
                                <a:pt x="1402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2,12" path="m0,0l1402,12e" stroked="t" o:allowincell="f" style="position:absolute;margin-left:416.75pt;margin-top:8.5pt;width:70.0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69265</wp:posOffset>
            </wp:positionH>
            <wp:positionV relativeFrom="paragraph">
              <wp:posOffset>15240</wp:posOffset>
            </wp:positionV>
            <wp:extent cx="414655" cy="320675"/>
            <wp:effectExtent l="0" t="0" r="0" b="0"/>
            <wp:wrapNone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105" t="35588" r="67938" b="3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05</wp:posOffset>
                </wp:positionH>
                <wp:positionV relativeFrom="paragraph">
                  <wp:posOffset>62865</wp:posOffset>
                </wp:positionV>
                <wp:extent cx="548640" cy="361950"/>
                <wp:effectExtent l="5080" t="25400" r="2603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570">
                              <a:moveTo>
                                <a:pt x="0" y="570"/>
                              </a:move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570" path="m0,570l864,0e" stroked="t" o:allowincell="f" style="position:absolute;margin-left:2.15pt;margin-top:4.95pt;width:43.15pt;height:2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53720</wp:posOffset>
                </wp:positionH>
                <wp:positionV relativeFrom="paragraph">
                  <wp:posOffset>1905</wp:posOffset>
                </wp:positionV>
                <wp:extent cx="789305" cy="54864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0.15pt;mso-position-vertical-relative:text;margin-left:-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5120</wp:posOffset>
                </wp:positionH>
                <wp:positionV relativeFrom="paragraph">
                  <wp:posOffset>242570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19.1pt" to="3.15pt,1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44"/>
        <w:gridCol w:w="85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462 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                                                      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462-01-00-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PCF 146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62-10-19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pěra PCF 1462/A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62A-12-19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545 (6HR14-34, M8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545-00-03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3-11.00.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8 (zatrhávací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08.013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(s = 1 mm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17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ložka Ø 8,4 (s = 2 mm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462/A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462A-08-19-0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9 (Mondeo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804-06.06.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2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2-05-03T13:04:00Z</cp:lastPrinted>
  <dcterms:modified xsi:type="dcterms:W3CDTF">2012-05-03T11:04:00Z</dcterms:modified>
  <cp:revision>32</cp:revision>
  <dc:subject/>
  <dc:title>SESTAVA JEDNOTLIVÝCH DÍLŮ</dc:title>
</cp:coreProperties>
</file>