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PCF 1510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LAND CRUISER 20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010</wp:posOffset>
            </wp:positionH>
            <wp:positionV relativeFrom="paragraph">
              <wp:posOffset>2540</wp:posOffset>
            </wp:positionV>
            <wp:extent cx="5384800" cy="388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842" r="-3" b="2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88310</wp:posOffset>
                </wp:positionH>
                <wp:positionV relativeFrom="paragraph">
                  <wp:posOffset>49530</wp:posOffset>
                </wp:positionV>
                <wp:extent cx="571500" cy="2286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3.9pt;width:44.95pt;height:17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37515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3665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07.6pt" to="-13.55pt,1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4325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2.8pt" to="3.05pt,1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8281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3.95pt" to="3.05pt,1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9565</wp:posOffset>
                </wp:positionH>
                <wp:positionV relativeFrom="paragraph">
                  <wp:posOffset>102425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80.65pt" to="2.8pt,8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2402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6.4pt" to="3.05pt,17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6400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0.4pt" to="3.0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0200</wp:posOffset>
                </wp:positionH>
                <wp:positionV relativeFrom="paragraph">
                  <wp:posOffset>2336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8.4pt" to="2.75pt,1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10</wp:posOffset>
                </wp:positionH>
                <wp:positionV relativeFrom="paragraph">
                  <wp:posOffset>228600</wp:posOffset>
                </wp:positionV>
                <wp:extent cx="805815" cy="145415"/>
                <wp:effectExtent l="5715" t="5715" r="24765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229">
                              <a:moveTo>
                                <a:pt x="0" y="0"/>
                              </a:moveTo>
                              <a:lnTo>
                                <a:pt x="1269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229" path="m0,0l1269,229e" stroked="t" o:allowincell="f" style="position:absolute;margin-left:2.3pt;margin-top:18pt;width:63.4pt;height:1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61531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8.4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5465</wp:posOffset>
                </wp:positionH>
                <wp:positionV relativeFrom="paragraph">
                  <wp:posOffset>1832610</wp:posOffset>
                </wp:positionV>
                <wp:extent cx="78930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44.3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1021080</wp:posOffset>
                </wp:positionV>
                <wp:extent cx="782955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80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5465</wp:posOffset>
                </wp:positionH>
                <wp:positionV relativeFrom="paragraph">
                  <wp:posOffset>1413510</wp:posOffset>
                </wp:positionV>
                <wp:extent cx="795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11.3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66155</wp:posOffset>
                </wp:positionH>
                <wp:positionV relativeFrom="paragraph">
                  <wp:posOffset>238125</wp:posOffset>
                </wp:positionV>
                <wp:extent cx="668655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5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5610</wp:posOffset>
                </wp:positionH>
                <wp:positionV relativeFrom="paragraph">
                  <wp:posOffset>22098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4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95625</wp:posOffset>
                </wp:positionH>
                <wp:positionV relativeFrom="paragraph">
                  <wp:posOffset>202565</wp:posOffset>
                </wp:positionV>
                <wp:extent cx="1308735" cy="4597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36.2pt;mso-wrap-distance-left:9.05pt;mso-wrap-distance-right:9.05pt;mso-wrap-distance-top:0pt;mso-wrap-distance-bottom:0pt;margin-top:15.95pt;mso-position-vertical-relative:text;margin-left:2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3568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8.1pt" to="516.05pt,2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116205</wp:posOffset>
                </wp:positionV>
                <wp:extent cx="1470025" cy="238125"/>
                <wp:effectExtent l="26670" t="2667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5" h="375">
                              <a:moveTo>
                                <a:pt x="0" y="0"/>
                              </a:moveTo>
                              <a:lnTo>
                                <a:pt x="2315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5,375" path="m0,0l2315,375e" stroked="t" o:allowincell="f" style="position:absolute;margin-left:371.75pt;margin-top:9.15pt;width:115.7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91250</wp:posOffset>
                </wp:positionH>
                <wp:positionV relativeFrom="paragraph">
                  <wp:posOffset>79375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62.5pt" to="516.25pt,6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6805</wp:posOffset>
                </wp:positionH>
                <wp:positionV relativeFrom="paragraph">
                  <wp:posOffset>1240790</wp:posOffset>
                </wp:positionV>
                <wp:extent cx="36576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97.7pt" to="515.9pt,9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86170</wp:posOffset>
                </wp:positionH>
                <wp:positionV relativeFrom="paragraph">
                  <wp:posOffset>17030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134.1pt" to="515.85pt,1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88710</wp:posOffset>
                </wp:positionH>
                <wp:positionV relativeFrom="paragraph">
                  <wp:posOffset>21399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8.5pt" to="516.05pt,16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84265</wp:posOffset>
                </wp:positionH>
                <wp:positionV relativeFrom="paragraph">
                  <wp:posOffset>25869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203.7pt" to="515.7pt,20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84265</wp:posOffset>
                </wp:positionH>
                <wp:positionV relativeFrom="paragraph">
                  <wp:posOffset>313182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246.6pt" to="515.7pt,2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178810</wp:posOffset>
            </wp:positionH>
            <wp:positionV relativeFrom="paragraph">
              <wp:posOffset>229235</wp:posOffset>
            </wp:positionV>
            <wp:extent cx="1143000" cy="96266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1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266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1555</wp:posOffset>
                </wp:positionH>
                <wp:positionV relativeFrom="paragraph">
                  <wp:posOffset>37846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.8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82665</wp:posOffset>
                </wp:positionH>
                <wp:positionV relativeFrom="paragraph">
                  <wp:posOffset>2172335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1.05pt;mso-position-vertical-relative:text;margin-left:4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89015</wp:posOffset>
                </wp:positionH>
                <wp:positionV relativeFrom="paragraph">
                  <wp:posOffset>172466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5.8pt;mso-position-vertical-relative:text;margin-left:4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</wp:posOffset>
                </wp:positionH>
                <wp:positionV relativeFrom="paragraph">
                  <wp:posOffset>47625</wp:posOffset>
                </wp:positionV>
                <wp:extent cx="765175" cy="349250"/>
                <wp:effectExtent l="5715" t="5080" r="2540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550">
                              <a:moveTo>
                                <a:pt x="0" y="0"/>
                              </a:moveTo>
                              <a:lnTo>
                                <a:pt x="1205" y="5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550" path="m0,0l1205,550e" stroked="t" o:allowincell="f" style="position:absolute;margin-left:2.5pt;margin-top:3.75pt;width:60.2pt;height:2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48710</wp:posOffset>
                </wp:positionH>
                <wp:positionV relativeFrom="paragraph">
                  <wp:posOffset>161925</wp:posOffset>
                </wp:positionV>
                <wp:extent cx="607060" cy="2286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3pt;margin-top:12.75pt;width:47.75pt;height:17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</wp:posOffset>
                </wp:positionH>
                <wp:positionV relativeFrom="paragraph">
                  <wp:posOffset>134620</wp:posOffset>
                </wp:positionV>
                <wp:extent cx="739775" cy="301625"/>
                <wp:effectExtent l="5715" t="5715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475">
                              <a:moveTo>
                                <a:pt x="0" y="0"/>
                              </a:moveTo>
                              <a:lnTo>
                                <a:pt x="1165" y="4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5,475" path="m0,0l1165,475e" stroked="t" o:allowincell="f" style="position:absolute;margin-left:2.5pt;margin-top:10.6pt;width:58.2pt;height:2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6075</wp:posOffset>
                </wp:positionH>
                <wp:positionV relativeFrom="paragraph">
                  <wp:posOffset>197485</wp:posOffset>
                </wp:positionV>
                <wp:extent cx="774700" cy="283210"/>
                <wp:effectExtent l="25400" t="5080" r="571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" h="446">
                              <a:moveTo>
                                <a:pt x="0" y="446"/>
                              </a:moveTo>
                              <a:lnTo>
                                <a:pt x="12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,446" path="m0,446l1220,0e" stroked="t" o:allowincell="f" style="position:absolute;margin-left:427.25pt;margin-top:15.55pt;width:60.95pt;height:2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5205</wp:posOffset>
                </wp:positionH>
                <wp:positionV relativeFrom="paragraph">
                  <wp:posOffset>231775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5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65</wp:posOffset>
                </wp:positionH>
                <wp:positionV relativeFrom="paragraph">
                  <wp:posOffset>242570</wp:posOffset>
                </wp:positionV>
                <wp:extent cx="746760" cy="207645"/>
                <wp:effectExtent l="5080" t="5715" r="26035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327">
                              <a:moveTo>
                                <a:pt x="0" y="0"/>
                              </a:moveTo>
                              <a:lnTo>
                                <a:pt x="1176" y="3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327" path="m0,0l1176,327e" stroked="t" o:allowincell="f" style="position:absolute;margin-left:2.95pt;margin-top:19.1pt;width:58.75pt;height:1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7975</wp:posOffset>
                </wp:positionH>
                <wp:positionV relativeFrom="paragraph">
                  <wp:posOffset>49530</wp:posOffset>
                </wp:positionV>
                <wp:extent cx="801370" cy="198755"/>
                <wp:effectExtent l="25400" t="5715" r="571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313">
                              <a:moveTo>
                                <a:pt x="0" y="313"/>
                              </a:moveTo>
                              <a:lnTo>
                                <a:pt x="12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2,313" path="m0,313l1262,0e" stroked="t" o:allowincell="f" style="position:absolute;margin-left:424.25pt;margin-top:3.9pt;width:63.05pt;height:1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82665</wp:posOffset>
                </wp:positionH>
                <wp:positionV relativeFrom="paragraph">
                  <wp:posOffset>99695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85pt;mso-position-vertical-relative:text;margin-left:4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</wp:posOffset>
                </wp:positionH>
                <wp:positionV relativeFrom="paragraph">
                  <wp:posOffset>40005</wp:posOffset>
                </wp:positionV>
                <wp:extent cx="790575" cy="107950"/>
                <wp:effectExtent l="5715" t="5080" r="26035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70">
                              <a:moveTo>
                                <a:pt x="0" y="0"/>
                              </a:moveTo>
                              <a:lnTo>
                                <a:pt x="1245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70" path="m0,0l1245,170e" stroked="t" o:allowincell="f" style="position:absolute;margin-left:2pt;margin-top:3.15pt;width:62.2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1625</wp:posOffset>
                </wp:positionH>
                <wp:positionV relativeFrom="paragraph">
                  <wp:posOffset>214630</wp:posOffset>
                </wp:positionV>
                <wp:extent cx="2077085" cy="231775"/>
                <wp:effectExtent l="26670" t="5715" r="508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1" h="365">
                              <a:moveTo>
                                <a:pt x="0" y="365"/>
                              </a:moveTo>
                              <a:lnTo>
                                <a:pt x="32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1,365" path="m0,365l3271,0e" stroked="t" o:allowincell="f" style="position:absolute;margin-left:323.75pt;margin-top:16.9pt;width:163.5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</wp:posOffset>
                </wp:positionH>
                <wp:positionV relativeFrom="paragraph">
                  <wp:posOffset>161925</wp:posOffset>
                </wp:positionV>
                <wp:extent cx="1720850" cy="228600"/>
                <wp:effectExtent l="5080" t="5080" r="26670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0" h="360">
                              <a:moveTo>
                                <a:pt x="0" y="0"/>
                              </a:moveTo>
                              <a:lnTo>
                                <a:pt x="271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0,360" path="m0,0l2710,360e" stroked="t" o:allowincell="f" style="position:absolute;margin-left:2.75pt;margin-top:12.75pt;width:135.4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54990</wp:posOffset>
                </wp:positionH>
                <wp:positionV relativeFrom="paragraph">
                  <wp:posOffset>180340</wp:posOffset>
                </wp:positionV>
                <wp:extent cx="789305" cy="548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4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7025</wp:posOffset>
                </wp:positionH>
                <wp:positionV relativeFrom="paragraph">
                  <wp:posOffset>57785</wp:posOffset>
                </wp:positionV>
                <wp:extent cx="791210" cy="73660"/>
                <wp:effectExtent l="26035" t="5080" r="5715" b="266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" h="116">
                              <a:moveTo>
                                <a:pt x="0" y="116"/>
                              </a:moveTo>
                              <a:lnTo>
                                <a:pt x="12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6,116" path="m0,116l1246,0e" stroked="t" o:allowincell="f" style="position:absolute;margin-left:425.75pt;margin-top:4.55pt;width:62.25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5915</wp:posOffset>
                </wp:positionH>
                <wp:positionV relativeFrom="paragraph">
                  <wp:posOffset>29400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5pt,23.15pt" to="2.3pt,2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00</wp:posOffset>
                </wp:positionH>
                <wp:positionV relativeFrom="paragraph">
                  <wp:posOffset>233045</wp:posOffset>
                </wp:positionV>
                <wp:extent cx="809625" cy="57150"/>
                <wp:effectExtent l="5715" t="26035" r="260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90">
                              <a:moveTo>
                                <a:pt x="0" y="9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90" path="m0,90l1275,0e" stroked="t" o:allowincell="f" style="position:absolute;margin-left:2pt;margin-top:18.35pt;width:63.7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4815</wp:posOffset>
                </wp:positionH>
                <wp:positionV relativeFrom="paragraph">
                  <wp:posOffset>27940</wp:posOffset>
                </wp:positionV>
                <wp:extent cx="1151890" cy="46101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Toyota LC 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PCF 1510/A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3pt;mso-wrap-distance-left:9.05pt;mso-wrap-distance-right:9.05pt;mso-wrap-distance-top:0pt;mso-wrap-distance-bottom:0pt;margin-top:2.2pt;mso-position-vertical-relative:text;margin-left:233.4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Toyota LC 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PCF 151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41592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2.75pt" to="3.05pt,3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7660</wp:posOffset>
                </wp:positionH>
                <wp:positionV relativeFrom="paragraph">
                  <wp:posOffset>85280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67.15pt" to="2.95pt,6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56225</wp:posOffset>
                </wp:positionH>
                <wp:positionV relativeFrom="paragraph">
                  <wp:posOffset>207010</wp:posOffset>
                </wp:positionV>
                <wp:extent cx="830580" cy="46355"/>
                <wp:effectExtent l="26035" t="5715" r="5715" b="260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73">
                              <a:moveTo>
                                <a:pt x="0" y="73"/>
                              </a:moveTo>
                              <a:lnTo>
                                <a:pt x="13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8,73" path="m0,73l1308,0e" stroked="t" o:allowincell="f" style="position:absolute;margin-left:421.75pt;margin-top:16.3pt;width:65.35pt;height: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5465</wp:posOffset>
                </wp:positionH>
                <wp:positionV relativeFrom="paragraph">
                  <wp:posOffset>5080</wp:posOffset>
                </wp:positionV>
                <wp:extent cx="789305" cy="54864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0.4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990</wp:posOffset>
                </wp:positionH>
                <wp:positionV relativeFrom="paragraph">
                  <wp:posOffset>443230</wp:posOffset>
                </wp:positionV>
                <wp:extent cx="789305" cy="54864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color w:val="FF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34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color w:val="FF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3670</wp:posOffset>
            </wp:positionH>
            <wp:positionV relativeFrom="paragraph">
              <wp:posOffset>135890</wp:posOffset>
            </wp:positionV>
            <wp:extent cx="1894840" cy="167005"/>
            <wp:effectExtent l="0" t="0" r="0" b="0"/>
            <wp:wrapNone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457" t="88661" r="23342" b="7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25</wp:posOffset>
                </wp:positionH>
                <wp:positionV relativeFrom="paragraph">
                  <wp:posOffset>6985</wp:posOffset>
                </wp:positionV>
                <wp:extent cx="831850" cy="107950"/>
                <wp:effectExtent l="5080" t="26035" r="2667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0" h="170">
                              <a:moveTo>
                                <a:pt x="0" y="170"/>
                              </a:moveTo>
                              <a:lnTo>
                                <a:pt x="13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0,170" path="m0,170l1310,0e" stroked="t" o:allowincell="f" style="position:absolute;margin-left:2.75pt;margin-top:0.55pt;width:65.45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05</wp:posOffset>
                </wp:positionH>
                <wp:positionV relativeFrom="paragraph">
                  <wp:posOffset>133985</wp:posOffset>
                </wp:positionV>
                <wp:extent cx="1353820" cy="419100"/>
                <wp:effectExtent l="5080" t="25400" r="260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660">
                              <a:moveTo>
                                <a:pt x="0" y="660"/>
                              </a:moveTo>
                              <a:lnTo>
                                <a:pt x="21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2,660" path="m0,660l2132,0e" stroked="t" o:allowincell="f" style="position:absolute;margin-left:2.15pt;margin-top:10.55pt;width:106.55pt;height:3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34710</wp:posOffset>
                </wp:positionH>
                <wp:positionV relativeFrom="paragraph">
                  <wp:posOffset>42545</wp:posOffset>
                </wp:positionV>
                <wp:extent cx="791210" cy="54864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43.2pt;mso-wrap-distance-left:9.05pt;mso-wrap-distance-right:9.05pt;mso-wrap-distance-top:0pt;mso-wrap-distance-bottom:0pt;margin-top:3.35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8975</wp:posOffset>
                </wp:positionH>
                <wp:positionV relativeFrom="paragraph">
                  <wp:posOffset>83820</wp:posOffset>
                </wp:positionV>
                <wp:extent cx="1687830" cy="180975"/>
                <wp:effectExtent l="26035" t="2667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8" h="285">
                              <a:moveTo>
                                <a:pt x="0" y="0"/>
                              </a:moveTo>
                              <a:lnTo>
                                <a:pt x="2658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8,285" path="m0,0l2658,285e" stroked="t" o:allowincell="f" style="position:absolute;margin-left:354.25pt;margin-top:6.6pt;width:132.85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538"/>
        <w:gridCol w:w="104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b/>
                <w:b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Cs w:val="24"/>
              </w:rPr>
              <w:t>Zámková část PCF 1510/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510/A-01-00-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Manžeta č. 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Objímka s okem PCF 120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203-03-19-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Objímka se závitem CF 4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24–00-05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Záchyt PCF 777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777–07-19-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Objímka CF 424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24–00-06-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Sloupek distanční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ELS 99/101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(TR20x5-60) - frézovan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ELS 99/101–00-02-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Šroub M 8 x 95  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5-01-00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Šroub M 8 x 65  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5-01-00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Šroub M 8 x 45  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45-01-00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Šroub M 6 x 20  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Podložka ø 8,4  (s = 1 mm)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ČSN 02 17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Podložka ø 8,4  (s = 2 mm)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DIN 90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Podložka ø 8,3  VOLVO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Matice M8 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Stahovací páska (Standart) 3 x 120 mm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PC 3/1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17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17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</w:t>
        <w:tab/>
        <w:t xml:space="preserve">  </w:t>
        <w:tab/>
        <w:t xml:space="preserve">   Platné od: 22.4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4-14T07:59:00Z</cp:lastPrinted>
  <dcterms:modified xsi:type="dcterms:W3CDTF">2011-04-22T08:56:00Z</dcterms:modified>
  <cp:revision>65</cp:revision>
  <dc:subject/>
  <dc:title>SESTAVA JEDNOTLIVÝCH DÍLŮ</dc:title>
</cp:coreProperties>
</file>