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84708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563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44"/>
          <w:szCs w:val="44"/>
        </w:rPr>
        <w:t>AUDI  TT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automat - DSG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5445</wp:posOffset>
            </wp:positionH>
            <wp:positionV relativeFrom="paragraph">
              <wp:posOffset>1905</wp:posOffset>
            </wp:positionV>
            <wp:extent cx="5381625" cy="3657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480060</wp:posOffset>
                </wp:positionV>
                <wp:extent cx="365760" cy="635"/>
                <wp:effectExtent l="14605" t="15240" r="1524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37.8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1235</wp:posOffset>
                </wp:positionH>
                <wp:positionV relativeFrom="paragraph">
                  <wp:posOffset>51435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05pt;mso-position-vertical-relative:text;margin-left:4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31165</wp:posOffset>
                </wp:positionH>
                <wp:positionV relativeFrom="paragraph">
                  <wp:posOffset>39370</wp:posOffset>
                </wp:positionV>
                <wp:extent cx="790575" cy="548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43.2pt;mso-wrap-distance-left:9.05pt;mso-wrap-distance-right:9.05pt;mso-wrap-distance-top:0pt;mso-wrap-distance-bottom:0pt;margin-top:3.1pt;mso-position-vertical-relative:text;margin-left:-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35</wp:posOffset>
                </wp:positionH>
                <wp:positionV relativeFrom="paragraph">
                  <wp:posOffset>89535</wp:posOffset>
                </wp:positionV>
                <wp:extent cx="591185" cy="110490"/>
                <wp:effectExtent l="5715" t="25400" r="2540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1" h="174">
                              <a:moveTo>
                                <a:pt x="5" y="161"/>
                              </a:moveTo>
                              <a:lnTo>
                                <a:pt x="0" y="174"/>
                              </a:lnTo>
                              <a:lnTo>
                                <a:pt x="9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1,174" path="m5,161l0,174l931,0e" stroked="t" o:allowincell="f" style="position:absolute;margin-left:1.05pt;margin-top:7.05pt;width:46.5pt;height:8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20002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75pt" to="516.05pt,15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71795</wp:posOffset>
                </wp:positionH>
                <wp:positionV relativeFrom="paragraph">
                  <wp:posOffset>108585</wp:posOffset>
                </wp:positionV>
                <wp:extent cx="716915" cy="85725"/>
                <wp:effectExtent l="26670" t="2667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6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9" h="135">
                              <a:moveTo>
                                <a:pt x="0" y="0"/>
                              </a:moveTo>
                              <a:lnTo>
                                <a:pt x="1129" y="1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9,135" path="m0,0l1129,135e" stroked="t" o:allowincell="f" style="position:absolute;margin-left:430.85pt;margin-top:8.55pt;width:56.4pt;height:6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2595</wp:posOffset>
                </wp:positionH>
                <wp:positionV relativeFrom="paragraph">
                  <wp:posOffset>29845</wp:posOffset>
                </wp:positionV>
                <wp:extent cx="7829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2.35pt;mso-position-vertical-relative:text;margin-left:-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17970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.15pt" to="3.05pt,1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191135</wp:posOffset>
                </wp:positionV>
                <wp:extent cx="568325" cy="41910"/>
                <wp:effectExtent l="5715" t="5080" r="26035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5" h="66">
                              <a:moveTo>
                                <a:pt x="0" y="0"/>
                              </a:moveTo>
                              <a:lnTo>
                                <a:pt x="895" y="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5,66" path="m0,0l895,66e" stroked="t" o:allowincell="f" style="position:absolute;margin-left:3.6pt;margin-top:15.05pt;width:44.7pt;height:3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45275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5.65pt" to="3.05pt,35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12700</wp:posOffset>
                </wp:positionV>
                <wp:extent cx="668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85</wp:posOffset>
                </wp:positionH>
                <wp:positionV relativeFrom="paragraph">
                  <wp:posOffset>165735</wp:posOffset>
                </wp:positionV>
                <wp:extent cx="591185" cy="134620"/>
                <wp:effectExtent l="5715" t="5080" r="25400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" cy="13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1" h="212">
                              <a:moveTo>
                                <a:pt x="0" y="0"/>
                              </a:moveTo>
                              <a:lnTo>
                                <a:pt x="931" y="2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1,212" path="m0,0l931,212e" stroked="t" o:allowincell="f" style="position:absolute;margin-left:2.55pt;margin-top:13.05pt;width:46.5pt;height:10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85235</wp:posOffset>
                </wp:positionH>
                <wp:positionV relativeFrom="paragraph">
                  <wp:posOffset>71120</wp:posOffset>
                </wp:positionV>
                <wp:extent cx="1191260" cy="46863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Audi T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63</w:t>
                            </w:r>
                          </w:p>
                        </w:txbxContent>
                      </wps:txbx>
                      <wps:bodyPr anchor="t" lIns="25400" tIns="25400" rIns="2540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36.9pt;mso-wrap-distance-left:9.05pt;mso-wrap-distance-right:9.05pt;mso-wrap-distance-top:0pt;mso-wrap-distance-bottom:0pt;margin-top:5.6pt;mso-position-vertical-relative:text;margin-left:298.05pt;mso-position-horizontal-relative:text">
                <v:textbox inset="0.0277777777777778in,0.0277777777777778in,0.0277777777777778in,0.0277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Audi T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tbl>
      <w:tblPr>
        <w:tblW w:w="9589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597"/>
        <w:gridCol w:w="2476"/>
        <w:gridCol w:w="949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PCF 1563                                                                                     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Microsoft Sans Serif" w:ascii="Microsoft Sans Serif" w:hAnsi="Microsoft Sans Serif"/>
                <w:color w:val="000000"/>
              </w:rPr>
              <w:t>PCF1563-01-00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6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  Platné od: 5.10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9-26T12:36:00Z</cp:lastPrinted>
  <dcterms:modified xsi:type="dcterms:W3CDTF">2011-10-06T07:14:00Z</dcterms:modified>
  <cp:revision>27</cp:revision>
  <dc:subject/>
  <dc:title>SESTAVA JEDNOTLIVÝCH DÍLŮ</dc:title>
</cp:coreProperties>
</file>