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6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GENESIS SEDA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5080</wp:posOffset>
            </wp:positionV>
            <wp:extent cx="5381625" cy="54959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1023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6.8pt" to="3.8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00965</wp:posOffset>
                </wp:positionV>
                <wp:extent cx="78803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15570</wp:posOffset>
                </wp:positionV>
                <wp:extent cx="923925" cy="89535"/>
                <wp:effectExtent l="5715" t="26670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141">
                              <a:moveTo>
                                <a:pt x="0" y="141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141" path="m0,141l1455,0e" stroked="t" o:allowincell="f" style="position:absolute;margin-left:2.5pt;margin-top:9.1pt;width:72.7pt;height: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28625</wp:posOffset>
                </wp:positionH>
                <wp:positionV relativeFrom="paragraph">
                  <wp:posOffset>72390</wp:posOffset>
                </wp:positionV>
                <wp:extent cx="78803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5.7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044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1pt" to="3.0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172720</wp:posOffset>
                </wp:positionV>
                <wp:extent cx="850900" cy="30480"/>
                <wp:effectExtent l="5080" t="26035" r="266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48">
                              <a:moveTo>
                                <a:pt x="0" y="48"/>
                              </a:moveTo>
                              <a:lnTo>
                                <a:pt x="1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48" path="m0,48l1340,0e" stroked="t" o:allowincell="f" style="position:absolute;margin-left:2.25pt;margin-top:13.6pt;width:66.95pt;height: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92825</wp:posOffset>
                </wp:positionH>
                <wp:positionV relativeFrom="paragraph">
                  <wp:posOffset>12446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8pt;mso-position-vertical-relative:text;margin-left:4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5137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0.45pt" to="3.05pt,4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205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4.9pt" to="516.05pt,9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20967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65.1pt" to="515.55pt,16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5695</wp:posOffset>
                </wp:positionH>
                <wp:positionV relativeFrom="paragraph">
                  <wp:posOffset>2419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9.05pt" to="516.6pt,1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94300</wp:posOffset>
                </wp:positionH>
                <wp:positionV relativeFrom="paragraph">
                  <wp:posOffset>46990</wp:posOffset>
                </wp:positionV>
                <wp:extent cx="1003935" cy="19240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1" h="303">
                              <a:moveTo>
                                <a:pt x="0" y="0"/>
                              </a:moveTo>
                              <a:lnTo>
                                <a:pt x="1581" y="3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1,303" path="m0,0l1581,303e" stroked="t" o:allowincell="f" style="position:absolute;margin-left:409pt;margin-top:3.7pt;width:79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2920</wp:posOffset>
                </wp:positionH>
                <wp:positionV relativeFrom="paragraph">
                  <wp:posOffset>92710</wp:posOffset>
                </wp:positionV>
                <wp:extent cx="795655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7.3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78105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1.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16725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1.7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35560</wp:posOffset>
                </wp:positionV>
                <wp:extent cx="863600" cy="180340"/>
                <wp:effectExtent l="5080" t="25400" r="260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284">
                              <a:moveTo>
                                <a:pt x="0" y="284"/>
                              </a:moveTo>
                              <a:lnTo>
                                <a:pt x="1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284" path="m0,284l1360,0e" stroked="t" o:allowincell="f" style="position:absolute;margin-left:2pt;margin-top:2.8pt;width:67.9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06680</wp:posOffset>
                </wp:positionV>
                <wp:extent cx="69532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60</wp:posOffset>
                </wp:positionH>
                <wp:positionV relativeFrom="paragraph">
                  <wp:posOffset>102870</wp:posOffset>
                </wp:positionV>
                <wp:extent cx="824865" cy="60960"/>
                <wp:effectExtent l="5715" t="26035" r="260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9" h="96">
                              <a:moveTo>
                                <a:pt x="0" y="96"/>
                              </a:moveTo>
                              <a:lnTo>
                                <a:pt x="12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9,96" path="m0,96l1299,0e" stroked="t" o:allowincell="f" style="position:absolute;margin-left:2.8pt;margin-top:8.1pt;width:64.9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1638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2.9pt" to="3.8pt,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6865</wp:posOffset>
                </wp:positionH>
                <wp:positionV relativeFrom="paragraph">
                  <wp:posOffset>136398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07.4pt" to="3.8pt,10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3350</wp:posOffset>
                </wp:positionH>
                <wp:positionV relativeFrom="paragraph">
                  <wp:posOffset>8890</wp:posOffset>
                </wp:positionV>
                <wp:extent cx="965835" cy="5842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1" h="92">
                              <a:moveTo>
                                <a:pt x="0" y="0"/>
                              </a:moveTo>
                              <a:lnTo>
                                <a:pt x="1521" y="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1,92" path="m0,0l1521,92e" stroked="t" o:allowincell="f" style="position:absolute;margin-left:410.5pt;margin-top:0.7pt;width:76pt;height: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5915</wp:posOffset>
                </wp:positionH>
                <wp:positionV relativeFrom="paragraph">
                  <wp:posOffset>64135</wp:posOffset>
                </wp:positionV>
                <wp:extent cx="69532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.0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3911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0.8pt" to="3.05pt,3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35</wp:posOffset>
                </wp:positionH>
                <wp:positionV relativeFrom="paragraph">
                  <wp:posOffset>20320</wp:posOffset>
                </wp:positionV>
                <wp:extent cx="815340" cy="190500"/>
                <wp:effectExtent l="5080" t="25400" r="260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300">
                              <a:moveTo>
                                <a:pt x="0" y="300"/>
                              </a:moveTo>
                              <a:lnTo>
                                <a:pt x="12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300" path="m0,300l1284,0e" stroked="t" o:allowincell="f" style="position:absolute;margin-left:2.05pt;margin-top:1.6pt;width:64.15pt;height:1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62230</wp:posOffset>
                </wp:positionV>
                <wp:extent cx="1837690" cy="4686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yundai Genesis Sed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65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4.9pt;mso-position-vertical-relative:text;margin-left:180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yundai Genesis Sed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5915</wp:posOffset>
                </wp:positionH>
                <wp:positionV relativeFrom="paragraph">
                  <wp:posOffset>48260</wp:posOffset>
                </wp:positionV>
                <wp:extent cx="69532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3.8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300</wp:posOffset>
                </wp:positionH>
                <wp:positionV relativeFrom="paragraph">
                  <wp:posOffset>61595</wp:posOffset>
                </wp:positionV>
                <wp:extent cx="990600" cy="38735"/>
                <wp:effectExtent l="26035" t="5715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0" h="61">
                              <a:moveTo>
                                <a:pt x="0" y="61"/>
                              </a:moveTo>
                              <a:lnTo>
                                <a:pt x="1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0,61" path="m0,61l1560,0e" stroked="t" o:allowincell="f" style="position:absolute;margin-left:409pt;margin-top:4.85pt;width:77.9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</wp:posOffset>
                </wp:positionH>
                <wp:positionV relativeFrom="paragraph">
                  <wp:posOffset>57785</wp:posOffset>
                </wp:positionV>
                <wp:extent cx="767715" cy="137160"/>
                <wp:effectExtent l="5715" t="25400" r="2476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216">
                              <a:moveTo>
                                <a:pt x="0" y="216"/>
                              </a:moveTo>
                              <a:lnTo>
                                <a:pt x="12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216" path="m0,216l1209,0e" stroked="t" o:allowincell="f" style="position:absolute;margin-left:2.8pt;margin-top:4.55pt;width:60.4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65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65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pěra PCF 156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5–12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6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65–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5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5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,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,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4"/>
          <w:szCs w:val="4"/>
        </w:rPr>
      </w:pPr>
      <w:r>
        <w:rPr>
          <w:b/>
          <w:color w:val="0000FF"/>
          <w:sz w:val="4"/>
          <w:szCs w:val="4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Platné od: 11.10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10-12T07:33:00Z</dcterms:modified>
  <cp:revision>78</cp:revision>
  <dc:subject/>
  <dc:title>SESTAVA JEDNOTLIVÝCH DÍLŮ</dc:title>
</cp:coreProperties>
</file>