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58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CHEVROLET  ORLAND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2540</wp:posOffset>
            </wp:positionV>
            <wp:extent cx="5381625" cy="3305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1395</wp:posOffset>
                </wp:positionH>
                <wp:positionV relativeFrom="paragraph">
                  <wp:posOffset>5778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46799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36.85pt" to="-13.55pt,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22491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6.45pt" to="3.05pt,9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70104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5.2pt" to="3.05pt,5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8110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2.6pt" to="3.05pt,14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95695</wp:posOffset>
                </wp:positionH>
                <wp:positionV relativeFrom="paragraph">
                  <wp:posOffset>1797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14.15pt" to="516.6pt,1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5275</wp:posOffset>
                </wp:positionH>
                <wp:positionV relativeFrom="paragraph">
                  <wp:posOffset>176530</wp:posOffset>
                </wp:positionV>
                <wp:extent cx="825500" cy="213360"/>
                <wp:effectExtent l="25400" t="5080" r="571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336">
                              <a:moveTo>
                                <a:pt x="0" y="336"/>
                              </a:moveTo>
                              <a:lnTo>
                                <a:pt x="13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0,336" path="m0,336l1300,0e" stroked="t" o:allowincell="f" style="position:absolute;margin-left:423.25pt;margin-top:13.9pt;width:64.95pt;height:1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2433955</wp:posOffset>
                </wp:positionV>
                <wp:extent cx="365760" cy="63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91.6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9895</wp:posOffset>
                </wp:positionH>
                <wp:positionV relativeFrom="paragraph">
                  <wp:posOffset>802005</wp:posOffset>
                </wp:positionV>
                <wp:extent cx="78930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63.15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5940</wp:posOffset>
                </wp:positionH>
                <wp:positionV relativeFrom="paragraph">
                  <wp:posOffset>278130</wp:posOffset>
                </wp:positionV>
                <wp:extent cx="795655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21.9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8795</wp:posOffset>
                </wp:positionH>
                <wp:positionV relativeFrom="paragraph">
                  <wp:posOffset>1395730</wp:posOffset>
                </wp:positionV>
                <wp:extent cx="7829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09.9pt;mso-position-vertical-relative:text;margin-left:-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3545</wp:posOffset>
                </wp:positionH>
                <wp:positionV relativeFrom="paragraph">
                  <wp:posOffset>2008505</wp:posOffset>
                </wp:positionV>
                <wp:extent cx="7829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58.1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</wp:posOffset>
                </wp:positionH>
                <wp:positionV relativeFrom="paragraph">
                  <wp:posOffset>216535</wp:posOffset>
                </wp:positionV>
                <wp:extent cx="590550" cy="180340"/>
                <wp:effectExtent l="5080" t="25400" r="254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284">
                              <a:moveTo>
                                <a:pt x="0" y="284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284" path="m0,284l930,0e" stroked="t" o:allowincell="f" style="position:absolute;margin-left:2.5pt;margin-top:17.05pt;width:46.45pt;height:1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</wp:posOffset>
                </wp:positionH>
                <wp:positionV relativeFrom="paragraph">
                  <wp:posOffset>35560</wp:posOffset>
                </wp:positionV>
                <wp:extent cx="511175" cy="41910"/>
                <wp:effectExtent l="5715" t="5080" r="26035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66">
                              <a:moveTo>
                                <a:pt x="0" y="0"/>
                              </a:moveTo>
                              <a:lnTo>
                                <a:pt x="805" y="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66" path="m0,0l805,66e" stroked="t" o:allowincell="f" style="position:absolute;margin-left:2.75pt;margin-top:2.8pt;width:40.2pt;height: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</wp:posOffset>
                </wp:positionH>
                <wp:positionV relativeFrom="paragraph">
                  <wp:posOffset>16510</wp:posOffset>
                </wp:positionV>
                <wp:extent cx="508000" cy="12065"/>
                <wp:effectExtent l="5080" t="26670" r="2667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9">
                              <a:moveTo>
                                <a:pt x="0" y="19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9" path="m0,19l800,0e" stroked="t" o:allowincell="f" style="position:absolute;margin-left:2.25pt;margin-top:1.3pt;width:39.95pt;height:0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290830</wp:posOffset>
                </wp:positionV>
                <wp:extent cx="529590" cy="73025"/>
                <wp:effectExtent l="5080" t="26670" r="266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" h="115">
                              <a:moveTo>
                                <a:pt x="0" y="115"/>
                              </a:moveTo>
                              <a:lnTo>
                                <a:pt x="8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,115" path="m0,115l834,0e" stroked="t" o:allowincell="f" style="position:absolute;margin-left:1.3pt;margin-top:22.9pt;width:41.65pt;height: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22225</wp:posOffset>
                </wp:positionV>
                <wp:extent cx="1542415" cy="4686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hevrolet Orlan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5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36.9pt;mso-wrap-distance-left:9.05pt;mso-wrap-distance-right:9.05pt;mso-wrap-distance-top:0pt;mso-wrap-distance-bottom:0pt;margin-top:1.75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hevrolet Orland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03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69"/>
        <w:gridCol w:w="2807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CF 158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580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45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4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30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3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27.3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8-25T09:57:00Z</cp:lastPrinted>
  <dcterms:modified xsi:type="dcterms:W3CDTF">2012-03-27T09:03:00Z</dcterms:modified>
  <cp:revision>54</cp:revision>
  <dc:subject/>
  <dc:title>SESTAVA JEDNOTLIVÝCH DÍLŮ</dc:title>
</cp:coreProperties>
</file>