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536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color w:val="FF0000"/>
          <w:sz w:val="4"/>
          <w:szCs w:val="4"/>
        </w:rPr>
      </w:pPr>
      <w:r>
        <w:rPr>
          <w:rFonts w:cs="Microsoft Sans Serif" w:ascii="Microsoft Sans Serif" w:hAnsi="Microsoft Sans Serif"/>
          <w:b/>
          <w:bCs/>
          <w:color w:val="FF0000"/>
          <w:sz w:val="4"/>
          <w:szCs w:val="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10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 - 12. Rozpojte a vyjměte označené části vzduchovodu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Vyjměte označený rámeček mechanismu řazení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Dle obr. odstraňte (odřízněte) označenou část demontovaného rámečku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Odřízněte označený plastový nálitek kulis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16.</w:t>
        <w:tab/>
        <w:t>Demontujte označené originál matice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>Na místo demontovaných matic našroubujte a pečlivě dotáhněte dodávané distanční sloup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Na oba distanční sloupky připevněte dodávanou vzpěru. Spojení proveďte pomocí zatrhávacích šroubů M6 x 10,5. Prozatím zatrhněte pouze levý upevňující šroub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19.</w:t>
        <w:tab/>
        <w:t>Ze strany řidiče odstraňte označenou část nevyužitého plastového držáku kabeláž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Následně odstraňte označenou část tlumící vrstvy podlahy voz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Vedení zámkové části vsuňte do kroužku vzpěry. Polohu vedení ve vzpěře seřiďte tak, aby při uzamčení vysunutý jistící čep procházel volně do oka vzpěry. Nesmí docházet k žádnému nežádoucímu kontaktu čepu se vzpěrou. Požadovanou polohu zámkové části v kroužku vzpěry pojistěte opatrně dotažením zatrhávacího šroubu M6 x 10. Šroub pouze opatrně dotáhněte, ale ještě nezatrhávejte, zámková část se bude ještě demontovat!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>Po nastavení požadované polohy zámkové části vrtejte dle označeného úchytu dva otvory Ø 6,8 přes podlahu voz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23.</w:t>
        <w:tab/>
        <w:t>Zámkovou část vyjměte a oba otvory v podlaze vozu převrtejte na Ø 8,8 mm. Otvory ošetřete proti korozi ochranným nátěre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24.</w:t>
        <w:tab/>
        <w:t>Do převrtaných otvorů v podlaze vozu zanýtujte dodávané maticové nýty M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>Znovu vsuňte vedení zámkové části do kroužku vzpěry a úchyt zámkové části připevněte k nainstalovaným maticovým nýtům v podlaze vozu. Spojení proveďte pomocí zatrhávacích šroubů M6 x 20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>Na řadící páku připevněte dle obr. dodávanou dvoudílnou objímku s okem. Spojení proveďte dvěma zatrhávacími šrouby M8 x 25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>- 28. Seřiďte správnou vzájemnou polohu oka objímky a vysunutého jistícího čepu zámkové části. Při zařazeném zpětném rychlostním stupni a při uzamčení zámkové části musí vysunutý jistící čep procházet volně okem objímky. Tím jistící čep aretuje polohu řadící páky. Při řazení nesmí docházet ke kontaktu objímky s žádnou částí zámku, či mechanismu řazení. Při řazení i uzamykání nesmí dojí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 xml:space="preserve">       Zkontrolujte bezchybnou funkci mechanického zabezpečení několikerým uzamčením. Po ověření zatrhněte šrouby vzpěry, zámkové části i objímky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 – 30. Demontované díly vzduchovodu topení v místech kontaktu se zámkovou částí  nahřejte horkovzdušnou pistolí a dle potřeby natvaruj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31.</w:t>
        <w:tab/>
        <w:t>Odstraňte dle potřeby část vnitřní středové konzoly (v místech kontaktu se zámkovou částí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2.</w:t>
        <w:tab/>
        <w:t>V místech polohy zámkové části (resp. krytu zámkové vložky) odstraňte žebra z vnitřní strany bočního plastového krytu středové konzoly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jc w:val="both"/>
        <w:rPr/>
      </w:pPr>
      <w:r>
        <w:rPr>
          <w:rFonts w:cs="Microsoft Sans Serif" w:ascii="Microsoft Sans Serif" w:hAnsi="Microsoft Sans Serif"/>
          <w:sz w:val="24"/>
        </w:rPr>
        <w:t>33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  <w:sz w:val="24"/>
        </w:rPr>
      </w:pPr>
      <w:r>
        <w:rPr>
          <w:rFonts w:cs="Microsoft Sans Serif" w:ascii="Microsoft Sans Serif" w:hAnsi="Microsoft Sans Serif"/>
          <w:bCs/>
          <w:color w:val="FF0000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4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</w:t>
      </w:r>
      <w:r>
        <w:rPr>
          <w:rFonts w:cs="Microsoft Sans Serif" w:ascii="Microsoft Sans Serif" w:hAnsi="Microsoft Sans Serif"/>
          <w:sz w:val="24"/>
        </w:rPr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Znovu ověřte správnost zhotoveného otvoru přiložením bočního krytu na původní místo. Dle vodícího otvoru frézujte do vyjmutého plastového krytu otvor Ø 39,5 mm </w:t>
        <w:br/>
        <w:t>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6. – 39. 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18"/>
          <w:szCs w:val="18"/>
        </w:rPr>
      </w:pPr>
      <w:r>
        <w:rPr>
          <w:rFonts w:cs="Microsoft Sans Serif" w:ascii="Microsoft Sans Serif" w:hAnsi="Microsoft Sans Serif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37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36 / 1-CZ / 6.10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11-03-14T10:10:00Z</cp:lastPrinted>
  <dcterms:modified xsi:type="dcterms:W3CDTF">2011-10-14T07:19:00Z</dcterms:modified>
  <cp:revision>15</cp:revision>
  <dc:subject/>
  <dc:title>TECHNOLOGICKÝ POSTUP MONTÁŽE MECHANICKÉHO ZABEZPEČOVACÍHO ZAŘÍZENÍ CONSTRUCT PRO VOZY</dc:title>
</cp:coreProperties>
</file>