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536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PEUGEOT  508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, 6-ti rychlostní  „R“ dopředu 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81625" cy="4524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4990</wp:posOffset>
                </wp:positionH>
                <wp:positionV relativeFrom="paragraph">
                  <wp:posOffset>4635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704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5.8pt" to="-6.4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9535</wp:posOffset>
                </wp:positionH>
                <wp:positionV relativeFrom="paragraph">
                  <wp:posOffset>204470</wp:posOffset>
                </wp:positionV>
                <wp:extent cx="778510" cy="3175"/>
                <wp:effectExtent l="5080" t="26670" r="2667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5">
                              <a:moveTo>
                                <a:pt x="0" y="5"/>
                              </a:moveTo>
                              <a:lnTo>
                                <a:pt x="12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5" path="m0,5l1226,0e" stroked="t" o:allowincell="f" style="position:absolute;margin-left:-7.05pt;margin-top:16.1pt;width:61.25pt;height: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37515</wp:posOffset>
                </wp:positionH>
                <wp:positionV relativeFrom="paragraph">
                  <wp:posOffset>49339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38.85pt" to="-5.7pt,3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45465</wp:posOffset>
                </wp:positionH>
                <wp:positionV relativeFrom="paragraph">
                  <wp:posOffset>5080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82030</wp:posOffset>
                </wp:positionH>
                <wp:positionV relativeFrom="paragraph">
                  <wp:posOffset>5270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15pt;mso-position-vertical-relative:text;margin-left:4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010</wp:posOffset>
                </wp:positionH>
                <wp:positionV relativeFrom="paragraph">
                  <wp:posOffset>212725</wp:posOffset>
                </wp:positionV>
                <wp:extent cx="756285" cy="3175"/>
                <wp:effectExtent l="5715" t="2286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1" h="5">
                              <a:moveTo>
                                <a:pt x="0" y="0"/>
                              </a:moveTo>
                              <a:lnTo>
                                <a:pt x="1191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1,5" path="m0,0l1191,5e" stroked="t" o:allowincell="f" style="position:absolute;margin-left:-6.3pt;margin-top:16.75pt;width:59.5pt;height: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9980</wp:posOffset>
                </wp:positionH>
                <wp:positionV relativeFrom="paragraph">
                  <wp:posOffset>20383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pt,16.05pt" to="516.15pt,1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61000</wp:posOffset>
                </wp:positionH>
                <wp:positionV relativeFrom="paragraph">
                  <wp:posOffset>210820</wp:posOffset>
                </wp:positionV>
                <wp:extent cx="725805" cy="217805"/>
                <wp:effectExtent l="26035" t="5715" r="508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343">
                              <a:moveTo>
                                <a:pt x="0" y="343"/>
                              </a:moveTo>
                              <a:lnTo>
                                <a:pt x="11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343" path="m0,343l1143,0e" stroked="t" o:allowincell="f" style="position:absolute;margin-left:430pt;margin-top:16.6pt;width:57.1pt;height:1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8640</wp:posOffset>
                </wp:positionH>
                <wp:positionV relativeFrom="paragraph">
                  <wp:posOffset>6921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45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196278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4.55pt" to="516.05pt,15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2415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7.65pt" to="-5.95pt,1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185</wp:posOffset>
                </wp:positionH>
                <wp:positionV relativeFrom="paragraph">
                  <wp:posOffset>231140</wp:posOffset>
                </wp:positionV>
                <wp:extent cx="791210" cy="88265"/>
                <wp:effectExtent l="5080" t="5715" r="2667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6" h="139">
                              <a:moveTo>
                                <a:pt x="0" y="0"/>
                              </a:moveTo>
                              <a:lnTo>
                                <a:pt x="1246" y="1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6,139" path="m0,0l1246,139e" stroked="t" o:allowincell="f" style="position:absolute;margin-left:-6.55pt;margin-top:18.2pt;width:62.25pt;height: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2115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5.4pt" to="516.05pt,9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271018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3.4pt" to="516.05pt,21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1143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6256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8pt" to="516.05pt,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8125</wp:posOffset>
                </wp:positionH>
                <wp:positionV relativeFrom="paragraph">
                  <wp:posOffset>169545</wp:posOffset>
                </wp:positionV>
                <wp:extent cx="867410" cy="347345"/>
                <wp:effectExtent l="25400" t="5715" r="571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6" h="547">
                              <a:moveTo>
                                <a:pt x="0" y="547"/>
                              </a:moveTo>
                              <a:lnTo>
                                <a:pt x="13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6,547" path="m0,547l1366,0e" stroked="t" o:allowincell="f" style="position:absolute;margin-left:418.75pt;margin-top:13.35pt;width:68.25pt;height:2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49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215900</wp:posOffset>
                </wp:positionV>
                <wp:extent cx="778510" cy="181610"/>
                <wp:effectExtent l="5080" t="5080" r="260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286">
                              <a:moveTo>
                                <a:pt x="0" y="0"/>
                              </a:moveTo>
                              <a:lnTo>
                                <a:pt x="1226" y="2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286" path="m0,0l1226,286e" stroked="t" o:allowincell="f" style="position:absolute;margin-left:-6.05pt;margin-top:17pt;width:61.25pt;height:1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1844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7.2pt" to="-5.95pt,1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193675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8340</wp:posOffset>
                </wp:positionH>
                <wp:positionV relativeFrom="paragraph">
                  <wp:posOffset>66675</wp:posOffset>
                </wp:positionV>
                <wp:extent cx="80010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5.25pt;mso-position-vertical-relative:text;margin-left:-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8125</wp:posOffset>
                </wp:positionH>
                <wp:positionV relativeFrom="paragraph">
                  <wp:posOffset>58420</wp:posOffset>
                </wp:positionV>
                <wp:extent cx="870585" cy="51435"/>
                <wp:effectExtent l="26670" t="5715" r="508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81">
                              <a:moveTo>
                                <a:pt x="0" y="81"/>
                              </a:moveTo>
                              <a:lnTo>
                                <a:pt x="13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81" path="m0,81l1371,0e" stroked="t" o:allowincell="f" style="position:absolute;margin-left:418.75pt;margin-top:4.6pt;width:68.5pt;height: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3185</wp:posOffset>
                </wp:positionH>
                <wp:positionV relativeFrom="paragraph">
                  <wp:posOffset>210820</wp:posOffset>
                </wp:positionV>
                <wp:extent cx="822960" cy="181610"/>
                <wp:effectExtent l="5080" t="5080" r="260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286">
                              <a:moveTo>
                                <a:pt x="0" y="0"/>
                              </a:moveTo>
                              <a:lnTo>
                                <a:pt x="1296" y="2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286" path="m0,0l1296,286e" stroked="t" o:allowincell="f" style="position:absolute;margin-left:-6.55pt;margin-top:16.6pt;width:64.75pt;height:1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2197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7.3pt" to="-5.95pt,1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49466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8.95pt" to="-5.95pt,3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149225</wp:posOffset>
                </wp:positionV>
                <wp:extent cx="1380490" cy="46863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1.7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5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7747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8815</wp:posOffset>
                </wp:positionH>
                <wp:positionV relativeFrom="paragraph">
                  <wp:posOffset>55880</wp:posOffset>
                </wp:positionV>
                <wp:extent cx="78930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4.4pt;mso-position-vertical-relative:text;margin-left:-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3850</wp:posOffset>
                </wp:positionH>
                <wp:positionV relativeFrom="paragraph">
                  <wp:posOffset>231775</wp:posOffset>
                </wp:positionV>
                <wp:extent cx="800100" cy="159385"/>
                <wp:effectExtent l="25400" t="5715" r="571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251">
                              <a:moveTo>
                                <a:pt x="0" y="251"/>
                              </a:moveTo>
                              <a:lnTo>
                                <a:pt x="12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251" path="m0,251l1260,0e" stroked="t" o:allowincell="f" style="position:absolute;margin-left:425.5pt;margin-top:18.25pt;width:62.95pt;height:1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835</wp:posOffset>
                </wp:positionH>
                <wp:positionV relativeFrom="paragraph">
                  <wp:posOffset>210185</wp:posOffset>
                </wp:positionV>
                <wp:extent cx="797560" cy="82550"/>
                <wp:effectExtent l="5080" t="5080" r="26670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130">
                              <a:moveTo>
                                <a:pt x="0" y="0"/>
                              </a:moveTo>
                              <a:lnTo>
                                <a:pt x="1256" y="1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130" path="m0,0l1256,130e" stroked="t" o:allowincell="f" style="position:absolute;margin-left:-6.05pt;margin-top:16.55pt;width:62.75pt;height: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4410</wp:posOffset>
                </wp:positionH>
                <wp:positionV relativeFrom="paragraph">
                  <wp:posOffset>245745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5750</wp:posOffset>
                </wp:positionH>
                <wp:positionV relativeFrom="paragraph">
                  <wp:posOffset>243840</wp:posOffset>
                </wp:positionV>
                <wp:extent cx="829310" cy="159385"/>
                <wp:effectExtent l="25400" t="2603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6" h="251">
                              <a:moveTo>
                                <a:pt x="0" y="0"/>
                              </a:moveTo>
                              <a:lnTo>
                                <a:pt x="1306" y="2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6,251" path="m0,0l1306,251e" stroked="t" o:allowincell="f" style="position:absolute;margin-left:422.5pt;margin-top:19.2pt;width:65.25pt;height:1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8"/>
          <w:szCs w:val="8"/>
        </w:rPr>
      </w:pPr>
      <w:r>
        <w:rPr>
          <w:rFonts w:cs="Microsoft Sans Serif" w:ascii="Microsoft Sans Serif" w:hAnsi="Microsoft Sans Serif"/>
          <w:sz w:val="8"/>
          <w:szCs w:val="8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 CF 149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96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CF 1496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96-05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s okem CF 1536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36–03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CF 428A (4HR12–39,5 / R6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28A –00-06-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</w:t>
            </w:r>
            <w:r>
              <w:rPr>
                <w:rFonts w:cs="Microsoft Sans Serif" w:ascii="Microsoft Sans Serif" w:hAnsi="Microsoft Sans Serif"/>
                <w:b w:val="false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distanční</w:t>
            </w:r>
            <w:r>
              <w:rPr>
                <w:rFonts w:cs="Microsoft Sans Serif" w:ascii="Microsoft Sans Serif" w:hAnsi="Microsoft Sans Serif"/>
                <w:b w:val="false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CF 923</w:t>
            </w:r>
            <w:r>
              <w:rPr>
                <w:rFonts w:cs="Microsoft Sans Serif" w:ascii="Microsoft Sans Serif" w:hAnsi="Microsoft Sans Serif"/>
                <w:b w:val="false"/>
                <w:szCs w:val="24"/>
              </w:rPr>
              <w:t xml:space="preserve"> (</w:t>
            </w:r>
            <w:r>
              <w:rPr>
                <w:rFonts w:cs="Microsoft Sans Serif" w:ascii="Microsoft Sans Serif" w:hAnsi="Microsoft Sans Serif"/>
                <w:szCs w:val="24"/>
              </w:rPr>
              <w:t>6HR17–30</w:t>
            </w:r>
            <w:r>
              <w:rPr>
                <w:rFonts w:cs="Microsoft Sans Serif" w:ascii="Microsoft Sans Serif" w:hAnsi="Microsoft Sans Serif"/>
                <w:b w:val="false"/>
                <w:szCs w:val="24"/>
              </w:rPr>
              <w:t xml:space="preserve"> / </w:t>
            </w:r>
            <w:r>
              <w:rPr>
                <w:rFonts w:cs="Microsoft Sans Serif" w:ascii="Microsoft Sans Serif" w:hAnsi="Microsoft Sans Serif"/>
                <w:szCs w:val="24"/>
              </w:rPr>
              <w:t>M6</w:t>
            </w:r>
            <w:r>
              <w:rPr>
                <w:rFonts w:cs="Microsoft Sans Serif" w:ascii="Microsoft Sans Serif" w:hAnsi="Microsoft Sans Serif"/>
                <w:b w:val="false"/>
                <w:szCs w:val="24"/>
              </w:rPr>
              <w:t>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923–00-03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-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2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0,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0,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0.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ový nýt M6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7 M06V03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993300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993300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Platné od: 10.10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1-10-10T06:48:00Z</dcterms:modified>
  <cp:revision>16</cp:revision>
  <dc:subject/>
  <dc:title>SESTAVA JEDNOTLIVÝCH DÍLŮ</dc:title>
</cp:coreProperties>
</file>