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6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SPARK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733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329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7.95pt" to="3.05pt,1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6211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7.65pt" to="3.05pt,1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1023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6.8pt" to="3.8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30962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3.8pt" to="3.8pt,2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35496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9.5pt" to="3.05pt,27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40354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17.75pt" to="3.8pt,3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711960</wp:posOffset>
                </wp:positionV>
                <wp:extent cx="795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34.8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1201420</wp:posOffset>
                </wp:positionV>
                <wp:extent cx="78803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94.6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0545</wp:posOffset>
                </wp:positionH>
                <wp:positionV relativeFrom="paragraph">
                  <wp:posOffset>687070</wp:posOffset>
                </wp:positionV>
                <wp:extent cx="795655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4.1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0</wp:posOffset>
                </wp:positionV>
                <wp:extent cx="69532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5915</wp:posOffset>
                </wp:positionH>
                <wp:positionV relativeFrom="paragraph">
                  <wp:posOffset>3133090</wp:posOffset>
                </wp:positionV>
                <wp:extent cx="695325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46.7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3618865</wp:posOffset>
                </wp:positionV>
                <wp:extent cx="69532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84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7200</wp:posOffset>
                </wp:positionH>
                <wp:positionV relativeFrom="paragraph">
                  <wp:posOffset>269875</wp:posOffset>
                </wp:positionV>
                <wp:extent cx="655320" cy="17462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275">
                              <a:moveTo>
                                <a:pt x="0" y="0"/>
                              </a:moveTo>
                              <a:lnTo>
                                <a:pt x="1032" y="2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275" path="m0,0l1032,275e" stroked="t" o:allowincell="f" style="position:absolute;margin-left:436pt;margin-top:21.25pt;width:51.55pt;height:1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9015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205105</wp:posOffset>
                </wp:positionV>
                <wp:extent cx="638175" cy="11049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174">
                              <a:moveTo>
                                <a:pt x="0" y="0"/>
                              </a:moveTo>
                              <a:lnTo>
                                <a:pt x="1005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174" path="m0,0l1005,174e" stroked="t" o:allowincell="f" style="position:absolute;margin-left:2.5pt;margin-top:16.15pt;width:50.2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204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1.95pt" to="517.1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37160</wp:posOffset>
                </wp:positionV>
                <wp:extent cx="603250" cy="22225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350">
                              <a:moveTo>
                                <a:pt x="0" y="0"/>
                              </a:moveTo>
                              <a:lnTo>
                                <a:pt x="950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350" path="m0,0l950,350e" stroked="t" o:allowincell="f" style="position:absolute;margin-left:2.25pt;margin-top:10.8pt;width:47.4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2825</wp:posOffset>
                </wp:positionH>
                <wp:positionV relativeFrom="paragraph">
                  <wp:posOffset>14541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45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5695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0.7pt" to="516.6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7200</wp:posOffset>
                </wp:positionH>
                <wp:positionV relativeFrom="paragraph">
                  <wp:posOffset>233680</wp:posOffset>
                </wp:positionV>
                <wp:extent cx="661035" cy="2667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42">
                              <a:moveTo>
                                <a:pt x="0" y="0"/>
                              </a:moveTo>
                              <a:lnTo>
                                <a:pt x="1041" y="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42" path="m0,0l1041,42e" stroked="t" o:allowincell="f" style="position:absolute;margin-left:436pt;margin-top:18.4pt;width:52pt;height: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54610</wp:posOffset>
                </wp:positionV>
                <wp:extent cx="587375" cy="27241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429">
                              <a:moveTo>
                                <a:pt x="0" y="0"/>
                              </a:moveTo>
                              <a:lnTo>
                                <a:pt x="925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429" path="m0,0l925,429e" stroked="t" o:allowincell="f" style="position:absolute;margin-left:2pt;margin-top:4.3pt;width:46.2pt;height:2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20764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1475</wp:posOffset>
                </wp:positionH>
                <wp:positionV relativeFrom="paragraph">
                  <wp:posOffset>33020</wp:posOffset>
                </wp:positionV>
                <wp:extent cx="727710" cy="202565"/>
                <wp:effectExtent l="25400" t="5715" r="571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319">
                              <a:moveTo>
                                <a:pt x="0" y="319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319" path="m0,319l1146,0e" stroked="t" o:allowincell="f" style="position:absolute;margin-left:429.25pt;margin-top:2.6pt;width:57.2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-2540</wp:posOffset>
                </wp:positionV>
                <wp:extent cx="615315" cy="129540"/>
                <wp:effectExtent l="5715" t="25400" r="2476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4">
                              <a:moveTo>
                                <a:pt x="0" y="204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4" path="m0,204l969,0e" stroked="t" o:allowincell="f" style="position:absolute;margin-left:2.8pt;margin-top:-0.2pt;width:48.4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</wp:posOffset>
                </wp:positionH>
                <wp:positionV relativeFrom="paragraph">
                  <wp:posOffset>167005</wp:posOffset>
                </wp:positionV>
                <wp:extent cx="596265" cy="11620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183">
                              <a:moveTo>
                                <a:pt x="0" y="183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183" path="m0,183l939,0e" stroked="t" o:allowincell="f" style="position:absolute;margin-left:2.05pt;margin-top:13.15pt;width:46.9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2794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81915</wp:posOffset>
                </wp:positionV>
                <wp:extent cx="1380490" cy="4686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S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4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Spa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.2pt" to="515.5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5275</wp:posOffset>
                </wp:positionH>
                <wp:positionV relativeFrom="paragraph">
                  <wp:posOffset>635</wp:posOffset>
                </wp:positionV>
                <wp:extent cx="809625" cy="13970"/>
                <wp:effectExtent l="26670" t="11430" r="508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22">
                              <a:moveTo>
                                <a:pt x="0" y="22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22" path="m0,22l1275,0e" stroked="t" o:allowincell="f" style="position:absolute;margin-left:423.25pt;margin-top:0pt;width:63.7pt;height: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33020</wp:posOffset>
                </wp:positionV>
                <wp:extent cx="586740" cy="106680"/>
                <wp:effectExtent l="5080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68">
                              <a:moveTo>
                                <a:pt x="0" y="168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68" path="m0,168l924,0e" stroked="t" o:allowincell="f" style="position:absolute;margin-left:2.8pt;margin-top:2.6pt;width:46.15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64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64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6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4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8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Platné od: 10.10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10-21T07:50:00Z</dcterms:modified>
  <cp:revision>78</cp:revision>
  <dc:subject/>
  <dc:title>SESTAVA JEDNOTLIVÝCH DÍLŮ</dc:title>
</cp:coreProperties>
</file>