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29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5. Demontujte všechny označené díly (kryty, rámečky, panely…) středové konzoly. Demontujte příslušný spojovací materiál.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6. </w:t>
        <w:tab/>
        <w:t>Demontujte označený šroub (strana řidič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  -  8. Odstřihněte označené části plechového držák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 - 10. Do označeného otvoru v boční stěně kulisy mechanismu řazení (strana řidiče) vložte stopku frézy Ø 25 mm (BF 28+3). Odfrézujte pouze označený vnější plastový nálitek. Pozor, v žádném případě neprofrézujte celou stěnu kulisy mechanismu řazení!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 xml:space="preserve">- 12. Do označeného otvoru boční stěny kulisy mechanismu řazení vložte vrták </w:t>
        <w:br/>
        <w:t>Ø 10 mm a zhotovte opatrně otvor (přes stěnu kulisy mechanismu řazení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Demontujte označené originál šroub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- 17. Na označená místa (originál otvory) připevněte dle obr. dodávaný kryt. Spojení proveďte pomocí zatrhávacích šroubů M6 x 10,5. Šrouby zatr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8. - 19. Na místa demontovaných originál šroubů připevněte zámkovou část. Spojení proveďte pomocí zatrhávacího šroubu M8 x 25 s podložkou Ø 8,3 mm (šipka dole) a zatrhávacího šroubu M6 x 25 s podložkou Ø 6,3 mm (šipka nahoře). Mezi dolní úchyt zámkové části a plechový držák vložte na šroub dodávaný sloupek (šipka dole). Šrouby zatím nezatrhávejte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Ověřte správnou polohu zámkové části. Nastavte parkovací polohu volící páky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Po ověření požadované polohy zámkové části vrtejte dle otvoru v označeném úchytu zámkové části otvor Ø 6,8 mm přes stěnu plechového držáku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 - 22. Tento úchyt zámkové části připevněte k plechovému držáku pomocí zatrhávacího šroubu M6 x 15 a samojistné matice M6. Pod hlavu šroubu vložte podložku Ø 6,3 mm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Znovu vyzkoušejte bezchybnou funkci mechanického zabezpečení několikerým uzamčením. Následně zatrhněte všechny šrouby upevňující zámkovou část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</w:r>
      <w:r>
        <w:rPr>
          <w:rFonts w:cs="Microsoft Sans Serif" w:ascii="Microsoft Sans Serif" w:hAnsi="Microsoft Sans Serif"/>
          <w:sz w:val="24"/>
        </w:rPr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</w:t>
        <w:tab/>
        <w:t xml:space="preserve">Boční plastový kryt středové konzoly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bočním krytu místo pro zhotovení otvor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bočního krytu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26. Znovu ověřte správnost zhotoveného otvoru přiložením bočního krytu středové konzoly na původní místo. Dle vodícího otvoru frézujte do plastového krytu otvor </w:t>
        <w:br/>
        <w:t>Ø 39,5 mm (BF 11+3). Otřepy ve vyfrézovaném otvoru pečlivě začistěte vhodným nástroje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7. Zkompletujte pečlivě všechny demontované díly, zapojte správně elektrickou instalaci. Na kryt zámkové vložky nasaďte pryžovou manžetu č. 5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529 / 1 - CZ / 3.11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27:00Z</dcterms:created>
  <dc:creator>Construct</dc:creator>
  <dc:description/>
  <cp:keywords/>
  <dc:language>en-US</dc:language>
  <cp:lastModifiedBy>Michal Janoušek</cp:lastModifiedBy>
  <cp:lastPrinted>2011-12-12T12:17:00Z</cp:lastPrinted>
  <dcterms:modified xsi:type="dcterms:W3CDTF">2011-12-12T11:19:00Z</dcterms:modified>
  <cp:revision>11</cp:revision>
  <dc:subject/>
  <dc:title>TECHNOLOGICKÝ POSTUP MONTÁŽE MECHANICKÉHO ZABEZPEČOVACÍHO ZAŘÍZENÍ CONSTRUCT PRO VOZY</dc:title>
</cp:coreProperties>
</file>