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29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MERIV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74637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6.25pt" to="-5.95pt,2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50374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96.65pt" to="-5.95pt,39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0231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9.3pt" to="516.05pt,1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2725</wp:posOffset>
                </wp:positionH>
                <wp:positionV relativeFrom="paragraph">
                  <wp:posOffset>4693920</wp:posOffset>
                </wp:positionV>
                <wp:extent cx="40005" cy="2984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369.6pt" to="-13.65pt,37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44570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50.95pt" to="-5.95pt,35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38944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06.65pt" to="-5.95pt,3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7515</wp:posOffset>
                </wp:positionH>
                <wp:positionV relativeFrom="paragraph">
                  <wp:posOffset>2152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69.45pt" to="-5.7pt,16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040</wp:posOffset>
                </wp:positionH>
                <wp:positionV relativeFrom="paragraph">
                  <wp:posOffset>15709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3.7pt" to="-6.45pt,1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7040</wp:posOffset>
                </wp:positionH>
                <wp:positionV relativeFrom="paragraph">
                  <wp:posOffset>10299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1.1pt" to="-6.45pt,8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04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5.8pt" to="-6.45pt,3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automat – ruční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581150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13474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9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59436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15875</wp:posOffset>
                </wp:positionV>
                <wp:extent cx="668655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5715</wp:posOffset>
            </wp:positionV>
            <wp:extent cx="5381625" cy="48863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229870</wp:posOffset>
                </wp:positionV>
                <wp:extent cx="827405" cy="35623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561">
                              <a:moveTo>
                                <a:pt x="0" y="0"/>
                              </a:moveTo>
                              <a:lnTo>
                                <a:pt x="1303" y="5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561" path="m0,0l1303,561e" stroked="t" o:allowincell="f" style="position:absolute;margin-left:-7.05pt;margin-top:18.1pt;width:65.1pt;height:2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227965</wp:posOffset>
                </wp:positionV>
                <wp:extent cx="770255" cy="571500"/>
                <wp:effectExtent l="5715" t="5080" r="2476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900">
                              <a:moveTo>
                                <a:pt x="0" y="0"/>
                              </a:moveTo>
                              <a:lnTo>
                                <a:pt x="1213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900" path="m0,0l1213,900e" stroked="t" o:allowincell="f" style="position:absolute;margin-left:-7.05pt;margin-top:17.95pt;width:60.6pt;height:4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0320</wp:posOffset>
                </wp:positionH>
                <wp:positionV relativeFrom="paragraph">
                  <wp:posOffset>164465</wp:posOffset>
                </wp:positionV>
                <wp:extent cx="1088390" cy="47625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750">
                              <a:moveTo>
                                <a:pt x="0" y="0"/>
                              </a:moveTo>
                              <a:lnTo>
                                <a:pt x="1714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750" path="m0,0l1714,750e" stroked="t" o:allowincell="f" style="position:absolute;margin-left:401.6pt;margin-top:12.95pt;width:85.65pt;height:3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194310</wp:posOffset>
                </wp:positionV>
                <wp:extent cx="741680" cy="57975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913">
                              <a:moveTo>
                                <a:pt x="0" y="0"/>
                              </a:moveTo>
                              <a:lnTo>
                                <a:pt x="1168" y="9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913" path="m0,0l1168,913e" stroked="t" o:allowincell="f" style="position:absolute;margin-left:-7.05pt;margin-top:15.3pt;width:58.35pt;height:4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6100</wp:posOffset>
                </wp:positionH>
                <wp:positionV relativeFrom="paragraph">
                  <wp:posOffset>43815</wp:posOffset>
                </wp:positionV>
                <wp:extent cx="79248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3.4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</wp:posOffset>
                </wp:positionH>
                <wp:positionV relativeFrom="paragraph">
                  <wp:posOffset>196850</wp:posOffset>
                </wp:positionV>
                <wp:extent cx="779780" cy="542925"/>
                <wp:effectExtent l="5080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855">
                              <a:moveTo>
                                <a:pt x="0" y="0"/>
                              </a:moveTo>
                              <a:lnTo>
                                <a:pt x="1228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8,855" path="m0,0l1228,855e" stroked="t" o:allowincell="f" style="position:absolute;margin-left:-6.3pt;margin-top:15.5pt;width:61.35pt;height:4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2925</wp:posOffset>
                </wp:positionH>
                <wp:positionV relativeFrom="paragraph">
                  <wp:posOffset>62230</wp:posOffset>
                </wp:positionV>
                <wp:extent cx="78930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9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13360</wp:posOffset>
                </wp:positionV>
                <wp:extent cx="792480" cy="38671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09">
                              <a:moveTo>
                                <a:pt x="0" y="0"/>
                              </a:moveTo>
                              <a:lnTo>
                                <a:pt x="1248" y="6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09" path="m0,0l1248,609e" stroked="t" o:allowincell="f" style="position:absolute;margin-left:-6.55pt;margin-top:16.8pt;width:62.35pt;height:3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6446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05pt" to="516.05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920</wp:posOffset>
                </wp:positionH>
                <wp:positionV relativeFrom="paragraph">
                  <wp:posOffset>24130</wp:posOffset>
                </wp:positionV>
                <wp:extent cx="866140" cy="17780"/>
                <wp:effectExtent l="26035" t="762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28">
                              <a:moveTo>
                                <a:pt x="0" y="28"/>
                              </a:moveTo>
                              <a:lnTo>
                                <a:pt x="13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28" path="m0,28l1364,0e" stroked="t" o:allowincell="f" style="position:absolute;margin-left:419.6pt;margin-top:1.9pt;width:68.1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045</wp:posOffset>
                </wp:positionH>
                <wp:positionV relativeFrom="paragraph">
                  <wp:posOffset>14262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12.3pt" to="517.1pt,1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7745</wp:posOffset>
                </wp:positionH>
                <wp:positionV relativeFrom="paragraph">
                  <wp:posOffset>989965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7.9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ragraph">
                  <wp:posOffset>198755</wp:posOffset>
                </wp:positionV>
                <wp:extent cx="115316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Mer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6.9pt;mso-wrap-distance-left:9.05pt;mso-wrap-distance-right:9.05pt;mso-wrap-distance-top:0pt;mso-wrap-distance-bottom:0pt;margin-top:15.65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Meri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2770</wp:posOffset>
                </wp:positionH>
                <wp:positionV relativeFrom="paragraph">
                  <wp:posOffset>53340</wp:posOffset>
                </wp:positionV>
                <wp:extent cx="93345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3.2pt;mso-wrap-distance-left:9.05pt;mso-wrap-distance-right:9.05pt;mso-wrap-distance-top:0pt;mso-wrap-distance-bottom:0pt;margin-top:4.2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178435</wp:posOffset>
                </wp:positionV>
                <wp:extent cx="802005" cy="19050"/>
                <wp:effectExtent l="5715" t="26035" r="2603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30">
                              <a:moveTo>
                                <a:pt x="0" y="30"/>
                              </a:moveTo>
                              <a:lnTo>
                                <a:pt x="1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30" path="m0,30l1263,0e" stroked="t" o:allowincell="f" style="position:absolute;margin-left:-6.55pt;margin-top:14.05pt;width:63.1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815</wp:posOffset>
                </wp:positionH>
                <wp:positionV relativeFrom="paragraph">
                  <wp:posOffset>38735</wp:posOffset>
                </wp:positionV>
                <wp:extent cx="92519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43.2pt;mso-wrap-distance-left:9.05pt;mso-wrap-distance-right:9.05pt;mso-wrap-distance-top:0pt;mso-wrap-distance-bottom:0pt;margin-top:3.0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58420</wp:posOffset>
                </wp:positionV>
                <wp:extent cx="805180" cy="138430"/>
                <wp:effectExtent l="5080" t="25400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218">
                              <a:moveTo>
                                <a:pt x="0" y="218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218" path="m0,218l1268,0e" stroked="t" o:allowincell="f" style="position:absolute;margin-left:-6.05pt;margin-top:4.6pt;width:63.35pt;height:1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9845</wp:posOffset>
                </wp:positionH>
                <wp:positionV relativeFrom="paragraph">
                  <wp:posOffset>268605</wp:posOffset>
                </wp:positionV>
                <wp:extent cx="1107440" cy="180340"/>
                <wp:effectExtent l="26035" t="5080" r="571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284">
                              <a:moveTo>
                                <a:pt x="0" y="284"/>
                              </a:moveTo>
                              <a:lnTo>
                                <a:pt x="1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284" path="m0,284l1744,0e" stroked="t" o:allowincell="f" style="position:absolute;margin-left:402.35pt;margin-top:21.15pt;width:87.1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17170</wp:posOffset>
                </wp:positionV>
                <wp:extent cx="811530" cy="250190"/>
                <wp:effectExtent l="5080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394">
                              <a:moveTo>
                                <a:pt x="0" y="394"/>
                              </a:move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394" path="m0,394l1278,0e" stroked="t" o:allowincell="f" style="position:absolute;margin-left:-6.55pt;margin-top:17.1pt;width:63.85pt;height:1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8815</wp:posOffset>
                </wp:positionH>
                <wp:positionV relativeFrom="paragraph">
                  <wp:posOffset>37465</wp:posOffset>
                </wp:positionV>
                <wp:extent cx="81089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43.2pt;mso-wrap-distance-left:9.05pt;mso-wrap-distance-right:9.05pt;mso-wrap-distance-top:0pt;mso-wrap-distance-bottom:0pt;margin-top:2.9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29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5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29–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4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–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2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2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0,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0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lock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69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3.11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32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1-03T11:02:00Z</dcterms:modified>
  <cp:revision>3</cp:revision>
  <dc:subject/>
  <dc:title>SESTAVA JEDNOTLIVÝCH DÍLŮ</dc:title>
</cp:coreProperties>
</file>