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3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4. Dle obr. demontujte označené díly (rámečky, kryty, panely) středové konzoly. Demontujte příslušný spojovací materiál, dle potřeby rozpojte elektroinstalaci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V místě polohy vedení (trubky) následně nainstalované zámkové části (viz obr. 20) profrézujte přes boční část kulisy mechanismu řazení otvor Ø 27 (BF 2+3). Otřepy po frézování pečlivě začistěte a vysa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  <w:t>Ze strany řidiče demontujte obě označené originál mati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Na místo demontovaných matic našroubujte distanční sloup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Ze strany spolujezdce demontujte obě označené originál mati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Na místo demontovaných matic našroubujte distanční sloup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0. – 21.</w:t>
        <w:tab/>
        <w:t>Na označené distanční sloupky připevněte dle obr. zámkovou část. Spojení proveďte pomocí zatrhávacích šroubů M6 x 20 s podložkami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Vyzkoušejte správnou polohu zámkové části a bezchybnou funkci mechanického zabezpečení několikerým uzamčením. Při zařazené poloze parking a při uzamčení zámkové části vysunutý jistící čep aretuje polohu páky voliče. Při volení osta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Po ověření bezchybné funkce MZ Construct označené upevňující šrouby zatr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Na zbývající sloupek (strana spolujezdce) přišroubujte dle obr. dodávaný kryt. Spojení proveďte pomocí zatrhávacího šroubu M6 x 20 s podložkou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Vyzkoušejte bezchybnou funkci mechanického zabezpečení několikerým uzamčením a upevňující šroub zatr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Dle otvoru v bočním úchytu krytu vrtejte přes stěnu kulisy mechanismu řazení otvor Ø 4,1 mm. Otřepy po vrtání pečlivě odstraň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Boční úchyt připevněte ke kulise mechanismu řazení pomocí dodávaného pevnostního nýtu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V místě polohy středící šablony odstraňte z vnitřní strany středové konzoly část zavazejících plastových žeber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8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 - 31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Zkladntext2"/>
        <w:spacing w:lineRule="atLeast" w:line="0" w:before="0" w:after="0"/>
        <w:ind w:left="480" w:hanging="480"/>
        <w:rPr/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37 / 1 - CZ / 11.10.201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10-25T05:21:00Z</dcterms:modified>
  <cp:revision>23</cp:revision>
  <dc:subject/>
  <dc:title>TECHNOLOGICKÝ POSTUP MONTÁŽE MECHANICKÉHO ZABEZPEČOVACÍHO ZAŘÍZENÍ CONSTRUCT PRO VOZY</dc:title>
</cp:coreProperties>
</file>