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68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VW POL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–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3705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340</wp:posOffset>
                </wp:positionH>
                <wp:positionV relativeFrom="paragraph">
                  <wp:posOffset>3613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28.45pt" to="-14.2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4645</wp:posOffset>
                </wp:positionH>
                <wp:positionV relativeFrom="paragraph">
                  <wp:posOffset>5943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46.8pt" to="2.4pt,4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09335</wp:posOffset>
                </wp:positionH>
                <wp:positionV relativeFrom="paragraph">
                  <wp:posOffset>27495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65pt;mso-position-vertical-relative:text;margin-left:4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4195</wp:posOffset>
                </wp:positionH>
                <wp:positionV relativeFrom="paragraph">
                  <wp:posOffset>171450</wp:posOffset>
                </wp:positionV>
                <wp:extent cx="795655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3.5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95</wp:posOffset>
                </wp:positionH>
                <wp:positionV relativeFrom="paragraph">
                  <wp:posOffset>250825</wp:posOffset>
                </wp:positionV>
                <wp:extent cx="684530" cy="40640"/>
                <wp:effectExtent l="5080" t="26035" r="266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64">
                              <a:moveTo>
                                <a:pt x="0" y="64"/>
                              </a:moveTo>
                              <a:lnTo>
                                <a:pt x="10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64" path="m0,64l1078,0e" stroked="t" o:allowincell="f" style="position:absolute;margin-left:1.85pt;margin-top:19.75pt;width:53.85pt;height: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3635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8.2pt" to="518.8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0525</wp:posOffset>
                </wp:positionH>
                <wp:positionV relativeFrom="paragraph">
                  <wp:posOffset>101600</wp:posOffset>
                </wp:positionV>
                <wp:extent cx="758190" cy="61595"/>
                <wp:effectExtent l="26035" t="5715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97">
                              <a:moveTo>
                                <a:pt x="0" y="97"/>
                              </a:moveTo>
                              <a:lnTo>
                                <a:pt x="11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97" path="m0,97l1194,0e" stroked="t" o:allowincell="f" style="position:absolute;margin-left:430.75pt;margin-top:8pt;width:59.65pt;height: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4645</wp:posOffset>
                </wp:positionH>
                <wp:positionV relativeFrom="paragraph">
                  <wp:posOffset>46164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36.35pt" to="2.4pt,3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8150</wp:posOffset>
                </wp:positionH>
                <wp:positionV relativeFrom="paragraph">
                  <wp:posOffset>38735</wp:posOffset>
                </wp:positionV>
                <wp:extent cx="78930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3.0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</wp:posOffset>
                </wp:positionH>
                <wp:positionV relativeFrom="paragraph">
                  <wp:posOffset>64135</wp:posOffset>
                </wp:positionV>
                <wp:extent cx="614680" cy="10160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" h="160">
                              <a:moveTo>
                                <a:pt x="0" y="160"/>
                              </a:moveTo>
                              <a:lnTo>
                                <a:pt x="9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8,160" path="m0,160l968,0e" stroked="t" o:allowincell="f" style="position:absolute;margin-left:2.1pt;margin-top:5.05pt;width:48.35pt;height: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4645</wp:posOffset>
                </wp:positionH>
                <wp:positionV relativeFrom="paragraph">
                  <wp:posOffset>614045</wp:posOffset>
                </wp:positionV>
                <wp:extent cx="365760" cy="63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6.35pt;margin-top:48.3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1800</wp:posOffset>
                </wp:positionH>
                <wp:positionV relativeFrom="paragraph">
                  <wp:posOffset>188595</wp:posOffset>
                </wp:positionV>
                <wp:extent cx="7829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4.8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5750</wp:posOffset>
                </wp:positionH>
                <wp:positionV relativeFrom="paragraph">
                  <wp:posOffset>212725</wp:posOffset>
                </wp:positionV>
                <wp:extent cx="859790" cy="222885"/>
                <wp:effectExtent l="25400" t="2603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4" h="351">
                              <a:moveTo>
                                <a:pt x="0" y="0"/>
                              </a:moveTo>
                              <a:lnTo>
                                <a:pt x="1354" y="3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4,351" path="m0,0l1354,351e" stroked="t" o:allowincell="f" style="position:absolute;margin-left:422.5pt;margin-top:16.75pt;width:67.65pt;height:1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</wp:posOffset>
                </wp:positionH>
                <wp:positionV relativeFrom="paragraph">
                  <wp:posOffset>174625</wp:posOffset>
                </wp:positionV>
                <wp:extent cx="604520" cy="14668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231">
                              <a:moveTo>
                                <a:pt x="0" y="231"/>
                              </a:moveTo>
                              <a:lnTo>
                                <a:pt x="9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231" path="m0,231l952,0e" stroked="t" o:allowincell="f" style="position:absolute;margin-left:0.65pt;margin-top:13.75pt;width:47.55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616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0460</wp:posOffset>
                </wp:positionH>
                <wp:positionV relativeFrom="paragraph">
                  <wp:posOffset>1416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11.15pt" to="518.55pt,1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52006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0.95pt" to="3.05pt,4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0845</wp:posOffset>
                </wp:positionH>
                <wp:positionV relativeFrom="paragraph">
                  <wp:posOffset>97155</wp:posOffset>
                </wp:positionV>
                <wp:extent cx="78930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7.65pt;mso-position-vertical-relative:text;margin-left:-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92710</wp:posOffset>
                </wp:positionV>
                <wp:extent cx="587375" cy="128905"/>
                <wp:effectExtent l="5715" t="26035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203">
                              <a:moveTo>
                                <a:pt x="0" y="203"/>
                              </a:moveTo>
                              <a:lnTo>
                                <a:pt x="9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203" path="m0,203l925,0e" stroked="t" o:allowincell="f" style="position:absolute;margin-left:2.75pt;margin-top:7.3pt;width:46.2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231775</wp:posOffset>
                </wp:positionV>
                <wp:extent cx="1151890" cy="4686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W P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68/A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8.25pt;mso-position-vertical-relative:text;margin-left:216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W Po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6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2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1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68/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68A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stanční pásovina PCF 1568/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DPCF1568A-PAS-17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MZ 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MZ09-00-09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,5 (zatrhávací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,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M-08-06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2 mm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9.1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12-16T10:29:00Z</cp:lastPrinted>
  <dcterms:modified xsi:type="dcterms:W3CDTF">2012-01-09T08:36:00Z</dcterms:modified>
  <cp:revision>59</cp:revision>
  <dc:subject/>
  <dc:title>SESTAVA JEDNOTLIVÝCH DÍLŮ</dc:title>
</cp:coreProperties>
</file>