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17</w:t>
      </w:r>
      <w:r>
        <w:rPr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</w:rPr>
        <w:t>ŠKODA ROOMSTER, FABIA II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</w:rPr>
        <w:t xml:space="preserve">automatická převodovka - </w:t>
      </w:r>
      <w:r>
        <w:rPr>
          <w:sz w:val="36"/>
          <w:szCs w:val="36"/>
        </w:rPr>
        <w:t>DVC 770 002)</w:t>
      </w:r>
    </w:p>
    <w:p>
      <w:pPr>
        <w:pStyle w:val="Heading4"/>
        <w:ind w:right="0" w:hanging="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V zadní části interiéru vozu demontujte krytku odkládací přihrádky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Pod vyjmutou krytkou demontujte upevňující šroub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Hlavici i s manžetou volící páky vyjměte a povysuňte nahoru. Odstraňte kryt řazení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sz w:val="24"/>
        </w:rPr>
        <w:t>- 7. Uvolněte svorkovnici z mechanismu řazení a rozpojte ji.. Odstraňte panel střední konzoly.</w:t>
      </w:r>
    </w:p>
    <w:p>
      <w:pPr>
        <w:pStyle w:val="Normal"/>
        <w:spacing w:lineRule="exact" w:line="240"/>
        <w:ind w:firstLine="420"/>
        <w:jc w:val="both"/>
        <w:rPr/>
      </w:pPr>
      <w:r>
        <w:rPr>
          <w:sz w:val="24"/>
        </w:rPr>
        <w:t>Demontujte čtyři originál matice M8 mechanismu řazení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>8.</w:t>
        <w:tab/>
        <w:t>Dle obrázku odřízněte izolaci středního tunelu (pro umístění konzoly se zámkem)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9.</w:t>
        <w:tab/>
        <w:t>Konzolu se zámkem ustavte na čtyři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b/>
          <w:b/>
          <w:sz w:val="24"/>
        </w:rPr>
      </w:pPr>
      <w:r>
        <w:rPr>
          <w:sz w:val="24"/>
        </w:rPr>
        <w:tab/>
        <w:t xml:space="preserve">         Kabel svorkovnice vychází ven zadním otvorem konzoly se zámkem. Ostatní svorkovnice protáhněte otvorem v přední části konzoly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Upozornění:</w:t>
      </w:r>
      <w:r>
        <w:rPr>
          <w:b/>
          <w:sz w:val="24"/>
        </w:rPr>
        <w:t xml:space="preserve"> Při ustavení konzoly se zámkem dbejte na to, aby nedošlo k poškození vodičů elektrické instalace vozu vedoucí  v blízkosti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Rozpojenou svorkovnici spojte a nacvakněte do otvoru na tělese konzoly se zámkem, viz žlutá šipka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>Konzolu se zámkem upevněte na originál šrouby mechanismu řazení pomocí čtyř dodávaných zatrhávacích matic M8. Matice lehce dotáhněte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420"/>
        <w:jc w:val="both"/>
        <w:rPr>
          <w:sz w:val="24"/>
        </w:rPr>
      </w:pPr>
      <w:r>
        <w:rPr>
          <w:sz w:val="24"/>
        </w:rPr>
        <w:t>10.</w:t>
        <w:tab/>
        <w:t>Nastavte parkovací polohu volící páky (viz šipka) a klíčem uzamkněte zámkovou část konzoly. Tím aretujete volící páku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b/>
          <w:sz w:val="24"/>
        </w:rPr>
        <w:t>Vyzkoušejte několikrát správnou funkci mechanického zabezpečení. Při nastavování ostatních poloh volící páky nesmí dojít k žádnému omezení pohybu volící páky!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Zkontrolujte znovu správné ustavení konzoly se zámkem a všechny zatrhávací matice dotáhněte tak, až dojde k odtržení utahovací hlavy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1.</w:t>
        <w:tab/>
        <w:t>Na vnitřní straně panelu střední konzoly odstraňte (vylomte) dle obrázku plastový nálitek, který by jinak bránil snadnému vložení vrtací šablony  (BC 016)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2.</w:t>
        <w:tab/>
        <w:t>Potom ustavte vrtací šablonu (BC 016) do prolisu na vnitřní straně panelu střední konzoly. V označeném místě na šabloně (otvor) předvrtejte do panelu střední konzoly otvor Ø 4,1 mm. Po zhotovení otvoru šablonu odstraňte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3.</w:t>
        <w:tab/>
        <w:t xml:space="preserve">Zkontrolujte správnost zhotoveného otvoru přiložením panelu střední konzoly na původní místo. Z vnější strany převrtejte zhotovený otvor na Ø 6,8 mm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4.</w:t>
        <w:tab/>
        <w:t xml:space="preserve">Opět zkontrolujte správnost zhotoveného otvoru přiložením panelu střední konzoly na původní místo. Dle vyvrtaného otvoru frézujte speciální frézou do panelu střední konzoly otvor </w:t>
        <w:br/>
        <w:t>Ø 24 mm (BF 38+3). Vzniklé otřepy opatrně a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5.</w:t>
        <w:tab/>
        <w:t>Namontujte na původní místo takto připravený panel střední konzoly (zapojte svorkovnice). Namontujte zpět také všechny zbývající demontované díl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 xml:space="preserve">17.  Manžetu CF 016 nasaďte kolem vyčnívajícího krytu zámku mechanického zabezpečení. </w:t>
      </w:r>
    </w:p>
    <w:p>
      <w:pPr>
        <w:pStyle w:val="Normal"/>
        <w:spacing w:lineRule="exact" w:line="24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zor na její správné ustavení. Užší okraj manžety musí být na straně směrem k motorovému prostoru.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Samolepící štítek „CONSTRUCT“ nalepte na 5. dveře vozu na levou stranu (ve směru jízdy) symetricky do úrovně nápisu Roomster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sklo zadních dveří (směrem ke sloupku) nalepte zevnitř samolepící štítky „CONSTRUCT“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7"/>
        </w:numPr>
        <w:spacing w:lineRule="exact" w:line="240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0" w:hanging="708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hanging="7080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7 / 2 - CZ / 20.3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17:00Z</dcterms:created>
  <dc:creator>Michal Janoušek</dc:creator>
  <dc:description/>
  <dc:language>en-US</dc:language>
  <cp:lastModifiedBy>Michal Janoušek</cp:lastModifiedBy>
  <cp:lastPrinted>2006-12-13T15:37:00Z</cp:lastPrinted>
  <dcterms:modified xsi:type="dcterms:W3CDTF">2007-03-20T13:41:00Z</dcterms:modified>
  <cp:revision>77</cp:revision>
  <dc:subject/>
  <dc:title>TECHNOLOGICKÝ POSTUP MONTÁŽE</dc:title>
</cp:coreProperties>
</file>