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ONDA ACCORD 2011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</w:t>
      </w:r>
      <w:r>
        <w:rPr>
          <w:b/>
          <w:lang w:val="en-US"/>
        </w:rPr>
        <w:t xml:space="preserve"> </w:t>
      </w: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0610</wp:posOffset>
                </wp:positionH>
                <wp:positionV relativeFrom="paragraph">
                  <wp:posOffset>1193800</wp:posOffset>
                </wp:positionV>
                <wp:extent cx="588010" cy="485775"/>
                <wp:effectExtent l="53340" t="2921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62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84.3pt;margin-top:94pt;width:46.25pt;height:38.2pt;mso-wrap-style:none;v-text-anchor:middle;rotation:11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7275</wp:posOffset>
                </wp:positionH>
                <wp:positionV relativeFrom="paragraph">
                  <wp:posOffset>1841500</wp:posOffset>
                </wp:positionV>
                <wp:extent cx="397510" cy="142875"/>
                <wp:effectExtent l="3175" t="5080" r="2476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26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83.25pt;margin-top:144.95pt;width:31.25pt;height:11.2pt;mso-wrap-style:none;v-text-anchor:middle;rotation:10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3545</wp:posOffset>
                </wp:positionH>
                <wp:positionV relativeFrom="paragraph">
                  <wp:posOffset>1600200</wp:posOffset>
                </wp:positionV>
                <wp:extent cx="397510" cy="142875"/>
                <wp:effectExtent l="24130" t="0" r="3238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06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4pt;margin-top:126pt;width:31.25pt;height:11.2pt;mso-wrap-style:none;v-text-anchor:middle;rotation:1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55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it-IT"/>
        </w:rPr>
        <w:drawing>
          <wp:inline distT="0" distB="0" distL="0" distR="0">
            <wp:extent cx="3007360" cy="2261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295</wp:posOffset>
                </wp:positionH>
                <wp:positionV relativeFrom="paragraph">
                  <wp:posOffset>1010920</wp:posOffset>
                </wp:positionV>
                <wp:extent cx="588010" cy="485775"/>
                <wp:effectExtent l="17780" t="6350" r="165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85pt;margin-top:79.55pt;width:46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9910</wp:posOffset>
                </wp:positionH>
                <wp:positionV relativeFrom="paragraph">
                  <wp:posOffset>1430020</wp:posOffset>
                </wp:positionV>
                <wp:extent cx="397510" cy="142875"/>
                <wp:effectExtent l="31115" t="1270" r="215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22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3.35pt;margin-top:112.6pt;width:31.25pt;height:11.2pt;mso-wrap-style:none;v-text-anchor:middle;rotation: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8590</wp:posOffset>
                </wp:positionH>
                <wp:positionV relativeFrom="paragraph">
                  <wp:posOffset>1429385</wp:posOffset>
                </wp:positionV>
                <wp:extent cx="397510" cy="142875"/>
                <wp:effectExtent l="82550" t="0" r="520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42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7pt;margin-top:112.5pt;width:31.25pt;height:11.2pt;mso-wrap-style:none;v-text-anchor:middle;rotation:1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it-IT"/>
        </w:rPr>
        <w:drawing>
          <wp:inline distT="0" distB="0" distL="0" distR="0">
            <wp:extent cx="3023235" cy="22980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3035</wp:posOffset>
                </wp:positionH>
                <wp:positionV relativeFrom="paragraph">
                  <wp:posOffset>1590040</wp:posOffset>
                </wp:positionV>
                <wp:extent cx="588010" cy="485775"/>
                <wp:effectExtent l="17145" t="5080" r="1714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05pt;margin-top:125.15pt;width:46.2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0410</wp:posOffset>
                </wp:positionH>
                <wp:positionV relativeFrom="paragraph">
                  <wp:posOffset>1094740</wp:posOffset>
                </wp:positionV>
                <wp:extent cx="397510" cy="142875"/>
                <wp:effectExtent l="31115" t="1270" r="2159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22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35pt;margin-top:86.2pt;width:31.25pt;height:11.2pt;mso-wrap-style:none;v-text-anchor:middle;rotation: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41">
                <wp:simplePos x="0" y="0"/>
                <wp:positionH relativeFrom="column">
                  <wp:posOffset>1954530</wp:posOffset>
                </wp:positionH>
                <wp:positionV relativeFrom="paragraph">
                  <wp:posOffset>1537970</wp:posOffset>
                </wp:positionV>
                <wp:extent cx="397510" cy="142875"/>
                <wp:effectExtent l="1270" t="43815" r="0" b="584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74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85pt;margin-top:121.05pt;width:31.25pt;height:11.2pt;mso-wrap-style:none;v-text-anchor:middle;rotation:1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015</wp:posOffset>
                </wp:positionH>
                <wp:positionV relativeFrom="paragraph">
                  <wp:posOffset>1000760</wp:posOffset>
                </wp:positionV>
                <wp:extent cx="397510" cy="142875"/>
                <wp:effectExtent l="27305" t="3810" r="1206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66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9.5pt;margin-top:78.8pt;width:31.25pt;height:11.2pt;mso-wrap-style:none;v-text-anchor:middle;rotation:7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39">
                <wp:simplePos x="0" y="0"/>
                <wp:positionH relativeFrom="column">
                  <wp:posOffset>3293745</wp:posOffset>
                </wp:positionH>
                <wp:positionV relativeFrom="paragraph">
                  <wp:posOffset>1216025</wp:posOffset>
                </wp:positionV>
                <wp:extent cx="588010" cy="485775"/>
                <wp:effectExtent l="0" t="51435" r="2159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58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35pt;margin-top:95.7pt;width:46.25pt;height:38.2pt;mso-wrap-style:none;v-text-anchor:middle;rotation:21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it-IT"/>
        </w:rPr>
        <w:drawing>
          <wp:inline distT="0" distB="0" distL="0" distR="0">
            <wp:extent cx="3048000" cy="22307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8</w: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92710" distR="109220" simplePos="0" locked="0" layoutInCell="0" allowOverlap="1" relativeHeight="42">
                <wp:simplePos x="0" y="0"/>
                <wp:positionH relativeFrom="column">
                  <wp:posOffset>2027555</wp:posOffset>
                </wp:positionH>
                <wp:positionV relativeFrom="paragraph">
                  <wp:posOffset>1485265</wp:posOffset>
                </wp:positionV>
                <wp:extent cx="325120" cy="113665"/>
                <wp:effectExtent l="0" t="67310" r="0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481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6pt;margin-top:116.95pt;width:25.55pt;height:8.9pt;flip:y;mso-wrap-style:none;v-text-anchor:middle;rotation: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1828800</wp:posOffset>
                </wp:positionV>
                <wp:extent cx="325120" cy="114300"/>
                <wp:effectExtent l="62230" t="0" r="831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54600">
                          <a:off x="0" y="0"/>
                          <a:ext cx="325080" cy="114480"/>
                        </a:xfrm>
                        <a:prstGeom prst="leftArrow">
                          <a:avLst>
                            <a:gd name="adj1" fmla="val 50000"/>
                            <a:gd name="adj2" fmla="val 709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75pt;margin-top:143.95pt;width:25.55pt;height:8.95pt;flip:y;mso-wrap-style:none;v-text-anchor:middle;rotation:3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44">
                <wp:simplePos x="0" y="0"/>
                <wp:positionH relativeFrom="column">
                  <wp:posOffset>4351020</wp:posOffset>
                </wp:positionH>
                <wp:positionV relativeFrom="paragraph">
                  <wp:posOffset>1628140</wp:posOffset>
                </wp:positionV>
                <wp:extent cx="542290" cy="485775"/>
                <wp:effectExtent l="45085" t="292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50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55pt;margin-top:128.2pt;width:42.65pt;height:38.2pt;mso-wrap-style:none;v-text-anchor:middle;rotation:10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733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8690</wp:posOffset>
                </wp:positionH>
                <wp:positionV relativeFrom="paragraph">
                  <wp:posOffset>1305560</wp:posOffset>
                </wp:positionV>
                <wp:extent cx="542290" cy="485775"/>
                <wp:effectExtent l="36830" t="15240" r="400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34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65pt;margin-top:102.8pt;width:42.65pt;height:38.2pt;mso-wrap-style:none;v-text-anchor:middle;rotation:13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6">
                <wp:simplePos x="0" y="0"/>
                <wp:positionH relativeFrom="column">
                  <wp:posOffset>4423410</wp:posOffset>
                </wp:positionH>
                <wp:positionV relativeFrom="paragraph">
                  <wp:posOffset>734060</wp:posOffset>
                </wp:positionV>
                <wp:extent cx="542290" cy="485775"/>
                <wp:effectExtent l="44450" t="0" r="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76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3pt;margin-top:57.8pt;width:42.65pt;height:38.2pt;mso-wrap-style:none;v-text-anchor:middle;rotation:25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3270</wp:posOffset>
                </wp:positionH>
                <wp:positionV relativeFrom="paragraph">
                  <wp:posOffset>831215</wp:posOffset>
                </wp:positionV>
                <wp:extent cx="325120" cy="113665"/>
                <wp:effectExtent l="1270" t="6985" r="1968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0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1pt;margin-top:65.4pt;width:25.55pt;height:8.9pt;flip:y;mso-wrap-style:none;v-text-anchor:middle;rotation:2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9220" simplePos="0" locked="0" layoutInCell="0" allowOverlap="1" relativeHeight="48">
                <wp:simplePos x="0" y="0"/>
                <wp:positionH relativeFrom="column">
                  <wp:posOffset>1737995</wp:posOffset>
                </wp:positionH>
                <wp:positionV relativeFrom="paragraph">
                  <wp:posOffset>1754505</wp:posOffset>
                </wp:positionV>
                <wp:extent cx="325120" cy="113665"/>
                <wp:effectExtent l="0" t="67310" r="0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481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6.8pt;margin-top:138.15pt;width:25.55pt;height:8.9pt;flip:y;mso-wrap-style:none;v-text-anchor:middle;rotation: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9">
                <wp:simplePos x="0" y="0"/>
                <wp:positionH relativeFrom="column">
                  <wp:posOffset>3952875</wp:posOffset>
                </wp:positionH>
                <wp:positionV relativeFrom="paragraph">
                  <wp:posOffset>1325245</wp:posOffset>
                </wp:positionV>
                <wp:extent cx="542290" cy="485775"/>
                <wp:effectExtent l="0" t="30480" r="22860" b="425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6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2pt;margin-top:104.35pt;width:42.65pt;height:38.2pt;mso-wrap-style:none;v-text-anchor:middle;rotation:14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3 </w:t>
      </w:r>
      <w:r>
        <w:rPr>
          <w:lang w:val="it-IT"/>
        </w:rPr>
        <w:drawing>
          <wp:inline distT="0" distB="0" distL="0" distR="0">
            <wp:extent cx="3063875" cy="229806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4</w: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92710" distR="109220" simplePos="0" locked="0" layoutInCell="0" allowOverlap="1" relativeHeight="50">
                <wp:simplePos x="0" y="0"/>
                <wp:positionH relativeFrom="column">
                  <wp:posOffset>217805</wp:posOffset>
                </wp:positionH>
                <wp:positionV relativeFrom="paragraph">
                  <wp:posOffset>1076960</wp:posOffset>
                </wp:positionV>
                <wp:extent cx="325120" cy="113665"/>
                <wp:effectExtent l="0" t="67310" r="0" b="419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481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1pt;margin-top:84.8pt;width:25.55pt;height:8.9pt;flip:y;mso-wrap-style:none;v-text-anchor:middle;rotation: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00330" simplePos="0" locked="0" layoutInCell="0" allowOverlap="1" relativeHeight="51">
                <wp:simplePos x="0" y="0"/>
                <wp:positionH relativeFrom="column">
                  <wp:posOffset>2460625</wp:posOffset>
                </wp:positionH>
                <wp:positionV relativeFrom="paragraph">
                  <wp:posOffset>1191260</wp:posOffset>
                </wp:positionV>
                <wp:extent cx="325120" cy="114300"/>
                <wp:effectExtent l="0" t="80010" r="0" b="565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92000">
                          <a:off x="0" y="0"/>
                          <a:ext cx="325080" cy="114480"/>
                        </a:xfrm>
                        <a:prstGeom prst="leftArrow">
                          <a:avLst>
                            <a:gd name="adj1" fmla="val 50000"/>
                            <a:gd name="adj2" fmla="val 709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3.75pt;margin-top:93.75pt;width:25.55pt;height:8.95pt;flip:y;mso-wrap-style:none;v-text-anchor:middle;rotation: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4920</wp:posOffset>
                </wp:positionH>
                <wp:positionV relativeFrom="paragraph">
                  <wp:posOffset>534035</wp:posOffset>
                </wp:positionV>
                <wp:extent cx="542290" cy="485775"/>
                <wp:effectExtent l="30480" t="5080" r="444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18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65pt;margin-top:42.05pt;width:42.65pt;height:38.2pt;mso-wrap-style:none;v-text-anchor:middle;rotation:26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9171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5 </w:t>
      </w:r>
      <w:r>
        <w:rPr>
          <w:lang w:val="it-IT"/>
        </w:rPr>
        <w:drawing>
          <wp:inline distT="0" distB="0" distL="0" distR="0">
            <wp:extent cx="3063875" cy="22980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165</wp:posOffset>
                </wp:positionH>
                <wp:positionV relativeFrom="paragraph">
                  <wp:posOffset>913765</wp:posOffset>
                </wp:positionV>
                <wp:extent cx="361315" cy="113030"/>
                <wp:effectExtent l="41910" t="0" r="5969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59600">
                          <a:off x="0" y="0"/>
                          <a:ext cx="361440" cy="113040"/>
                        </a:xfrm>
                        <a:prstGeom prst="leftArrow">
                          <a:avLst>
                            <a:gd name="adj1" fmla="val 50000"/>
                            <a:gd name="adj2" fmla="val 799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pt;margin-top:71.95pt;width:28.4pt;height:8.85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3745</wp:posOffset>
                </wp:positionH>
                <wp:positionV relativeFrom="paragraph">
                  <wp:posOffset>635</wp:posOffset>
                </wp:positionV>
                <wp:extent cx="3004185" cy="3429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3080"/>
                        </a:xfrm>
                        <a:prstGeom prst="wedgeRectCallout">
                          <a:avLst>
                            <a:gd name="adj1" fmla="val -9481"/>
                            <a:gd name="adj2" fmla="val 4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ПОТРЕБІ  ПІДКЛАСТИ  ШАЙБ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9.35pt;margin-top:0pt;width:236.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ПОТРЕБІ  ПІДКЛАСТИ  ШАЙБ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9770</wp:posOffset>
                </wp:positionH>
                <wp:positionV relativeFrom="paragraph">
                  <wp:posOffset>1723390</wp:posOffset>
                </wp:positionV>
                <wp:extent cx="361315" cy="113665"/>
                <wp:effectExtent l="66675" t="0" r="895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66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5.1pt;margin-top:135.65pt;width:28.4pt;height:8.9pt;flip:y;mso-wrap-style:none;v-text-anchor:middle;rotation:3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3048000" cy="22860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7 </w:t>
      </w:r>
      <w:r>
        <w:rPr>
          <w:lang w:val="it-IT"/>
        </w:rPr>
        <w:drawing>
          <wp:inline distT="0" distB="0" distL="0" distR="0">
            <wp:extent cx="3048000" cy="223710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9945</wp:posOffset>
                </wp:positionH>
                <wp:positionV relativeFrom="paragraph">
                  <wp:posOffset>699770</wp:posOffset>
                </wp:positionV>
                <wp:extent cx="457200" cy="470535"/>
                <wp:effectExtent l="21590" t="6350" r="2032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705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6600 h 266760"/>
                            <a:gd name="textAreaBottom" fmla="*/ 20016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5.3pt;margin-top:55.1pt;width:35.95pt;height:37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7975</wp:posOffset>
                </wp:positionH>
                <wp:positionV relativeFrom="paragraph">
                  <wp:posOffset>1515110</wp:posOffset>
                </wp:positionV>
                <wp:extent cx="361315" cy="113665"/>
                <wp:effectExtent l="66675" t="0" r="895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66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25pt;margin-top:119.25pt;width:28.4pt;height:8.9pt;flip:y;mso-wrap-style:none;v-text-anchor:middle;rotation:3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3048000" cy="227965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9 </w:t>
      </w:r>
      <w:r>
        <w:rPr>
          <w:lang w:val="uk-UA"/>
        </w:rPr>
        <w:drawing>
          <wp:inline distT="0" distB="0" distL="0" distR="0">
            <wp:extent cx="3048000" cy="228600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4610</wp:posOffset>
                </wp:positionH>
                <wp:positionV relativeFrom="paragraph">
                  <wp:posOffset>1535430</wp:posOffset>
                </wp:positionV>
                <wp:extent cx="361315" cy="113665"/>
                <wp:effectExtent l="66675" t="0" r="895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66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3pt;margin-top:120.85pt;width:28.4pt;height:8.9pt;flip:y;mso-wrap-style:none;v-text-anchor:middle;rotation:3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9">
                <wp:simplePos x="0" y="0"/>
                <wp:positionH relativeFrom="column">
                  <wp:posOffset>5233035</wp:posOffset>
                </wp:positionH>
                <wp:positionV relativeFrom="paragraph">
                  <wp:posOffset>1764030</wp:posOffset>
                </wp:positionV>
                <wp:extent cx="361315" cy="113665"/>
                <wp:effectExtent l="2540" t="38735" r="0" b="501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37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pt;margin-top:138.85pt;width:28.4pt;height:8.9pt;flip:y;mso-wrap-style:none;v-text-anchor:middle;rotation:20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6520" simplePos="0" locked="0" layoutInCell="0" allowOverlap="1" relativeHeight="60">
                <wp:simplePos x="0" y="0"/>
                <wp:positionH relativeFrom="column">
                  <wp:posOffset>3965575</wp:posOffset>
                </wp:positionH>
                <wp:positionV relativeFrom="paragraph">
                  <wp:posOffset>734695</wp:posOffset>
                </wp:positionV>
                <wp:extent cx="361315" cy="113665"/>
                <wp:effectExtent l="0" t="90805" r="0" b="679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28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3pt;margin-top:57.85pt;width:28.4pt;height:8.9pt;flip:y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47715</wp:posOffset>
                </wp:positionH>
                <wp:positionV relativeFrom="paragraph">
                  <wp:posOffset>1191895</wp:posOffset>
                </wp:positionV>
                <wp:extent cx="361315" cy="113030"/>
                <wp:effectExtent l="40005" t="0" r="558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23200">
                          <a:off x="0" y="0"/>
                          <a:ext cx="361440" cy="113040"/>
                        </a:xfrm>
                        <a:prstGeom prst="leftArrow">
                          <a:avLst>
                            <a:gd name="adj1" fmla="val 50000"/>
                            <a:gd name="adj2" fmla="val 799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0.5pt;margin-top:93.85pt;width:28.4pt;height:8.85pt;flip:y;mso-wrap-style:none;v-text-anchor:middle;rotation:2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3048000" cy="228600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3048000" cy="227330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889760</wp:posOffset>
                </wp:positionV>
                <wp:extent cx="3040380" cy="342900"/>
                <wp:effectExtent l="5080" t="3556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343080"/>
                        </a:xfrm>
                        <a:prstGeom prst="wedgeRectCallout">
                          <a:avLst>
                            <a:gd name="adj1" fmla="val 2754"/>
                            <a:gd name="adj2" fmla="val -5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КОРИСТАТИ 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8pt;width:239.3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КОРИСТАТИ 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9060" simplePos="0" locked="0" layoutInCell="0" allowOverlap="1" relativeHeight="63">
                <wp:simplePos x="0" y="0"/>
                <wp:positionH relativeFrom="column">
                  <wp:posOffset>4307205</wp:posOffset>
                </wp:positionH>
                <wp:positionV relativeFrom="paragraph">
                  <wp:posOffset>1089025</wp:posOffset>
                </wp:positionV>
                <wp:extent cx="361315" cy="113665"/>
                <wp:effectExtent l="0" t="43180" r="0" b="654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946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1pt;margin-top:85.7pt;width:28.4pt;height:8.9pt;flip:y;mso-wrap-style:none;v-text-anchor:middle;rotation:2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3048000" cy="227330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3063875" cy="229806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4038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457200"/>
                        </a:xfrm>
                        <a:prstGeom prst="wedgeRectCallout">
                          <a:avLst>
                            <a:gd name="adj1" fmla="val -19171"/>
                            <a:gd name="adj2" fmla="val 30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РЕГУЛЮВАТИ  ОБЖИМКУ 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ТА  ЗІРВАТИ   КРІПЛ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0pt;width:239.3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РЕГУЛЮВАТИ  ОБЖИМКУ 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ТА  ЗІРВАТИ   КРІПЛЕ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5045</wp:posOffset>
                </wp:positionH>
                <wp:positionV relativeFrom="paragraph">
                  <wp:posOffset>1266190</wp:posOffset>
                </wp:positionV>
                <wp:extent cx="361315" cy="113665"/>
                <wp:effectExtent l="0" t="33020" r="6350" b="330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7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8.3pt;margin-top:99.65pt;width:28.4pt;height:8.9pt;flip:y;mso-wrap-style:none;v-text-anchor:middle;rotation:3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0505</wp:posOffset>
                </wp:positionH>
                <wp:positionV relativeFrom="paragraph">
                  <wp:posOffset>1149350</wp:posOffset>
                </wp:positionV>
                <wp:extent cx="360680" cy="108585"/>
                <wp:effectExtent l="91440" t="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40600">
                          <a:off x="0" y="0"/>
                          <a:ext cx="360720" cy="108720"/>
                        </a:xfrm>
                        <a:prstGeom prst="leftArrow">
                          <a:avLst>
                            <a:gd name="adj1" fmla="val 50000"/>
                            <a:gd name="adj2" fmla="val 829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15pt;margin-top:90.45pt;width:28.35pt;height:8.5pt;flip:y;mso-wrap-style:none;v-text-anchor:middle;rotation:1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06570</wp:posOffset>
                </wp:positionH>
                <wp:positionV relativeFrom="paragraph">
                  <wp:posOffset>913765</wp:posOffset>
                </wp:positionV>
                <wp:extent cx="361315" cy="113665"/>
                <wp:effectExtent l="5715" t="8255" r="2159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664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15pt;margin-top:71.95pt;width:28.4pt;height:8.9pt;flip:y;mso-wrap-style:none;v-text-anchor:middle;rotation:9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21885</wp:posOffset>
                </wp:positionH>
                <wp:positionV relativeFrom="paragraph">
                  <wp:posOffset>1028700</wp:posOffset>
                </wp:positionV>
                <wp:extent cx="361315" cy="113665"/>
                <wp:effectExtent l="57150" t="0" r="806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94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55pt;margin-top:81pt;width:28.4pt;height:8.9pt;flip:y;mso-wrap-style:none;v-text-anchor:middle;rotation: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3048000" cy="228600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5 </w:t>
      </w:r>
      <w:r>
        <w:rPr>
          <w:lang w:val="uk-UA"/>
        </w:rPr>
        <w:drawing>
          <wp:inline distT="0" distB="0" distL="0" distR="0">
            <wp:extent cx="3007360" cy="226123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94615" distR="74930" simplePos="0" locked="0" layoutInCell="0" allowOverlap="1" relativeHeight="69">
                <wp:simplePos x="0" y="0"/>
                <wp:positionH relativeFrom="column">
                  <wp:posOffset>1194435</wp:posOffset>
                </wp:positionH>
                <wp:positionV relativeFrom="paragraph">
                  <wp:posOffset>819785</wp:posOffset>
                </wp:positionV>
                <wp:extent cx="361315" cy="113030"/>
                <wp:effectExtent l="0" t="71755" r="0" b="927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57200">
                          <a:off x="0" y="0"/>
                          <a:ext cx="361440" cy="113040"/>
                        </a:xfrm>
                        <a:prstGeom prst="leftArrow">
                          <a:avLst>
                            <a:gd name="adj1" fmla="val 50000"/>
                            <a:gd name="adj2" fmla="val 799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05pt;margin-top:64.5pt;width:28.4pt;height:8.85pt;flip:y;mso-wrap-style:none;v-text-anchor:middle;rotation:2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3745</wp:posOffset>
                </wp:positionH>
                <wp:positionV relativeFrom="paragraph">
                  <wp:posOffset>20320</wp:posOffset>
                </wp:positionV>
                <wp:extent cx="2931795" cy="457200"/>
                <wp:effectExtent l="5715" t="5080" r="5080" b="10826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457200"/>
                        </a:xfrm>
                        <a:prstGeom prst="wedgeRectCallout">
                          <a:avLst>
                            <a:gd name="adj1" fmla="val -7374"/>
                            <a:gd name="adj2" fmla="val 282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 РАЗІ НЕОБХІДНОСТІ ПІДІГРІ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ФЕН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35pt;margin-top:1.6pt;width:230.8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 РАЗІ НЕОБХІДНОСТІ ПІДІГРІ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     ФЕН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3048000" cy="2291715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7 </w:t>
      </w:r>
      <w:r>
        <w:rPr>
          <w:lang w:val="uk-UA"/>
        </w:rPr>
        <w:drawing>
          <wp:inline distT="0" distB="0" distL="0" distR="0">
            <wp:extent cx="2990850" cy="2298065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25065</wp:posOffset>
                </wp:positionH>
                <wp:positionV relativeFrom="paragraph">
                  <wp:posOffset>3914775</wp:posOffset>
                </wp:positionV>
                <wp:extent cx="3402330" cy="80010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23347"/>
                            <a:gd name="adj2" fmla="val -2404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0.95pt;margin-top:308.2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61735" cy="469646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026" w:right="563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50:00Z</dcterms:created>
  <dc:creator>-</dc:creator>
  <dc:description/>
  <cp:keywords/>
  <dc:language>en-US</dc:language>
  <cp:lastModifiedBy>Michal Janoušek</cp:lastModifiedBy>
  <dcterms:modified xsi:type="dcterms:W3CDTF">2011-10-25T11:11:00Z</dcterms:modified>
  <cp:revision>3</cp:revision>
  <dc:subject/>
  <dc:title>ІНСТРУКЦІЯ</dc:title>
</cp:coreProperties>
</file>